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муниципального образования Гулькевичский район «Жилище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6 – 2020 годы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лькевичский район «Жилище» на 2016 – 2020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6"/>
        <w:gridCol w:w="992"/>
        <w:gridCol w:w="992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молодых семей, улучшивших жилищные условия в рамках подпрограммы</w:t>
            </w:r>
          </w:p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6 - 2020 го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ем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10:00Z</dcterms:created>
  <dc:creator>Д.Г. Пивоваров</dc:creator>
  <dc:description/>
  <cp:keywords/>
  <dc:language>en-US</dc:language>
  <cp:lastModifiedBy>Alekseenko</cp:lastModifiedBy>
  <cp:lastPrinted>2016-02-25T08:52:00Z</cp:lastPrinted>
  <dcterms:modified xsi:type="dcterms:W3CDTF">2016-05-06T13:59:00Z</dcterms:modified>
  <cp:revision>3</cp:revision>
  <dc:subject/>
  <dc:title>ПРИЛОЖЕНИЕ № 2</dc:title>
</cp:coreProperties>
</file>