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9 января 2016 года № 32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программы муниципального образования Гулькевичский район «Жилище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6 – 2020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изменением объема финансирования муниципальной программы, 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руководствуясь постановлением администрации муниципального образования Гулькевичский район от 9 июля 2014 года № 1223 «Об утверждении порядка принятия решения о разработке, формирования, реализации и оценки эффективности реализации муниципальных программ в муниципальном образовании Гулькевичский район», статьей 66 устава муниципального образования Гулькевичский район,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9 января 2016 года № 32 «Об утверждении муниципальной программы муниципального образования Гулькевичский район «Жилище» на 2016 – 2020 годы» изменение, изложив приложение в новой редакции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2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В.И.Кадькало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 № ________</w:t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29 января 2016 года № 32 «Об утверждении муниципальной программы муниципального образования Гулькевичский район «Жилище» на 2016 – 2020 годы»</w:t>
      </w:r>
    </w:p>
    <w:p>
      <w:pPr>
        <w:pStyle w:val="Normal"/>
        <w:jc w:val="center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3601"/>
      </w:tblGrid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жилищно-коммунального хозяйства, транспорта, связи и благоустройства управления по строительству, жилищно-коммунальному хозяйству, транспорту, связи, благоустройству, архитектуре и градостро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крипник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жилищно-коммунального хозяйства, транспорта, связи и благоустройств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роительству, жилищно-коммунальному хозяйству, транспорту, связи, благоустройству, архитектуре и градостро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Алексеенко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, начальник управления по строительству, жилищно-коммунальному хозяйству, транспорту, связи, благоустройству, архитектуре и градостро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муниципального образования Гулькевичский район по финансово-экономически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азенного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ализованная бухгалтерия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12:00Z</dcterms:created>
  <dc:creator>Юрист</dc:creator>
  <dc:description/>
  <dc:language>en-US</dc:language>
  <cp:lastModifiedBy>Alekseenko</cp:lastModifiedBy>
  <cp:lastPrinted>2016-04-28T11:25:00Z</cp:lastPrinted>
  <dcterms:modified xsi:type="dcterms:W3CDTF">2016-05-06T14:12:00Z</dcterms:modified>
  <cp:revision>2</cp:revision>
  <dc:subject/>
  <dc:title>РАСПОРЯЖЕНИЕ</dc:title>
</cp:coreProperties>
</file>