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муниципального образования Гулькевичский район «Жилище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– 2020 годы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и эффективности реализации муниципальной программы муниципального образования Гулькевичский район «Жилище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– 2020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го мероприятия, включенного в муниципальную программу, и включает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и достижения ожидаемых непосредственных результатов их реализации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мероприятий, входящих в муниципальную программу (далее – оценка степени реализации мероприятия)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ценка степени реализации мероприятий и достижен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х непосредственных результатов их реализации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го мероприятия, как доля мероприятий выполненных в полном объеме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 – общее количество мероприятий, запланированных к реализации в отчетном году. 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Мероприятие может считаться выполненным в полном объеме при достижении следующих результатов: 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              мероприятию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 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о иным мероприятиям результаты реализации могут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ценка степени соответств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ланированному уровню расходов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ф – фактические расходы на реализацию мероприятия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 – объемы бюджетных ассигнований, предусмотренные на реализацию соответствующе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 либо расходы из всех источников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ценка эффективности использования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 местного бюджета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 из средств местного бюджета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мероприятия. Данный показатель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финансовых ресурсов на реализацию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всех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 из всех источников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ценка степени достижения целей 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задач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– степень реализации) мероприятий определяется степень достижения плановых значений каждого целевого показателя, характеризующего цели и задачи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п/ппз – степень достижения планового значения целевого показателя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п/пф – значение целевого показателя мероприятия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п/пп – плановое значение целевого показателя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епень реализации мероприятий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542415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п/п – степень реализации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п/ппз – степень достижения планового значения целевого показателя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– число целевых показателей мероприятия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п/ппз&gt;1, значение СДп/ппз принимается равным 1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ероприятий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1525905" cy="62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, отражающий значимость целевого показателя, </w:t>
      </w:r>
      <w:r>
        <w:rPr/>
        <w:drawing>
          <wp:inline distT="0" distB="0" distL="0" distR="0">
            <wp:extent cx="421005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Оценка эффективности реализации мероприятий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Эффективность реализации мероприятий оценивается в зависимости от значений оценки степени реализации мероприятий и оценки эффективности использования средств местного бюджета по следующей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п/п – эффективность реализации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п/п – степень реализации мероприятий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бюджетных средств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мероприятий признается высокой в случае, если значение ЭРп/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ероприятий признается средней в случае, если значение ЭРп/п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ероприятий признается удовлетворительной в случае, если значение ЭРп/п составляет не менее 0,7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ероприятий признается неудовлетворительно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ценка степени достижения целей и решения задач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–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Л / ЗПГП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гппз –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ГПф –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ГПП –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rPr/>
      </w:pPr>
      <w:r>
        <w:rPr/>
        <w:drawing>
          <wp:inline distT="0" distB="0" distL="0" distR="0">
            <wp:extent cx="1430655" cy="58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гп –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гппз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числ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spacing w:lineRule="atLeast" w:line="100" w:before="0" w:after="0"/>
        <w:ind w:firstLine="720"/>
        <w:rPr/>
      </w:pPr>
      <w:r>
        <w:rPr/>
        <w:drawing>
          <wp:inline distT="0" distB="0" distL="0" distR="0">
            <wp:extent cx="1390650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, отражающий значимость показателя, </w:t>
      </w:r>
      <w:r>
        <w:rPr/>
        <w:drawing>
          <wp:inline distT="0" distB="0" distL="0" distR="0">
            <wp:extent cx="421005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Оценка эффективности реализации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мероприятий по следующей формуле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/>
      </w:pPr>
      <w:r>
        <w:rPr/>
        <w:drawing>
          <wp:inline distT="0" distB="0" distL="0" distR="0">
            <wp:extent cx="2498090" cy="626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гп – эффективност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гп – степень реализации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п/п – эффективность реализации мероприятия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j – коэффициент значимости мероприятия для достижения целей муниципальной программы, kj определяется по формул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j – объем фактических расходов из местного бюджета (кассового исполнения) на реализацию j-того мероприятия в отчетном году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 – количество мероприяти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удовлетворительной в случае, если значение ЭРгп составляет не менее 0,7. 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ительству, транспор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ому хозяйств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у, архитектур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градостроительству                                          </w:t>
        <w:tab/>
        <w:tab/>
        <w:tab/>
        <w:tab/>
        <w:t xml:space="preserve">    Е.Г.Салмина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11:00Z</dcterms:created>
  <dc:creator>Д.Н. Таланцев</dc:creator>
  <dc:description/>
  <cp:keywords/>
  <dc:language>en-US</dc:language>
  <cp:lastModifiedBy>Morozova</cp:lastModifiedBy>
  <cp:lastPrinted>2016-02-25T10:10:00Z</cp:lastPrinted>
  <dcterms:modified xsi:type="dcterms:W3CDTF">2016-02-25T07:11:00Z</dcterms:modified>
  <cp:revision>2</cp:revision>
  <dc:subject/>
  <dc:title>ПРИЛОЖЕНИЕ № 5</dc:title>
</cp:coreProperties>
</file>