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ое обсуждение проекта внесения изменений в муниципальную программу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е» на 2016 –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бличное обсуждение проекта внесения изменений в муниципальную программу муниципального образования Гулькевичский район «Жилище» на 2016 – 2020 годы проводится в течение 7 календарных дней со дня его размещения на официальном сайт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начала проведения публичного обсуждения – 06 ма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завершения проведения публичного обсуждения – 16 ма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фициальный адрес электронный почты для направления в электронной форме замечаний и предложений к проекту муниципальной программы: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y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нко Роман Александрович, телефон (86160) 5-18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 59 – 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 59 – ФЗ «О порядке рассмотрения обращений граждан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6:05:00Z</dcterms:created>
  <dc:creator>Admin</dc:creator>
  <dc:description/>
  <dc:language>en-US</dc:language>
  <cp:lastModifiedBy>Tsvetkov</cp:lastModifiedBy>
  <dcterms:modified xsi:type="dcterms:W3CDTF">2016-05-08T16:05:00Z</dcterms:modified>
  <cp:revision>2</cp:revision>
  <dc:subject/>
  <dc:title>Публичное обсуждение проекта внесения изменений в муниципальную программу муниципального образования Гулькевичский район</dc:title>
</cp:coreProperties>
</file>