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Злищевой Виктории Николаевны кандидатом на должность главы Тысяч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Злищевой Виктории Николаевны,  представленные в территориальную избирательную комиссию Гулькевичская для выдвижения и регистрации кандидатом на должность главы Тысячного сельского поселения Гулькевичского района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Злищеву Викторию Николаевну,  1981 года рождения, работающую в МКУ «Учреждение по обеспечению органов местного самоуправления и муниципальных учреждений» Комсомольского сельского поселения Гулькевичского района специалистом по работе с молодежью, выдвинутую в порядке самовыдвижения, кандидатом на должность главы Тысячного сельского поселения Гулькевичского района- 22 июля 2016 года в 10 часов 55 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Злищевой Виктории Никола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59:00Z</dcterms:created>
  <dc:creator>ТИК</dc:creator>
  <dc:description/>
  <cp:keywords/>
  <dc:language>en-US</dc:language>
  <cp:lastModifiedBy>ТИК</cp:lastModifiedBy>
  <cp:lastPrinted>2016-07-25T11:21:00Z</cp:lastPrinted>
  <dcterms:modified xsi:type="dcterms:W3CDTF">2016-07-25T08:21:00Z</dcterms:modified>
  <cp:revision>4</cp:revision>
  <dc:subject/>
  <dc:title>ТЕРРИТОРИАЛЬНАЯ ИЗБИРАТЕЛЬНАЯ КОМИССИЯ</dc:title>
</cp:coreProperties>
</file>