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октября 2014 года № 1834 «Об утверждении муниципальной программы муниципального образования Гулькевичский район «Развитие культуры» на 2015 – 2017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связи с изменением объемов финансирования мероприятий муниципальной программы муниципального образования Гулькевичский район «Развитие культуры» на 2015 – 2017 годы», 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4 устава муниципального образования Гулькевичский район,    п о с т а н о в л я ю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улькевичский район 14 октября 2014 года № 1834 «Об утверждении муниципальной программы муниципального образования Гулькевичский район «Развитие культуры» на 2015 – 2017 годы» следующие изменения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) в приложении: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цию «Объем бюджетных ассигнований муниципальной программы» паспорта муниципальной программы муниципального образования Гулькевичский район «Развитие культуры» на 2015 – 2017 годы изложить в следующей редакци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Style19"/>
              <w:widowControl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«Объем бюджетных ассигновани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ресурсов, предусмотренных на реализацию муниципальной программы, составляет 263982,8 тыс. рублей, в том числе по 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2015 год – 94933,0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3552,1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85497,7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них: из средств местного бюджета – 195377,5 тыс. рублей, в том числе по года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2015 год – 67176,7 тыс. руб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4100,4 тыс. руб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64100,4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                      10166,3 тыс. рублей, в том числе по года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2015 год – 9944,3 тыс. руб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05,7 тыс. руб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16,3 тыс. рублей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з внебюджетных источников –                 58439,0 тыс. рублей, в том числе по годам:</w:t>
            </w:r>
          </w:p>
          <w:p>
            <w:pPr>
              <w:pStyle w:val="Normal"/>
              <w:widowControl w:val="false"/>
              <w:shd w:fill="FFFFFF" w:val="clear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7812,0 тыс. рублей</w:t>
            </w:r>
          </w:p>
          <w:p>
            <w:pPr>
              <w:pStyle w:val="Normal"/>
              <w:widowControl w:val="false"/>
              <w:shd w:fill="FFFFFF" w:val="clear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9346,0 тыс. рублей</w:t>
            </w:r>
          </w:p>
          <w:p>
            <w:pPr>
              <w:pStyle w:val="Normal"/>
              <w:widowControl w:val="false"/>
              <w:shd w:fill="FFFFFF" w:val="clear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281,0 тыс. рублей»;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деле 2 «Цели, задачи и целевые показатели, сроки и этапы реализации муниципальной программы» таблицу «Перечень целевых показателей муниципальной программы» изложить в следующей редакции:</w:t>
      </w:r>
    </w:p>
    <w:tbl>
      <w:tblPr>
        <w:tblW w:w="97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1200"/>
        <w:gridCol w:w="1200"/>
        <w:gridCol w:w="1200"/>
        <w:gridCol w:w="103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«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-ния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</w:tr>
    </w:tbl>
    <w:p>
      <w:pPr>
        <w:pStyle w:val="Normal"/>
        <w:widowControl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1200"/>
        <w:gridCol w:w="1200"/>
        <w:gridCol w:w="1206"/>
        <w:gridCol w:w="1030"/>
      </w:tblGrid>
      <w:tr>
        <w:trPr>
          <w:tblHeader w:val="true"/>
          <w:trHeight w:val="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9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ьные мероприятия «Сохранение и развитие системы дополнительного образования в сфере культуры и искусства»</w:t>
            </w:r>
          </w:p>
        </w:tc>
      </w:tr>
      <w:tr>
        <w:trPr>
          <w:trHeight w:val="3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негодовой контингент обучаю-щихся по программам дополнительного образования детей в муниципальных образовательных учреждениях культуры  муниципального образования Гульке-вичский 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0</w:t>
            </w:r>
          </w:p>
        </w:tc>
      </w:tr>
      <w:tr>
        <w:trPr>
          <w:trHeight w:val="3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дельный вес обучающихся в муниципальных образовательных учреждениях культуры муниципаль-ного образования Гулькевичский район, участвующих в фестивалях и конкурсах различного уровня, в общей численности обучающихся в школах дополнительного образовани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9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ьные мероприятия «Развитие музейного дела»</w:t>
            </w:r>
          </w:p>
        </w:tc>
      </w:tr>
      <w:tr>
        <w:trPr>
          <w:trHeight w:val="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ещаемость МБУК «Музе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чел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8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28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количества выставок и выставочных проектов, осуществля-емых МБУК «Музей» (по сравнению с предыдущим годо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1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представленных (во всех формах) зрителю предметов основного фонда МБУК «Музе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1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9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ьные мероприятия «Развитие библиотечного дела»</w:t>
            </w:r>
          </w:p>
        </w:tc>
      </w:tr>
      <w:tr>
        <w:trPr>
          <w:trHeight w:val="1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количества библиогра-фических записей в электронном каталоге МБУК «МЦРБ» на библиотечный фонд муниципального образования Гулькевичский район (по сравнению с предыдущим годо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Число пользователей МБУК «МЦРБ»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92</w:t>
            </w:r>
          </w:p>
        </w:tc>
      </w:tr>
      <w:tr>
        <w:trPr>
          <w:trHeight w:val="3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9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дельные мероприятия «Организация деятельност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сфере кинематографии и организации досуга населения»</w:t>
            </w:r>
          </w:p>
        </w:tc>
      </w:tr>
      <w:tr>
        <w:trPr>
          <w:trHeight w:val="1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числа зрителей киносеансов в МАУК «ЦДК «Зодиак» (по сравнению с предыдущим годо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валового сбора МАУК «ЦДК «Зодиак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лн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61</w:t>
            </w:r>
          </w:p>
        </w:tc>
      </w:tr>
      <w:tr>
        <w:trPr>
          <w:trHeight w:val="3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9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ьные мероприятия «Организация деятельности по информационно-методическому обслуживанию учреждений культуры»</w:t>
            </w:r>
          </w:p>
        </w:tc>
      </w:tr>
      <w:tr>
        <w:trPr>
          <w:trHeight w:val="3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организованных и проведенных МБУК «РОМЦ» районных творческих фестивалей, конкурсов, смотров самодеятельного художествен-ного творч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дельный вес населения, участвующего в клубных формированиях культурно-досуговых учреждений муниципаль-ного образования Гулькевичский 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6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3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9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дельные мероприятия «Поддержка социально значимы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ультурных инициатив, проектов»</w:t>
            </w:r>
          </w:p>
        </w:tc>
      </w:tr>
      <w:tr>
        <w:trPr>
          <w:trHeight w:val="3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 (по сравнению с предыдущим годо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числа участников клубных формирований учреждений культурно-досугового типа (по сравнению с предыдущим годо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3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9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дельные мероприятия «Поддержка творческих работнико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чреждений культуры и одаренных детей»</w:t>
            </w:r>
          </w:p>
        </w:tc>
      </w:tr>
      <w:tr>
        <w:trPr>
          <w:trHeight w:val="3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Число обучающихся в муниципальных образовательных учреждениях культуры  муниципального образования Гульке-вичский район, ежегодно удостоенных стипендий, премий, грантов различного уровн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исло работников учреждений культуры, удостоенных премии лучшим работникам культуры и учреждений дополнительного образования муници-пального образования Гулькевичский 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9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дельные мероприятия «Административно-правово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опровождение реализации муниципальной программы»</w:t>
            </w:r>
          </w:p>
        </w:tc>
      </w:tr>
      <w:tr>
        <w:trPr>
          <w:trHeight w:val="3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инамика темпа роста среднемесячной заработной платы работников муниципальных учреждений культуры муниципального образования Гульке-вичский район к предыдущему 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6,0</w:t>
            </w:r>
          </w:p>
        </w:tc>
      </w:tr>
      <w:tr>
        <w:trPr>
          <w:trHeight w:val="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инамика темпа роста среднемесячной заработной платы педагогических работников школ дополнительного образования детей муниципального образования Гулькевичский район к предыдущему 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1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емп роста доходов от предприни-мательской деятельности учреждений культуры муниципального образования Гулькевичский район(по сравнению с предыдущим годом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»;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здел 4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4. Обоснование ресурсн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и внебюджетных источников. </w:t>
      </w:r>
    </w:p>
    <w:p>
      <w:pPr>
        <w:pStyle w:val="Normal"/>
        <w:widowControl w:val="false"/>
        <w:ind w:firstLine="492"/>
        <w:jc w:val="both"/>
        <w:rPr/>
      </w:pPr>
      <w:r>
        <w:rPr>
          <w:sz w:val="28"/>
          <w:szCs w:val="28"/>
          <w:shd w:fill="FFFFFF" w:val="clear"/>
        </w:rPr>
        <w:t xml:space="preserve">Объем финансовых ресурсов, предусмотренных на реализацию муниципальной программы, составляет </w:t>
      </w:r>
      <w:r>
        <w:rPr>
          <w:sz w:val="28"/>
          <w:szCs w:val="28"/>
        </w:rPr>
        <w:t>263982,8 тыс. рублей, в том числе по годам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92"/>
        <w:jc w:val="both"/>
        <w:rPr/>
      </w:pPr>
      <w:r>
        <w:rPr>
          <w:sz w:val="28"/>
          <w:szCs w:val="28"/>
        </w:rPr>
        <w:t>2015 год – 94933,0 тыс. рубл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92"/>
        <w:jc w:val="both"/>
        <w:rPr>
          <w:sz w:val="28"/>
          <w:szCs w:val="28"/>
        </w:rPr>
      </w:pPr>
      <w:r>
        <w:rPr>
          <w:sz w:val="28"/>
          <w:szCs w:val="28"/>
        </w:rPr>
        <w:t>2016 год – 83552,1 тыс. рубл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92"/>
        <w:jc w:val="both"/>
        <w:rPr>
          <w:sz w:val="28"/>
          <w:szCs w:val="28"/>
        </w:rPr>
      </w:pPr>
      <w:r>
        <w:rPr>
          <w:sz w:val="28"/>
          <w:szCs w:val="28"/>
        </w:rPr>
        <w:t>2017 год – 85497,7 тыс. рублей,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том числе по отдельным мероприятиям муниципальной программ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061"/>
        <w:gridCol w:w="1295"/>
        <w:gridCol w:w="1136"/>
        <w:gridCol w:w="1136"/>
        <w:gridCol w:w="113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ые мероприят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финансиров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, тыс. руб.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од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хранение и развитие системы дополнительного образования в сфере культуры и искус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все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в том числе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03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123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28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629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10153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90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81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813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краево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525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2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внебюджетные источни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1025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6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0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музейного дел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всего,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>в том числе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799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9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55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709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9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95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краево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46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внебюджетные источни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43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библиотечного дел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всего,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>в том числе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3395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6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80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3154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2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20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краево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196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6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внебюджетные источни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4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всего,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>в том числе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897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1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0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78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0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7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1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17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краево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внебюджетные источни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30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5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9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61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деятельности по информационно-методическому обслуживанию учреждений культур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всего,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>в том числе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2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2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9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97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2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2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9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97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краево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держка социально значимых культурных инициатив, проект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74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держка творческих работников учреждений культуры и одаренных дете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1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5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7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7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98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93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55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497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5377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176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10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10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ево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6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внебюджетные источни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43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81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4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81,0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, а также путем предоставления субсидий муниципальным бюджетным и автономным учреждениям муниципального образования Гулькевичский райо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рядок определения объема и условия предоставления субсидий муниципальным бюджетным и автономным учреждениям муниципального образования Гулькевичский район, функции и полномочия в отношении которых осуществляет отдел культуры администрации муниципального образования Гулькевичский район, устанавливается приказом главного распорядителя средств бюджета муниципального образования Гулькевичский райо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Компенсация расходов на оплату жилых помещений, отопления и освещения работникам муниципальных образовательных учреждений культуры, проживающим и работающим в сельской местности, установлена постановлением главы администрации (губернатора) Краснодарского края от          11 мая 2011 года № 475 «О предоставлении мер социальной поддержки педагогическим работникам образовательных учреждений, проживающим и работающим в сельской местности, рабочих поселках (поселках городского типа) Краснодарского края, по оплате жилых помещений, отопления и освеще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Субвенции органам местного самоуправления муниципального образования Гулькевичский район на реализацию переданных государственных полномочий по предоставлению компенсации педагогическим работникам образовательных учреждений предоставляются в соответствии с Законом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. Порядок расходования указанных субвенций определяется нормативным правовым актом главы администрации (губернатора) Краснодарского края.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.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приложения № 1, 2 к муниципальной программе муниципального образования Гулькевичский район муниципального образования Гулькевичский район «Развитие культуры» на 2015 – 2017 годы изложить в новой редакции (приложения № 1, 2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А.Г.Прядко. 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становление вступает в силу со дня его подписания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304" w:footer="0" w:bottom="1021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widowControl w:val="false"/>
        <w:rPr/>
      </w:pPr>
      <w:r>
        <w:rPr/>
      </w:r>
    </w:p>
    <w:p>
      <w:pPr>
        <w:pStyle w:val="Heading1"/>
        <w:widowControl w:val="false"/>
        <w:ind w:left="0" w:right="-6" w:hanging="0"/>
        <w:rPr/>
      </w:pPr>
      <w:r>
        <w:rPr/>
        <w:t>ЛИСТ СОГЛАСОВАНИЯ</w:t>
      </w:r>
    </w:p>
    <w:p>
      <w:pPr>
        <w:pStyle w:val="Normal"/>
        <w:widowControl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14 октября 2014 года № 1834 «Об утверждении муниципальной программы муниципального образования Гулькевичский район «Развитие культуры» на 2015 – 2017 годы»</w:t>
      </w:r>
    </w:p>
    <w:p>
      <w:pPr>
        <w:pStyle w:val="Normal"/>
        <w:widowControl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39"/>
      </w:tblGrid>
      <w:tr>
        <w:trPr>
          <w:trHeight w:val="1454" w:hRule="atLeast"/>
        </w:trPr>
        <w:tc>
          <w:tcPr>
            <w:tcW w:w="7308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культуры администраци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widowControl w:val="false"/>
              <w:ind w:right="-6" w:hanging="0"/>
              <w:rPr/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ind w:left="0" w:right="-6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widowControl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.А.Морозова</w:t>
            </w:r>
          </w:p>
        </w:tc>
      </w:tr>
      <w:tr>
        <w:trPr>
          <w:trHeight w:val="347" w:hRule="atLeast"/>
        </w:trPr>
        <w:tc>
          <w:tcPr>
            <w:tcW w:w="7308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308" w:type="dxa"/>
            <w:tcBorders/>
          </w:tcPr>
          <w:p>
            <w:pPr>
              <w:pStyle w:val="Normal"/>
              <w:widowControl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сполняющий обязанности заместителя главы муниципального 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 xml:space="preserve">по социальным вопросам 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Прядко</w:t>
            </w:r>
          </w:p>
        </w:tc>
      </w:tr>
      <w:tr>
        <w:trPr>
          <w:trHeight w:val="305" w:hRule="atLeast"/>
        </w:trPr>
        <w:tc>
          <w:tcPr>
            <w:tcW w:w="7308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30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инансово-экономическим вопросам, </w:t>
            </w:r>
          </w:p>
          <w:p>
            <w:pPr>
              <w:pStyle w:val="Normal"/>
              <w:widowControl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>
          <w:trHeight w:val="305" w:hRule="atLeast"/>
        </w:trPr>
        <w:tc>
          <w:tcPr>
            <w:tcW w:w="730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308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экономики 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ьской сферы             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>
          <w:trHeight w:val="305" w:hRule="atLeast"/>
        </w:trPr>
        <w:tc>
          <w:tcPr>
            <w:tcW w:w="730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30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129" w:hRule="atLeast"/>
        </w:trPr>
        <w:tc>
          <w:tcPr>
            <w:tcW w:w="730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30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129" w:hRule="atLeast"/>
        </w:trPr>
        <w:tc>
          <w:tcPr>
            <w:tcW w:w="730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30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>
          <w:trHeight w:val="129" w:hRule="atLeast"/>
        </w:trPr>
        <w:tc>
          <w:tcPr>
            <w:tcW w:w="730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3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widowControl w:val="false"/>
        <w:ind w:right="-6" w:hanging="0"/>
        <w:rPr/>
      </w:pPr>
      <w:r>
        <w:rPr/>
      </w:r>
    </w:p>
    <w:p>
      <w:pPr>
        <w:pStyle w:val="Normal"/>
        <w:widowControl w:val="false"/>
        <w:ind w:right="-6" w:hanging="0"/>
        <w:rPr/>
      </w:pPr>
      <w:r>
        <w:rPr/>
      </w:r>
    </w:p>
    <w:p>
      <w:pPr>
        <w:pStyle w:val="Normal"/>
        <w:widowControl w:val="false"/>
        <w:ind w:right="-6" w:hanging="0"/>
        <w:rPr/>
      </w:pPr>
      <w:r>
        <w:rPr/>
      </w:r>
    </w:p>
    <w:p>
      <w:pPr>
        <w:pStyle w:val="Heading1"/>
        <w:widowControl w:val="false"/>
        <w:ind w:left="0" w:right="-6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60" w:leader="none"/>
      </w:tabs>
      <w:ind w:left="0" w:right="-6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 Знак Знак"/>
    <w:basedOn w:val="1"/>
    <w:qFormat/>
    <w:rPr>
      <w:rFonts w:cs="Times New Roman"/>
      <w:sz w:val="24"/>
      <w:szCs w:val="24"/>
    </w:rPr>
  </w:style>
  <w:style w:type="character" w:styleId="2">
    <w:name w:val=" Знак Знак2"/>
    <w:basedOn w:val="1"/>
    <w:qFormat/>
    <w:rPr>
      <w:rFonts w:cs="Times New Roman"/>
      <w:b/>
      <w:bCs/>
      <w:sz w:val="28"/>
      <w:szCs w:val="28"/>
    </w:rPr>
  </w:style>
  <w:style w:type="character" w:styleId="11">
    <w:name w:val=" Знак Знак1"/>
    <w:basedOn w:val="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sz w:val="28"/>
      <w:szCs w:val="20"/>
    </w:rPr>
  </w:style>
  <w:style w:type="paragraph" w:styleId="14">
    <w:name w:val="Цитата1"/>
    <w:basedOn w:val="Normal"/>
    <w:qFormat/>
    <w:pPr>
      <w:ind w:left="-284" w:right="-1192" w:firstLine="284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Lucida Sans Unicode" w:cs=";Times New Roman"/>
      <w:kern w:val="2"/>
      <w:sz w:val="22"/>
      <w:szCs w:val="22"/>
    </w:rPr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kern w:val="2"/>
    </w:rPr>
  </w:style>
  <w:style w:type="paragraph" w:styleId="Style19">
    <w:name w:val="Текст"/>
    <w:basedOn w:val="Normal"/>
    <w:qFormat/>
    <w:pPr>
      <w:suppressAutoHyphens w:val="false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17:00Z</dcterms:created>
  <dc:creator>Молодйжный</dc:creator>
  <dc:description/>
  <cp:keywords/>
  <dc:language>en-US</dc:language>
  <cp:lastModifiedBy>Таня</cp:lastModifiedBy>
  <cp:lastPrinted>2015-03-24T13:52:00Z</cp:lastPrinted>
  <dcterms:modified xsi:type="dcterms:W3CDTF">2015-04-28T05:03:00Z</dcterms:modified>
  <cp:revision>9</cp:revision>
  <dc:subject/>
  <dc:title>РАСПОРЯЖЕНИЕ</dc:title>
</cp:coreProperties>
</file>