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  <w:gridCol w:w="5800"/>
      </w:tblGrid>
      <w:tr>
        <w:trPr/>
        <w:tc>
          <w:tcPr>
            <w:tcW w:w="950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</w:t>
            </w:r>
          </w:p>
        </w:tc>
      </w:tr>
      <w:tr>
        <w:trPr/>
        <w:tc>
          <w:tcPr>
            <w:tcW w:w="950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0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WW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WW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Гулькевичский район «Развитие культуры»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 2015 – 2017 годы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3.03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485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WW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WW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дельных мероприятий муниципальной программы муниципального образования </w:t>
      </w:r>
    </w:p>
    <w:p>
      <w:pPr>
        <w:pStyle w:val="WW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 «Развитие культуры» на 2015 – 2017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002"/>
        <w:gridCol w:w="1801"/>
        <w:gridCol w:w="1400"/>
        <w:gridCol w:w="1400"/>
        <w:gridCol w:w="1200"/>
        <w:gridCol w:w="1200"/>
        <w:gridCol w:w="2199"/>
        <w:gridCol w:w="2000"/>
      </w:tblGrid>
      <w:tr>
        <w:trPr/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jc w:val="center"/>
              <w:rPr/>
            </w:pPr>
            <w:r>
              <w:rPr/>
              <w:t>п/п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Объем финанси-рования,</w:t>
            </w:r>
          </w:p>
          <w:p>
            <w:pPr>
              <w:pStyle w:val="Style18"/>
              <w:jc w:val="center"/>
              <w:rPr/>
            </w:pPr>
            <w:r>
              <w:rPr/>
              <w:t>всего</w:t>
            </w:r>
          </w:p>
          <w:p>
            <w:pPr>
              <w:pStyle w:val="Style18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 том числе по годам: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-ный результат мероприят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-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17 год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8"/>
        <w:gridCol w:w="3002"/>
        <w:gridCol w:w="1801"/>
        <w:gridCol w:w="1400"/>
        <w:gridCol w:w="1400"/>
        <w:gridCol w:w="1200"/>
        <w:gridCol w:w="1200"/>
        <w:gridCol w:w="2199"/>
        <w:gridCol w:w="2000"/>
      </w:tblGrid>
      <w:tr>
        <w:trPr>
          <w:tblHeader w:val="true"/>
          <w:trHeight w:val="2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/>
              <w:t>1.</w:t>
            </w:r>
          </w:p>
        </w:tc>
        <w:tc>
          <w:tcPr>
            <w:tcW w:w="14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Цель: Развитие и реализация культурного и духовного потенциала каждой личности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/>
              <w:t>1.1.</w:t>
            </w:r>
          </w:p>
        </w:tc>
        <w:tc>
          <w:tcPr>
            <w:tcW w:w="14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Задача: 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через регулярные занятия творчеством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.1.1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тдельные мероприятия «Сохранение и развитие системы дополнительного образования в сфере культуры и искусства»</w:t>
            </w:r>
            <w:r>
              <w:rPr>
                <w:rFonts w:cs="Times New Roman"/>
              </w:rPr>
              <w:t>,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</w:rPr>
              <w:t xml:space="preserve">всего,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17036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412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628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629,8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охват детей школьного возраста эстетическим образованием в 2017 году – 14,9%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 администрации муниципального образования Гулькевичский район (далее – отдел культуры)</w:t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1531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590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281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2813,5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25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02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16,3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25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19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36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700,0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/>
              <w:t>1.1.1.1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сего,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8719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602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617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513,5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хват детей школьного возраста эстетическим образованием в 2017 году – 14,9%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8465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283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281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2813,5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25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19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36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700,0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/>
              <w:t>1.1.1.2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омпенсация расходов на оплату жилых помещений, отопления и освещения работникам, проживающим в сельской местност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сего,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13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16,3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сохранение и развитие кадрового потенциала учреждений </w:t>
            </w:r>
            <w:r>
              <w:rPr>
                <w:rFonts w:cs="Times New Roman"/>
              </w:rPr>
              <w:t>дополнительного образования в сфере культуры и искусства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13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16,3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.1.1.3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материально техническое обеспечение учреждений </w:t>
            </w:r>
            <w:r>
              <w:rPr>
                <w:rFonts w:cs="Times New Roman"/>
              </w:rPr>
              <w:t>дополнительного образования в сфере культуры и искусств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сего,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3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3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хват детей школьного возраста эстетическим образованием в 2017 году – 14,9%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3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3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.1.1.4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еспечение поэтапного повышения уровня средней заработной платы педагогических работников муниципальных учреждений отрасли культуры, искусства и кинематограф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сего,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66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66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инамика среднемесячной заработной платы педагогических работников в 2015 году по отношению к предшествующему году – 100%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72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72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937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93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/>
              <w:t>2.</w:t>
            </w:r>
          </w:p>
        </w:tc>
        <w:tc>
          <w:tcPr>
            <w:tcW w:w="14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</w:rPr>
              <w:t>Цель: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</w:rPr>
              <w:t>Сохранение и приумножение культурного наследия муниципального образования Гулькевичский район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.1.</w:t>
            </w:r>
          </w:p>
        </w:tc>
        <w:tc>
          <w:tcPr>
            <w:tcW w:w="14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/>
            </w:pPr>
            <w:r>
              <w:rPr/>
              <w:t>Задач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Осуществление музейного обслуживания, популяризация музейных ценностей, активизация социальной функции музея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.1.1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тдельные мероприятия «Развитие музейного дела»</w:t>
            </w:r>
            <w:r>
              <w:rPr>
                <w:rFonts w:cs="Times New Roman"/>
              </w:rPr>
              <w:t>, в том числе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сего,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990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69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64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655,6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количество обслуженных посетителей в 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2017 году </w:t>
            </w:r>
            <w:r>
              <w:rPr>
                <w:rFonts w:cs="Times New Roman"/>
              </w:rPr>
              <w:t>– 11900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84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094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10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9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95,6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64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6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3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0,0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/>
              <w:t>2.1.1.1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финансовое обеспечение деятельности по предоставлению музейных предметов и коллек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сего,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31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2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64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655,6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количество обслуженных посетителей в 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2017 году </w:t>
            </w:r>
            <w:r>
              <w:rPr>
                <w:rFonts w:cs="Times New Roman"/>
              </w:rPr>
              <w:t>– 11900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887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89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9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95,6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3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0,0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.1.1.2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еспечение поэтапного повышения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сего,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7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7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инамика среднемесячной заработной платы работников муниципальных учреждений отрасли культуры, искусства и кинематографии в 2015 году по отношению к предшествующему году – 114,2%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6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64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6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.</w:t>
            </w:r>
          </w:p>
        </w:tc>
        <w:tc>
          <w:tcPr>
            <w:tcW w:w="14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Цель: </w:t>
            </w:r>
            <w:r>
              <w:rPr>
                <w:rFonts w:cs="Times New Roman"/>
              </w:rPr>
              <w:t>Создание условий для свободного и оперативного доступа населения муниципального образования Гулькевичский район</w:t>
            </w:r>
          </w:p>
          <w:p>
            <w:pPr>
              <w:pStyle w:val="NormalWeb"/>
              <w:spacing w:before="0" w:after="0"/>
              <w:rPr/>
            </w:pPr>
            <w:r>
              <w:rPr/>
              <w:t>к информационным ресурсам и знаниям</w:t>
            </w:r>
          </w:p>
        </w:tc>
      </w:tr>
      <w:tr>
        <w:trPr>
          <w:trHeight w:val="10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.1.</w:t>
            </w:r>
          </w:p>
        </w:tc>
        <w:tc>
          <w:tcPr>
            <w:tcW w:w="14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Задача: Осуществление информационно – библиотечного обслуживания населения муниципального образования </w:t>
            </w:r>
          </w:p>
          <w:p>
            <w:pPr>
              <w:pStyle w:val="NormalWeb"/>
              <w:spacing w:before="0" w:after="0"/>
              <w:rPr/>
            </w:pPr>
            <w:r>
              <w:rPr/>
              <w:t>Гулькевичский район, активизация социальной функции библиотек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.1.1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тдельные мероприятия «Развитие библиотечного дела</w:t>
            </w:r>
            <w:r>
              <w:rPr>
                <w:rFonts w:cs="Times New Roman"/>
              </w:rPr>
              <w:t>», в том числе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сего,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3954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00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96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980,2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 xml:space="preserve">охват библиотечным обслуживанием населения муниципального образования Гулькевичский район в </w:t>
            </w:r>
          </w:p>
          <w:p>
            <w:pPr>
              <w:pStyle w:val="Normal"/>
              <w:rPr/>
            </w:pPr>
            <w:r>
              <w:rPr/>
              <w:t>2017 году – 46%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154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90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82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820,2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65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6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4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4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0,0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/>
              <w:t>3.1.1.1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финансовое обеспечение деятельности по  информационно-библиотечному обслуживанию насел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сего,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1013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18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90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920,2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охват библиотечным обслуживанием населения муниципального образования Гулькевичский район в 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2017 году  </w:t>
            </w:r>
            <w:r>
              <w:rPr>
                <w:rFonts w:cs="Times New Roman"/>
              </w:rPr>
              <w:t>– 46%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1013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18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76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760,2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0568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04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0,0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/>
              <w:t>3.1.1.2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и обеспечение сохранности библиотечного фонд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сего,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3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0,0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количество документовыдач в 2017 году </w:t>
            </w:r>
            <w:r>
              <w:rPr>
                <w:rFonts w:cs="Times New Roman"/>
              </w:rPr>
              <w:t>– 250435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3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0,0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.1.1.3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атериально-техническое обеспечение и ремонт библиоте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сего,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охват библиотечным обслуживанием населения муниципального образования Гулькевичский район в 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2017 году  </w:t>
            </w:r>
            <w:r>
              <w:rPr>
                <w:rFonts w:cs="Times New Roman"/>
              </w:rPr>
              <w:t>– 46%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.1.1.4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еспечение поэтапного повышения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сего,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63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63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инамика среднемесячной заработной платы работников муниципальных учреждений отрасли культуры, искусства и кинематографии в 2015 году по отношению к предшествующему году – 114,2%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67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6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65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6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/>
              <w:t>4.</w:t>
            </w:r>
          </w:p>
        </w:tc>
        <w:tc>
          <w:tcPr>
            <w:tcW w:w="14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Цель:</w:t>
            </w:r>
            <w:bookmarkStart w:id="0" w:name="_GoBack"/>
            <w:bookmarkEnd w:id="0"/>
            <w:r>
              <w:rPr>
                <w:rFonts w:cs="Times New Roman"/>
              </w:rPr>
              <w:t xml:space="preserve"> 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/>
              <w:t>4.1.</w:t>
            </w:r>
          </w:p>
        </w:tc>
        <w:tc>
          <w:tcPr>
            <w:tcW w:w="14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</w:rPr>
              <w:t>Задача:</w:t>
            </w:r>
            <w:r>
              <w:rPr>
                <w:rFonts w:cs="Times New Roman"/>
                <w:color w:val="FF0000"/>
              </w:rPr>
              <w:t xml:space="preserve"> </w:t>
            </w:r>
            <w:r>
              <w:rPr>
                <w:rFonts w:cs="Times New Roman"/>
                <w:color w:val="000000"/>
              </w:rPr>
              <w:t>Развитие креативного потенциала населения, создание разнообразной и стимулирующей к творчеству культурной среды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.1.1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тдельные мероприятия «Организация деятельности в сфере кинематографии и организации досуга населения»,</w:t>
            </w:r>
            <w:r>
              <w:rPr>
                <w:rFonts w:cs="Times New Roman"/>
              </w:rPr>
              <w:t xml:space="preserve"> в том числе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сего,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1897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71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80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1378,3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увеличение числа зрителей киносеансов в 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2017 году на 1,5%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907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67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11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117,3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81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8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730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43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69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7261,0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/>
              <w:t>4.1.1.1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финансовое обеспечение деятельности по организации показа фильмов, проведению культурно-досуговых мероприятий 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сего,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975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856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80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1378,3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увеличение числа зрителей киносеансов в 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2017 году на 1,5%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445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21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11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117,3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730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43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69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7261,0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.1.1.2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еспечение поэтапного повышения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сего,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144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14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инамика среднемесячной заработной платы работников муниципальных учреждений отрасли культуры, искусства и кинематографии в 2015 году по отношению к предшествующему году – 114,2%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62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6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81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8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/>
              <w:t>5.</w:t>
            </w:r>
          </w:p>
        </w:tc>
        <w:tc>
          <w:tcPr>
            <w:tcW w:w="14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Цель: Формирование единого культурного пространства и создание современных, эффективно действующих учреждений культуры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/>
              <w:t>5.1.</w:t>
            </w:r>
          </w:p>
        </w:tc>
        <w:tc>
          <w:tcPr>
            <w:tcW w:w="14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</w:rPr>
              <w:t>Задача: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</w:rPr>
              <w:t>Улучшение качества услуг, предоставляемых учреждениями культуры муниципального образования Гулькевичский район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.1.1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Отдельные мероприятия «Организация деятельности по информационно-методическому обслуживанию учреждений культуры», </w:t>
            </w:r>
            <w:r>
              <w:rPr>
                <w:rFonts w:cs="Times New Roman"/>
              </w:rPr>
              <w:t>в том числе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сего,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22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82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19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197,3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охват населения муниципального образования Гулькевичский район клубными формированиями в 2017 году </w:t>
            </w:r>
            <w:r>
              <w:rPr>
                <w:rFonts w:cs="Times New Roman"/>
              </w:rPr>
              <w:t>– 7,6%</w:t>
            </w:r>
            <w:r>
              <w:rPr/>
              <w:t xml:space="preserve"> 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42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2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19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197,3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0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0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/>
              <w:t>5.1.1.1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сего,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04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65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19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197,3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охват населения муниципального образования Гулькевичский район клубными формированиями в 2017 году </w:t>
            </w:r>
            <w:r>
              <w:rPr>
                <w:rFonts w:cs="Times New Roman"/>
              </w:rPr>
              <w:t>– 7,6%</w:t>
            </w:r>
            <w:r>
              <w:rPr/>
              <w:t xml:space="preserve"> 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04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65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19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197,3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.1.1.2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атериально-техническое обеспечение и ремонт учреждений культур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сего,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4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охват населения муниципального образования Гулькевичский район клубными формированиями в 2017 году </w:t>
            </w:r>
            <w:r>
              <w:rPr>
                <w:rFonts w:cs="Times New Roman"/>
              </w:rPr>
              <w:t>– 7,6%</w:t>
            </w:r>
            <w:r>
              <w:rPr/>
              <w:t xml:space="preserve"> 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4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.1.1.3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еспечение поэтапного повышения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сего,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14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1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инамика среднемесячной заработной платы работников муниципальных учреждений отрасли культуры, искусства и кинематографии в 2015 году по отношению к предшествующему году – 114,2%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11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1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0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0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/>
              <w:t>6.</w:t>
            </w:r>
          </w:p>
        </w:tc>
        <w:tc>
          <w:tcPr>
            <w:tcW w:w="14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</w:rPr>
              <w:t>Цель:</w:t>
            </w:r>
            <w:r>
              <w:rPr>
                <w:rFonts w:cs="Times New Roman"/>
                <w:color w:val="000000"/>
              </w:rPr>
              <w:t xml:space="preserve"> Создание условий для сохранения и развития культуры муниципального образования Гулькевичский район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.1.</w:t>
            </w:r>
          </w:p>
        </w:tc>
        <w:tc>
          <w:tcPr>
            <w:tcW w:w="14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color w:val="000000"/>
              </w:rPr>
            </w:pPr>
            <w:r>
              <w:rPr/>
              <w:t>Задач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 xml:space="preserve">Расширение многообразия культурной жизни, развитие потенциала творческих коллективов и исполнителей </w:t>
            </w:r>
          </w:p>
          <w:p>
            <w:pPr>
              <w:pStyle w:val="NormalWeb"/>
              <w:spacing w:before="28" w:after="0"/>
              <w:rPr/>
            </w:pPr>
            <w:r>
              <w:rPr/>
              <w:t>муниципального образования Гулькевичский район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/>
              <w:t>6.1.1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мероприятия «Поддержка социально значимых культурных инициатив, проектов», </w:t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сего,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9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2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8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7,0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</w:rPr>
              <w:t xml:space="preserve">увеличение доли детей, привлекаемых к участию в творческих мероприятиях, в общем числе детей </w:t>
            </w:r>
            <w:r>
              <w:rPr/>
              <w:t xml:space="preserve">в 2017 году </w:t>
            </w:r>
            <w:r>
              <w:rPr>
                <w:rFonts w:cs="Times New Roman"/>
              </w:rPr>
              <w:t>– 51 %</w:t>
            </w:r>
            <w:r>
              <w:rPr/>
              <w:t xml:space="preserve"> 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9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2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8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7,0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.1.1.1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/>
              <w:t>организация и проведение районных конкурсов, фестивалей, выставок, мероприят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сего,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7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количество организованных районных конкурсов, фестивалей, смотров в 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2017 году </w:t>
            </w:r>
            <w:r>
              <w:rPr>
                <w:rFonts w:cs="Times New Roman"/>
              </w:rPr>
              <w:t>– 10</w:t>
            </w:r>
            <w:r>
              <w:rPr/>
              <w:t xml:space="preserve">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7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.1.1.2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/>
              <w:t xml:space="preserve">поддержка участия творческих коллективов </w:t>
            </w:r>
            <w:r>
              <w:rPr>
                <w:rFonts w:cs="Times New Roman"/>
                <w:color w:val="00000A"/>
              </w:rPr>
              <w:t>муниципального образования Гулькевичский район</w:t>
            </w:r>
            <w:r>
              <w:rPr/>
              <w:t xml:space="preserve"> во Всероссийских, краевых, региональных, межрегиональных социально значимых культурно-досуговых мероприятиях, фестивалях, конкурсах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сего,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94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2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5,0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участие творческих коллективов </w:t>
            </w:r>
            <w:r>
              <w:rPr>
                <w:rFonts w:cs="Times New Roman"/>
                <w:color w:val="00000A"/>
              </w:rPr>
              <w:t>муниципального образования Гулькевичский район</w:t>
            </w:r>
            <w:r>
              <w:rPr/>
              <w:t xml:space="preserve"> во Всероссийских, краевых, региональ-ных, межрегиональ-ных социально значимых культур-но-досуговых мероприятиях, фестивалях, конкурсах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94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2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5,0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.1.1.3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18"/>
              <w:rPr>
                <w:rFonts w:cs="Times New Roman"/>
              </w:rPr>
            </w:pPr>
            <w:r>
              <w:rPr/>
              <w:t xml:space="preserve">ознаменование памятных дат: проведение мероприятий, посвященных государственным праздникам, памятным датам и знаменательным событиям районного значения, юбилейным датам учреждений, чествование заслуженных работников культуры </w:t>
            </w:r>
            <w:r>
              <w:rPr>
                <w:rFonts w:cs="Times New Roman"/>
                <w:color w:val="00000A"/>
              </w:rPr>
              <w:t>муниципального образования Гулькевичский райо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сего,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62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9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2,0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проведение мероприятий, посвященных государственным праздникам, памят-ным датам и знаме-нательным собы-тиям районного значения, юбилей-ным датам учреж-дений, чествование заслуженных работников культу-ры </w:t>
            </w:r>
            <w:r>
              <w:rPr>
                <w:rFonts w:cs="Times New Roman"/>
                <w:color w:val="00000A"/>
              </w:rPr>
              <w:t>муниципального образования Гулькевичский район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62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9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2,0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/>
              <w:t>7.</w:t>
            </w:r>
          </w:p>
        </w:tc>
        <w:tc>
          <w:tcPr>
            <w:tcW w:w="14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Цель: Сохранение и развитие кадрового потенциала учреждений культуры муниципального образования Гулькевичский район,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создание условий для выявления и развития молодых талантов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/>
              <w:t>7.1.</w:t>
            </w:r>
          </w:p>
        </w:tc>
        <w:tc>
          <w:tcPr>
            <w:tcW w:w="14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</w:rPr>
              <w:t>Задача: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</w:rPr>
              <w:t>Стимулирование творческого начала личности, обеспечение высокого статуса работника культуры</w:t>
            </w:r>
          </w:p>
        </w:tc>
      </w:tr>
      <w:tr>
        <w:trPr>
          <w:trHeight w:val="23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.1.1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Отдельные мероприятия «Поддержка творческих работников учреждений культуры и одаренных детей», </w:t>
            </w:r>
            <w:r>
              <w:rPr>
                <w:rFonts w:cs="Times New Roman"/>
              </w:rPr>
              <w:t>в том числе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сего,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70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0,2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ддержка творческих работников учреждений культуры и одаренных детей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32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70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0,2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color w:val="00000A"/>
              </w:rPr>
            </w:pPr>
            <w:r>
              <w:rPr/>
              <w:t>7.1.1.1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  <w:color w:val="00000A"/>
              </w:rPr>
              <w:t>выплата премий лучшим работникам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сего,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90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color w:val="00000A"/>
              </w:rPr>
            </w:pPr>
            <w:r>
              <w:rPr>
                <w:rFonts w:cs="Times New Roman"/>
                <w:color w:val="00000A"/>
              </w:rPr>
              <w:t>130,2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color w:val="00000A"/>
              </w:rPr>
              <w:t xml:space="preserve">число работников учреждений культуры, удостоен-ных премии лучшим работникам культуры и учреж-дений дополнитель-ного образования муниципального образования Гулькевичский район </w:t>
            </w:r>
            <w:r>
              <w:rPr/>
              <w:t xml:space="preserve">в 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2017 году </w:t>
            </w:r>
            <w:r>
              <w:rPr>
                <w:rFonts w:cs="Times New Roman"/>
              </w:rPr>
              <w:t>– 10</w:t>
            </w:r>
            <w:r>
              <w:rPr>
                <w:rFonts w:cs="Times New Roman"/>
                <w:color w:val="00000A"/>
              </w:rPr>
              <w:t xml:space="preserve">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5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90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color w:val="00000A"/>
              </w:rPr>
            </w:pPr>
            <w:r>
              <w:rPr>
                <w:rFonts w:cs="Times New Roman"/>
                <w:color w:val="00000A"/>
              </w:rPr>
              <w:t>130,2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A"/>
              </w:rPr>
            </w:pPr>
            <w:r>
              <w:rPr>
                <w:rFonts w:cs="Times New Roman"/>
                <w:color w:val="00000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color w:val="000000"/>
              </w:rPr>
            </w:pPr>
            <w:r>
              <w:rPr/>
              <w:t>7.1.1.2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сего,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8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</w:rPr>
              <w:t xml:space="preserve">число обучающихся муниципальных образовательных учреждениях культуры муници-пального образова-ния Гулькевичский район, ежегодно удостоенных стипендий, премий, грантов различного уровня, </w:t>
            </w:r>
            <w:r>
              <w:rPr/>
              <w:t xml:space="preserve">в 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/>
              <w:t xml:space="preserve">2017 году </w:t>
            </w:r>
            <w:r>
              <w:rPr>
                <w:rFonts w:cs="Times New Roman"/>
              </w:rPr>
              <w:t>– 15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61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8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/>
              <w:t>8.</w:t>
            </w:r>
          </w:p>
        </w:tc>
        <w:tc>
          <w:tcPr>
            <w:tcW w:w="14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</w:rPr>
              <w:t>Цел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</w:rPr>
              <w:t>Повышение эффективности управления в сфере культуры и искусства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/>
              <w:t>8.1.</w:t>
            </w:r>
          </w:p>
        </w:tc>
        <w:tc>
          <w:tcPr>
            <w:tcW w:w="14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Задача: Обеспечение реализации на территории муниципального образования Гулькевичский район государственной политики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в сфере культуры и искусства</w:t>
            </w:r>
          </w:p>
        </w:tc>
      </w:tr>
      <w:tr>
        <w:trPr>
          <w:trHeight w:val="23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.1.1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тдельные мероприятия «Административно-правовое сопровождение реализации муниципальной программы»,</w:t>
            </w:r>
            <w:r>
              <w:rPr>
                <w:rFonts w:cs="Times New Roman"/>
              </w:rPr>
              <w:t xml:space="preserve"> в том числе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сего,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8013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45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27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79,3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повышение уровня удовлетворенности населения муници-пального образова-ния Гулькевичский район качеством предоставления муниципальных услуг в сфере культуры 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в 2017 году </w:t>
            </w:r>
            <w:r>
              <w:rPr>
                <w:rFonts w:cs="Times New Roman"/>
              </w:rPr>
              <w:t>– 83%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15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8013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45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27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79,3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/>
              <w:t>8.1.1.1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сего,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201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44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8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80,2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</w:rPr>
              <w:t xml:space="preserve">повышение уровня удовлетворенности населения муниципального образования Гулькевичский район качеством предоставления муниципальных услуг в сфере культуры </w:t>
            </w:r>
            <w:r>
              <w:rPr/>
              <w:t xml:space="preserve">в 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2017 году </w:t>
            </w:r>
            <w:r>
              <w:rPr>
                <w:rFonts w:cs="Times New Roman"/>
              </w:rPr>
              <w:t>– 83%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94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201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44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8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80,2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/>
              <w:t>8.1.1.2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финансовое обеспечение деятельности по организации и ведению бухгалтерского учета и отчетности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сего,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3811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01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89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899,1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</w:rPr>
              <w:t>организация и ведение бухгалтерского учета и отчетности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32 </w:t>
            </w:r>
            <w:r>
              <w:rPr/>
              <w:t xml:space="preserve">учреждений 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56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3811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01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89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899,1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26398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9493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8355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5497,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Cs/>
              </w:rPr>
            </w:pPr>
            <w:r>
              <w:rPr>
                <w:rFonts w:cs="Times New Roman"/>
                <w:bCs/>
              </w:rPr>
              <w:t>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19537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6717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6410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64100,4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Cs/>
              </w:rPr>
            </w:pPr>
            <w:r>
              <w:rPr>
                <w:rFonts w:cs="Times New Roman"/>
                <w:bCs/>
              </w:rPr>
              <w:t>краево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10166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994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116,3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Cs/>
              </w:rPr>
            </w:pPr>
            <w:r>
              <w:rPr>
                <w:rFonts w:cs="Times New Roman"/>
                <w:bCs/>
              </w:rPr>
              <w:t xml:space="preserve">федеральный бюдже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Cs/>
              </w:rPr>
            </w:pPr>
            <w:r>
              <w:rPr>
                <w:rFonts w:cs="Times New Roman"/>
                <w:bCs/>
              </w:rPr>
              <w:t xml:space="preserve">внебюджетные источник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5843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178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</w:rPr>
              <w:t>1934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/>
              <w:t>21281,0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Гулькевичский район </w:t>
        <w:tab/>
        <w:tab/>
        <w:tab/>
        <w:tab/>
        <w:tab/>
        <w:tab/>
        <w:tab/>
        <w:tab/>
        <w:tab/>
        <w:tab/>
        <w:tab/>
        <w:tab/>
        <w:tab/>
        <w:t xml:space="preserve">   Э.А.Морозо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567" w:top="1701" w:footer="0" w:bottom="62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" w:after="28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>
      <w:widowControl/>
      <w:spacing w:lineRule="atLeast" w:line="100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13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/>
      <w:suppressAutoHyphens w:val="false"/>
      <w:spacing w:lineRule="exact" w:line="240"/>
      <w:jc w:val="both"/>
    </w:pPr>
    <w:rPr>
      <w:rFonts w:eastAsia="Times New Roman" w:cs="Times New Roman"/>
      <w:kern w:val="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13:00Z</dcterms:created>
  <dc:creator>Деркачева</dc:creator>
  <dc:description/>
  <cp:keywords/>
  <dc:language>en-US</dc:language>
  <cp:lastModifiedBy>AD-Team-user</cp:lastModifiedBy>
  <cp:lastPrinted>2015-03-23T15:15:00Z</cp:lastPrinted>
  <dcterms:modified xsi:type="dcterms:W3CDTF">2015-04-29T10:49:00Z</dcterms:modified>
  <cp:revision>17</cp:revision>
  <dc:subject/>
  <dc:title>ПРИЛОЖЕНИЕ № 1</dc:title>
</cp:coreProperties>
</file>