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38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</w:t>
            </w:r>
          </w:p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 на 2015 – 2017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х показателей муниципальных заданий на оказание муниципальных услуг (выполнение работ) муниципальными учреждениями муниципального образования Гулькевичский район в сфере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муниципального образования Гулькевичский район 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» на 2015 – 2017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701"/>
        <w:gridCol w:w="1701"/>
        <w:gridCol w:w="1417"/>
        <w:gridCol w:w="1418"/>
        <w:gridCol w:w="1417"/>
        <w:gridCol w:w="1276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показателя объема (качеств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(работы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местного бюджета на оказание муниципальной услуги (работы), тыс. рублей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-ца изме-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5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5"/>
        <w:gridCol w:w="1148"/>
        <w:gridCol w:w="1686"/>
        <w:gridCol w:w="1702"/>
        <w:gridCol w:w="1417"/>
        <w:gridCol w:w="1418"/>
        <w:gridCol w:w="1417"/>
        <w:gridCol w:w="1276"/>
      </w:tblGrid>
      <w:tr>
        <w:trPr>
          <w:tblHeader w:val="true"/>
          <w:trHeight w:val="38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15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библиотечного, библиографического и информационного обслуживания пользователей, формирование и учет библиотечных фондов, методическая работа по направлениям деятельности учреж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муниципальное бюджетное учреждение культуры «Межпоселенческая центральная районная библиотек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Гулькевичский район)</w:t>
            </w:r>
          </w:p>
        </w:tc>
      </w:tr>
      <w:tr>
        <w:trPr>
          <w:trHeight w:val="36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ыда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4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43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5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0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0,2</w:t>
            </w:r>
          </w:p>
        </w:tc>
      </w:tr>
      <w:tr>
        <w:trPr>
          <w:trHeight w:val="32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олненных справок и консультаций посетителям библиоте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льзователей библиоте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9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ъем библиотечных фон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8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личество методических изданий, программ, статей, методических мероприятий (семинаров, выездов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5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тодическая работа по направлениям деятельности учреждения, организация и координация проведения фестивалей, конкурсов, выставок и иных мероприятий и культурных программ (муниципальное бюджетное учрежд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Районный организацион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етодический центр муниципального образования Гулькевичский район»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личество методических изданий, программ, статей, методических мероприятий (семинаров, выездов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7,3</w:t>
            </w:r>
          </w:p>
        </w:tc>
      </w:tr>
      <w:tr>
        <w:trPr>
          <w:trHeight w:val="34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фестивалей, конкурсов, выставок и иных мероприятий и культурных программ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5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еализация дополнительных общеобразовательных програм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ципальное бюджетное образовательное учреждение дополнительного образования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ская музыкальная школа города Гулькевичи муниципального образования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ская школа искусств города Гулькевичи муниципального образования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ская школа искусств поселка Венцы муниципального образования Гульке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ая школа искусств поселка Кубань муниципального образования Гулькевичский район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еднегодовой контингент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учающихс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64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13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13,5</w:t>
            </w:r>
          </w:p>
        </w:tc>
      </w:tr>
      <w:tr>
        <w:trPr>
          <w:trHeight w:val="34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ля обучающихся, принявших участие в смотрах, конкурсах, фестивалях и других творческих мероприятиях, от общего числа обучающихс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ля обучающихся, занявших призовые места на конкурсах, смотрах и других творческих мероприятия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ля обучающихся, продолживших обучение по программам среднего и высшего профессионального образова-ния в  сфере культуры и искусст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ля преподавателей, повысивших профессиональную квалификацию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5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чное представление музейных предметов и музейных коллекций (муниципальное бюджетное учреждение культуры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сторико-краеведческий музей муниципального образования Гулькевичский район»)</w:t>
            </w:r>
          </w:p>
        </w:tc>
      </w:tr>
      <w:tr>
        <w:trPr>
          <w:trHeight w:val="34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личество обслуженных посетителей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8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28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5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5,6</w:t>
            </w:r>
          </w:p>
        </w:tc>
      </w:tr>
      <w:tr>
        <w:trPr>
          <w:trHeight w:val="34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личество экспозиций и выстав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ля экспонируемых музейных предметов от общего количества предметов музейного фон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5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рганизация и проведение культурно-досуговых мероприятий, организация деятельности клубных формирований и формирований самодеятельного народного творчества, показ фильмов (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ципальное автоном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культуры «Центр досуга и кино «Зодиак» муниципального образования Гулькевичский район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ло зрителей культурно-массовых мероприят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2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3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7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7,3</w:t>
            </w:r>
          </w:p>
        </w:tc>
      </w:tr>
      <w:tr>
        <w:trPr>
          <w:trHeight w:val="34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мероприят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личество участников формирова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личество клубных формирований и формирований самодеятельного народного творчест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ло кинозрителе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8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8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личество киносеансов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5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рганизация и осуществление бухгалтерского учета (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ципальное казенное учреждение «Централизован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ия учреждений культуры муниципального образования Гулькевичский район»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Style w:val="FontStyle35"/>
                <w:rFonts w:eastAsia="Calibri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К</w:t>
            </w:r>
            <w:r>
              <w:rPr>
                <w:rStyle w:val="FontStyle35"/>
                <w:rFonts w:eastAsia="Calibri"/>
                <w:sz w:val="28"/>
                <w:szCs w:val="28"/>
              </w:rPr>
              <w:t xml:space="preserve">оличество заключенных договоров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FontStyle35"/>
                <w:rFonts w:eastAsia="Calibri"/>
                <w:sz w:val="28"/>
                <w:szCs w:val="28"/>
              </w:rPr>
              <w:t>на бухгалтерское обслужи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3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9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9,1</w:t>
            </w:r>
          </w:p>
        </w:tc>
      </w:tr>
      <w:tr>
        <w:trPr>
          <w:trHeight w:val="34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нащенность рабочих мест специальным оборудованием и лицензионным программным продукт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  <w:tab/>
        <w:tab/>
        <w:tab/>
        <w:tab/>
        <w:tab/>
        <w:tab/>
        <w:tab/>
        <w:tab/>
        <w:tab/>
        <w:tab/>
        <w:tab/>
        <w:t xml:space="preserve">                    </w:t>
        <w:tab/>
        <w:t xml:space="preserve">        Э.А.Мороз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567" w:top="1701" w:footer="0" w:bottom="62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405120</wp:posOffset>
              </wp:positionH>
              <wp:positionV relativeFrom="paragraph">
                <wp:posOffset>254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2pt;mso-position-vertical-relative:text;margin-left:425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8">
    <w:name w:val=" Знак Знак"/>
    <w:basedOn w:val="Style14"/>
    <w:qFormat/>
    <w:rPr>
      <w:rFonts w:ascii="Tahoma" w:hAnsi="Tahoma" w:eastAsia="Lucida Sans Unicode" w:cs="Tahoma"/>
      <w:kern w:val="2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2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right="0" w:firstLine="360"/>
    </w:pPr>
    <w:rPr>
      <w:rFonts w:eastAsia="Times New Roman" w:cs="Calibri"/>
      <w:kern w:val="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3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uppressAutoHyphens w:val="false"/>
      <w:spacing w:lineRule="exact" w:line="240" w:before="0" w:after="0"/>
      <w:jc w:val="both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4:22:00Z</dcterms:created>
  <dc:creator>Юля</dc:creator>
  <dc:description/>
  <cp:keywords/>
  <dc:language>en-US</dc:language>
  <cp:lastModifiedBy>Таня</cp:lastModifiedBy>
  <cp:lastPrinted>2014-12-19T15:28:00Z</cp:lastPrinted>
  <dcterms:modified xsi:type="dcterms:W3CDTF">2015-05-15T04:22:00Z</dcterms:modified>
  <cp:revision>2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