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  <w:gridCol w:w="5930"/>
      </w:tblGrid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1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1" w:leader="none"/>
              </w:tabs>
              <w:autoSpaceDE w:val="false"/>
              <w:spacing w:lineRule="auto" w:line="240" w:before="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</w:tc>
      </w:tr>
      <w:tr>
        <w:trPr/>
        <w:tc>
          <w:tcPr>
            <w:tcW w:w="9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2015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788"/>
        <w:gridCol w:w="788"/>
        <w:gridCol w:w="2012"/>
        <w:gridCol w:w="1843"/>
        <w:gridCol w:w="2693"/>
        <w:gridCol w:w="1037"/>
        <w:gridCol w:w="1134"/>
        <w:gridCol w:w="1134"/>
        <w:gridCol w:w="1159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-тус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5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07"/>
        <w:gridCol w:w="788"/>
        <w:gridCol w:w="2012"/>
        <w:gridCol w:w="1843"/>
        <w:gridCol w:w="2693"/>
        <w:gridCol w:w="1037"/>
        <w:gridCol w:w="1134"/>
        <w:gridCol w:w="1134"/>
        <w:gridCol w:w="1159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дополнительного образова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среднегодовый контингент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 челов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6082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лучателей мер социальной поддержки в виде компенсации расходов на оплату жилых помещений, отопления и освещения работникам, проживаю-щим в сельской местности – 32 челове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и организации предостав-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-кам муниципальных учреждений дополнитель-ного образования детей в сфере культуры и искусства до средне-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-ности) по Краснодар-скому кра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-ной заработной платы педагогических работников школ дополнительного образования к предыдущему году 100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й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00590611, 9260801051020059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сетителей за 2017 год – 13284 челов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-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S0120612, 9260801051026012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</w:tc>
      </w:tr>
      <w:tr>
        <w:trPr>
          <w:trHeight w:val="14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-ных учреждений культуры муниципаль-ного образования Гулькевичский район к предыдущему году 118,7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осещений пользователями – 1023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4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</w:tr>
      <w:tr>
        <w:trPr>
          <w:trHeight w:val="6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документов библиотечного фонда 1522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-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612, 9260801051036012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7</w:t>
            </w:r>
          </w:p>
        </w:tc>
      </w:tr>
      <w:tr>
        <w:trPr>
          <w:trHeight w:val="1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темп роста среднемесяч-ной заработной платы работников муниципаль-ных учреждений культуры муниципаль-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у году 119,9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0612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>
          <w:trHeight w:val="1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документов библиотечного фонда 152200 едини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 сфере кинематографии и организации досуга населения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4005906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005906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число зрителей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62 челове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-дений отрасли культуры, искусства и кинема-тографии до средне-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601206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-пальных учреждений культуры муниципаль-ного образования Гулькевичский район к предыдущему году 118,3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нформационно-методическому обслуживанию учреждений культуры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590611, 9260804051050059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1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роведенных консультаций – 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-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-сячной заработной платы работников муниципальных учреждений культуры муниципального образования Гулькевичский район к предыдущему году 118,7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значимых культурных инициатив, проектов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организация и провед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районных конкурсов, фестивалей, выставок, мероприят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</w:tr>
      <w:tr>
        <w:trPr>
          <w:trHeight w:val="14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поддержка участия творческих коллективов муниципального обра-зования Гулькевичский район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-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-ных работников культуры муниципаль-ного образования Гулькевичский 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80405106000636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 проведение 3 мероприя-тий, посвященных государственным праздникам, памятным датам и знаменательным событиям районного значения, юбилейным датам учрежд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-пального образования Гулькевичский 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06235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рем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учшим работникам культуры и учреждений дополнительного образования муници-пального образования Гулькевичский 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607030510100061612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целевых стипендий 20 обучаю-щим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равовое сопровождение реализации муниципальной программы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-ных, правовых, экономи-ческих, организацион-ных, информационных условий реализации муниципальной програ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19012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8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уровень удовлетворен-ности населения муниципального образования Гулькевичский район качеством предоставления муниципальных услуг в сфере культуры – 88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1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59011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организация и ведение бухгалтерского учета и отчет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учрежд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4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</w:t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                                                    </w:t>
        <w:tab/>
        <w:t xml:space="preserve">                                   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3" w:top="1701" w:footer="0" w:bottom="62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4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1:00Z</dcterms:created>
  <dc:creator>Д.Г. Пивоваров</dc:creator>
  <dc:description/>
  <cp:keywords/>
  <dc:language>en-US</dc:language>
  <cp:lastModifiedBy>Matlashevskaya</cp:lastModifiedBy>
  <cp:lastPrinted>2017-07-25T16:37:00Z</cp:lastPrinted>
  <dcterms:modified xsi:type="dcterms:W3CDTF">2017-10-25T07:14:00Z</dcterms:modified>
  <cp:revision>6</cp:revision>
  <dc:subject/>
  <dc:title>ПРИЛОЖЕНИЕ № 9</dc:title>
</cp:coreProperties>
</file>