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451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35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tabs>
                <w:tab w:val="clear" w:pos="708"/>
                <w:tab w:val="left" w:pos="3551" w:leader="none"/>
              </w:tabs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№ 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snapToGrid w:val="false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«Развитие культуры» на 2015 –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9"/>
        <w:gridCol w:w="701"/>
        <w:gridCol w:w="1142"/>
        <w:gridCol w:w="1126"/>
        <w:gridCol w:w="851"/>
        <w:gridCol w:w="1134"/>
        <w:gridCol w:w="1134"/>
        <w:gridCol w:w="1134"/>
        <w:gridCol w:w="2383"/>
        <w:gridCol w:w="23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-ники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8"/>
        <w:gridCol w:w="701"/>
        <w:gridCol w:w="15"/>
        <w:gridCol w:w="1119"/>
        <w:gridCol w:w="1134"/>
        <w:gridCol w:w="851"/>
        <w:gridCol w:w="1134"/>
        <w:gridCol w:w="1134"/>
        <w:gridCol w:w="1134"/>
        <w:gridCol w:w="2383"/>
        <w:gridCol w:w="2309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через регулярные занятия творчеством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11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Сохранение и развитие системы дополнительного образования в сфере культуры и искусства», в том числе:</w:t>
            </w:r>
          </w:p>
        </w:tc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4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 в 2022 году – 1295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Гулькевичский район (далее – отдел культуры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3"/>
                <w:szCs w:val="23"/>
              </w:rPr>
              <w:t>441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0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3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3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83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83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83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03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6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/>
            </w:pPr>
            <w:r>
              <w:rPr>
                <w:rFonts w:cs="Times New Roman"/>
              </w:rPr>
              <w:t>376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4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295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кадрового потенциала учреждений дополнительного образования в сфере культуры и искус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кадрового потенциала учреждений дополнительного образования в сфере культуры и искусства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9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9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4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4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6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6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6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6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6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79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среднемесячной заработной платы педагогических работников в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у 100 %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уровню среднемесячной заработной платы учителей 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хранение и приумножение культурного наследия муниципального образования Гулькевичский район</w:t>
            </w:r>
          </w:p>
        </w:tc>
      </w:tr>
      <w:tr>
        <w:trPr>
          <w:trHeight w:val="1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ение музейного обслуживания, популяризация музейных ценностей, активизация социальной функции музея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музейного дела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обслуженных посетителей 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–14040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,7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,7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,7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,7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,7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,7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22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2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68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предоставлению музейных предметов и коллекций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енных посетителей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4040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,7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,7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,7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,7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,7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,7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18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firstLine="14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0% 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left="6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1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свободного и оперативного доступа населения муниципального образования Гулькевичский район к информационным ресурсам и знания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Задача: Осуществление информационно-библиотечного обслуживания населения муниципального образования Гулькевичский район, активизация социальной функции библиотек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библиотечного дела»,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библиотечным обслуживанием населения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4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0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7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8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5,6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112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библиотечному обслуживанию насел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/>
            </w:pPr>
            <w:r>
              <w:rPr>
                <w:rFonts w:cs="Times New Roman"/>
              </w:rPr>
              <w:t>89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8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хват библиотечным обслуживанием населения муниципального образования Гулькевичский район</w:t>
            </w:r>
          </w:p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/>
              <w:t>в 2022 году – 44 %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9,6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9,6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9,6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9,6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9,6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9,6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0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05,6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еспечение сохранности библиотечного фонд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документовыдач 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– 250435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/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2 году – 100 %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/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4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8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документовыдач 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– 250435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реативного потенциала населения, создание разнообразной и стимулирующей к творчеству культурной среды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в сфере кинематографии и организации досуга населения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97,4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3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величение числа зрителей киносеансов</w:t>
            </w:r>
          </w:p>
          <w:p>
            <w:pPr>
              <w:pStyle w:val="Style23"/>
              <w:snapToGrid w:val="false"/>
              <w:ind w:left="33" w:right="0" w:hanging="0"/>
              <w:jc w:val="center"/>
              <w:rPr>
                <w:rFonts w:cs="Times New Roman"/>
              </w:rPr>
            </w:pPr>
            <w:r>
              <w:rPr/>
              <w:t>в 2022 году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равнению с предыдущим годом) на 1,6 %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4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27,8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27,8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27,8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27,8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27,8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27,8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10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919,2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по организации показа фильмов, проведению культурно-досуговых мероприятий 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97,4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величение числа зрителей киносеансов в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у 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равнению с предыдущим годом) на 1,6 %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7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27,8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27,8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27,8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27,8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27,8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27,8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5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919,2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0% 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единого культурного пространства и создание современных, эффективно действующих учреждений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</w:t>
            </w:r>
          </w:p>
        </w:tc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лучшение качества услуг, предоставляемых учреждениями культуры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по информационно-методическому обслуживанию учреждений культуры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хват населения муниципального образования Гулькевичский район клубными формированиями 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– 7,6 %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112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хват населения муниципального образования Гулькевичский район клубными формированиями в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– 7,6 %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4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0% 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8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сохранения и развития культуры муниципального образования Гулькевичский район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Расширение многообразия культурной жизни, развитие потенциала творческих коллективов и исполнителей </w:t>
            </w:r>
          </w:p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улькевичский район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Поддержка социально значимых культурных инициатив, проектов»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 в 2022 году – 34 %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, фестивалей, выставок, мероприятий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организованных районных конкурсов, фестивалей, смотров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оду – 13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участия творческих коллективов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униципального образования Гулькевич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 Всероссийских, краевых, региональных, межрегиональных социально значимых культурно-досуговых мероприятиях, фестивалях, конкурса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творческих коллективов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униципального образования Гулькевич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 Всероссийских, краевых, региональных, межрегиональных социально значимых культурно-досуговых мероприятиях, фестивалях, конкурсах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1.1.3</w:t>
            </w:r>
          </w:p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pacing w:lineRule="auto" w:line="240"/>
              <w:jc w:val="center"/>
              <w:rPr>
                <w:rFonts w:cs="Times New Roman"/>
                <w:shd w:fill="FF00FF" w:val="clear"/>
              </w:rPr>
            </w:pPr>
            <w:r>
              <w:rPr>
                <w:rFonts w:cs="Times New Roman"/>
                <w:shd w:fill="FF00FF" w:val="clear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менование памятных дат: проведение мероприятий, посвященных государственным праздникам, памятным датам и знаменательным событиям районного значения, юбилейным датам учреждений, чествование заслуженных работников культуры муниципального образования Гулькевичский район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государственным праздникам, памятным датам и знаменательным событиям районного значения, юбилейным датам учреждений, чествование заслуженных работников культуры муниципального образования Гулькевичский район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культуры, управление сельского хозяйства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физической культуры и спорта, администрация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1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хранение и развитие кадрового потенциала учреждений культуры муниципального образования Гулькевичский район,</w:t>
            </w:r>
          </w:p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ыявления и развития молодых талантов</w:t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тимулирование творческого начала личности, обеспечение высокого статуса работника культуры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Поддержка творческих работников учреждений культуры и одаренных детей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ворческих работников учреждений культуры и одаренных детей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5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ремий лучшим работникам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ников учреждений культуры, удостоенных премии лучшим работникам культуры и учреждений дополнительного образования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муниципальных образовательных учреждениях культуры муниципального образования Гулькевичский район, ежегодно удостоенных стипендий, премий, грантов различного уровн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20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я мер социальной поддержки молодых специалистов в области культуры, искусства, кинематографии и дополнительного образования муниципального образования Гулькевичский район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  <w:lang w:eastAsia="ar-SA" w:bidi="ar-SA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е ежегодно 4-х молодых специалистов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5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эффективности управления в сфере культуры и искусства</w:t>
            </w:r>
          </w:p>
        </w:tc>
      </w:tr>
      <w:tr>
        <w:trPr>
          <w:trHeight w:val="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реализации на территории муниципального образования Гулькевичский район государственной политик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и искус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1.1</w:t>
            </w:r>
          </w:p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Административно-правовое сопровождение реализации муниципальной программы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90 %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5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5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1.1</w:t>
            </w:r>
          </w:p>
          <w:p>
            <w:pPr>
              <w:pStyle w:val="Normal"/>
              <w:ind w:left="-110" w:right="-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10" w:right="-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10" w:right="-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10" w:right="-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10" w:right="-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10" w:right="-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10" w:right="-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10" w:right="-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11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90 %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1.2</w:t>
            </w:r>
          </w:p>
        </w:tc>
        <w:tc>
          <w:tcPr>
            <w:tcW w:w="2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ведение бухгалтерского учета и отчетности (26 учреждений)  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64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64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64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64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64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64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64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64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64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64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-2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0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-2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0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ind w:left="-142" w:right="-285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».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 администрации</w:t>
      </w:r>
    </w:p>
    <w:p>
      <w:pPr>
        <w:pStyle w:val="Normal"/>
        <w:spacing w:lineRule="atLeast" w:line="100"/>
        <w:ind w:left="-142" w:right="-229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 Э.А. Мороз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794" w:gutter="0" w:header="709" w:top="1701" w:footer="0" w:bottom="62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ind w:left="0" w:right="0"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left="0" w:right="0"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  <w:spacing w:lineRule="atLeast" w:line="100"/>
      <w:ind w:left="0" w:right="0" w:hanging="0"/>
      <w:jc w:val="left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12">
    <w:name w:val="Обычный (веб)1"/>
    <w:basedOn w:val="Normal"/>
    <w:qFormat/>
    <w:pPr>
      <w:widowControl/>
      <w:suppressAutoHyphens w:val="true"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Mangal"/>
      <w:i/>
      <w:iCs/>
      <w:kern w:val="2"/>
      <w:sz w:val="24"/>
      <w:szCs w:val="24"/>
      <w:lang w:bidi="hi-IN"/>
    </w:rPr>
  </w:style>
  <w:style w:type="paragraph" w:styleId="14">
    <w:name w:val="Текст1"/>
    <w:basedOn w:val="Normal"/>
    <w:qFormat/>
    <w:pPr>
      <w:widowControl/>
      <w:suppressAutoHyphens w:val="true"/>
      <w:autoSpaceDE w:val="true"/>
      <w:ind w:left="0" w:right="0" w:hanging="0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57:00Z</dcterms:created>
  <dc:creator>Д.Г. Пивоваров</dc:creator>
  <dc:description/>
  <cp:keywords/>
  <dc:language>en-US</dc:language>
  <cp:lastModifiedBy>Matlashevskaya</cp:lastModifiedBy>
  <cp:lastPrinted>2017-10-25T14:15:00Z</cp:lastPrinted>
  <dcterms:modified xsi:type="dcterms:W3CDTF">2017-10-25T11:19:00Z</dcterms:modified>
  <cp:revision>7</cp:revision>
  <dc:subject/>
  <dc:title>ПРИЛОЖЕНИЕ № 3</dc:title>
</cp:coreProperties>
</file>