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Гулькевичский район от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14 года № 1834 «Об утверждении муниципальной программы муниципального образования Гулькевичский район «Развитие культуры» на 2015 – 2022 го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ом культуры администрац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26" w:righ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26" w:righ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учреждений культуры муниципального образования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экономики и потребительской сферы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нансовое управление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дел физической культуры и спорт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вление сельского хозяйства, перерабатывающей промышленности и охраны окружающей сред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униципальное казенное учреждение «Централизованная бухгалтерия муниципального образования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Э.А. Морозова      «___» _______ 201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дпись</w:t>
        <w:tab/>
        <w:tab/>
        <w:tab/>
        <w:tab/>
        <w:t xml:space="preserve">    </w:t>
        <w:tab/>
        <w:tab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орозова Элеонора Александровна </w:t>
      </w:r>
      <w:r>
        <w:rPr/>
        <w:tab/>
        <w:tab/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3-22-70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ab/>
        <w:t xml:space="preserve">                      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304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0"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BodyTextChar">
    <w:name w:val="Body Text Char"/>
    <w:qFormat/>
    <w:rPr>
      <w:rFonts w:cs="Times New Roman"/>
      <w:sz w:val="28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8:00Z</dcterms:created>
  <dc:creator>Оксана Викторовна</dc:creator>
  <dc:description/>
  <cp:keywords/>
  <dc:language>en-US</dc:language>
  <cp:lastModifiedBy>Matlashevskaya</cp:lastModifiedBy>
  <cp:lastPrinted>2017-10-25T10:23:00Z</cp:lastPrinted>
  <dcterms:modified xsi:type="dcterms:W3CDTF">2017-10-25T07:24:00Z</dcterms:modified>
  <cp:revision>11</cp:revision>
  <dc:subject/>
  <dc:title>ЗАЯВКА</dc:title>
</cp:coreProperties>
</file>