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6237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№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культуры» 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134"/>
        <w:gridCol w:w="992"/>
        <w:gridCol w:w="993"/>
        <w:gridCol w:w="992"/>
        <w:gridCol w:w="992"/>
        <w:gridCol w:w="992"/>
        <w:gridCol w:w="993"/>
        <w:gridCol w:w="992"/>
        <w:gridCol w:w="850"/>
        <w:gridCol w:w="851"/>
        <w:gridCol w:w="15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-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134"/>
        <w:gridCol w:w="992"/>
        <w:gridCol w:w="993"/>
        <w:gridCol w:w="992"/>
        <w:gridCol w:w="992"/>
        <w:gridCol w:w="992"/>
        <w:gridCol w:w="993"/>
        <w:gridCol w:w="992"/>
        <w:gridCol w:w="850"/>
        <w:gridCol w:w="851"/>
        <w:gridCol w:w="153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Сохранение и развитие системы дополнительного образования в сфере культуры и искусст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-тельного образования в муниципальных образовательных учреждениях культур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3" w:leader="none"/>
                <w:tab w:val="left" w:pos="372" w:leader="none"/>
              </w:tabs>
              <w:ind w:left="-191" w:right="-95" w:firstLine="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обучающихся в муниципальных образователь-ных учреждениях культуры муниципального образования Гулькевичский район, участвующих в фестивалях и конкурсах различного уровня, в общей численности обучающихся в школах дополните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музейного де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МБУК «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08" w:firstLine="10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выставок и выставочных проектов, осуществляемых МБУК «Музей»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равнению с 2012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дставленн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 всех формах) зрителю предметов основного фонда МБУК «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библиотечного де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библиографических записей в электронном каталоге МБУК «МЦРБ» на библиотечный фонд муниципального образования Гулькевичский райо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 МБУК «М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Организация деятельно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инематографии и организации досуга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рителей киносеансов в МАУК «ЦДК «Зодиак» 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алового сбора МАУК «ЦДК «Зодиа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по информационно-методическому обслуживанию учреждений культур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и проведенных МБУК «РОМЦ» районных творческих фестивалей, конкурсов, смотров самодеятельного художествен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8"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участвующего в клубных формированиях культурно-досуговых учреждени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х инициатив, проект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участников клубных формирований учреждений культурно-досугового тип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равнению с прошлы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творческих работнико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 и одаренных дет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чреждений культуры, удостоенных премии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обучающихся в муниципальных учреждениях культуры муниципального образования Гулькевичский район, ежегодно удостоенных стипендий, премий, грантов различного уров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08" w:firstLine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специалистов в области культуры, искусства, кинематографии и дополнительного образования муниципального образования Гулькевичский район, получающих меры социальн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Административно-правово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реализации муниципальной программ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удовлетворенности населения муниципального образования Гулькевичский район качест-вом предоставления муниципальных услуг в сфере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темпа роста среднемесячной заработной платы работников муниципальных учреждений культуры муниципального образования Гулькевичский район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темпа роста среднемесячной заработной платы педагогических работников школ дополнительного образования муниципального образования Гулькевичский район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доходов от предпринимательской деятельности учреждений культур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</w:tbl>
    <w:p>
      <w:pPr>
        <w:pStyle w:val="Normal"/>
        <w:spacing w:lineRule="atLeast" w:line="100"/>
        <w:ind w:left="-142"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администрации </w:t>
      </w:r>
    </w:p>
    <w:p>
      <w:pPr>
        <w:pStyle w:val="Normal"/>
        <w:spacing w:lineRule="atLeast" w:line="100"/>
        <w:ind w:left="-142" w:right="-371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   Э.А. Мороз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3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Ñîäåðæèìîå òàáëèöû"/>
    <w:basedOn w:val="Normal"/>
    <w:qFormat/>
    <w:pPr>
      <w:suppressAutoHyphens w:val="true"/>
      <w:ind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33:00Z</dcterms:created>
  <dc:creator>Д.Г. Пивоваров</dc:creator>
  <dc:description/>
  <cp:keywords/>
  <dc:language>en-US</dc:language>
  <cp:lastModifiedBy>Matlashevskaya</cp:lastModifiedBy>
  <cp:lastPrinted>2017-07-25T15:37:00Z</cp:lastPrinted>
  <dcterms:modified xsi:type="dcterms:W3CDTF">2017-10-25T07:12:00Z</dcterms:modified>
  <cp:revision>4</cp:revision>
  <dc:subject/>
  <dc:title>ПРИЛОЖЕНИЕ № 2</dc:title>
</cp:coreProperties>
</file>