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4 октября 2014 года № 1834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культуры» на 2015 – 2022 годы»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В связи с изменением объемов финансирования мероприятий муниципальной программы муниципального образования Гулькевичский район «Развитие культуры» на 2015 – 2022 годы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 п о с т а н о в л я ю: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4 октября 2014 года № 1834 «Об утверждении муниципальной программы муниципального образования Гулькевичский район «Развитие культуры» на 2015 – 2022 годы» следующие изменения: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1) приложение изложить в новой редакции (приложение № 1);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1 – 4 к муниципальной программе муниципального образования Гулькевичский район «Развитие культуры» на 2015 – 2022 годы изложить в новой редакции (приложения № 2 – 5)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муниципального образования Гулькевичский район           А.Г. Прядко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 Кадькало</w:t>
      </w:r>
      <w:r>
        <w:br w:type="page"/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 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 октября 2014 года № 1834 «Об утверждении муниципально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Гулькевичский район </w:t>
      </w:r>
    </w:p>
    <w:p>
      <w:pPr>
        <w:pStyle w:val="Normal"/>
        <w:tabs>
          <w:tab w:val="clear" w:pos="709"/>
          <w:tab w:val="left" w:pos="4140" w:leader="none"/>
        </w:tabs>
        <w:ind w:left="540" w:hanging="0"/>
        <w:jc w:val="center"/>
        <w:rPr/>
      </w:pPr>
      <w:r>
        <w:rPr>
          <w:sz w:val="28"/>
          <w:szCs w:val="28"/>
        </w:rPr>
        <w:t>«Развитие культуры» на 2015 – 2022 годы»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Э.А. Мороз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культуры администрации  муниципального образования 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Исполняющий обязанности руководителя муниципального казенного учреждения «Централизованная бухгалтерия учреждений культуры муниципального образования Гулькевичский район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/>
            </w:pPr>
            <w:r>
              <w:rPr>
                <w:sz w:val="28"/>
                <w:szCs w:val="28"/>
              </w:rPr>
              <w:t>Л.А. Бамбури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40" w:right="0" w:hanging="0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0:00Z</dcterms:created>
  <dc:creator>Matlashevskaya</dc:creator>
  <dc:description/>
  <cp:keywords/>
  <dc:language>en-US</dc:language>
  <cp:lastModifiedBy>Учетная запись Майкрософт</cp:lastModifiedBy>
  <cp:lastPrinted>2017-07-25T14:37:00Z</cp:lastPrinted>
  <dcterms:modified xsi:type="dcterms:W3CDTF">2017-10-18T12:47:00Z</dcterms:modified>
  <cp:revision>3</cp:revision>
  <dc:subject/>
  <dc:title>РАСПОРЯЖЕНИЕ</dc:title>
</cp:coreProperties>
</file>