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октября 2014 года № 183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 на 2015 – 2020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 «Развитие образования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20 годы (далее – муниципальная программ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390"/>
      </w:tblGrid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-тельные организаци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низации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-тельного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-ционных и научно-методических условий для реализации муниципальной програм-мы, включая руководство в сфере образования, систему оценки качества образования и общественную поддержку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финансово-экономических механизмов, обеспечиваю-щих равную доступность жителей района к качественным услугам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-низаций к дальнейшему обучению и деятельности в высокотехнологичной экономике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й структуры массового спорта в образовательных организациях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управле-ния процессами развития образования на муниципальном уровне, развитие системы управления муниципальными организа-циями, в том числе путем совершенство-вания муниципальных заданий на оказа-ние муниципальных услуг, мониторинг хода реализации и информационное сопровождение муниципальной програм-мы, анализ процессов и результатов с целью своевременного принятия управленческих решени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в общей численности   дет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дополнительных мест в системе дошкольного образова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в возрасте    3 – 7 лет, которым предоставлена возмож-ность получать услуги дошкольного образования, к общей численности детей в возрасте 3 – 7 лет, скорректированной на численность детей в возрасте 5 – 7 лет, обучающихся в школах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муниципальных дошкольных образова-тельных организаций к среднемесячной заработной плате работников общего образования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-тельных организациях Гулькевичского райо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расчете на                       1 учител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го балла единого государственного экзамена (в расчете на               1 предмет) в 10 % школ с лучшими результатами единого государственного экзамена к среднему баллу единого государственного экзамена (в расчете на             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-ков муниципальных общеобразовательных организаци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имеющих скорость доступа к сети «Интернет» не менее 2 Мб/с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                        5 – 18 лет, охваченных образовательными программами дополнительного образова-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дистанционных мест обуче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учреждениям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 – 2020 годы 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уется в один этап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4360508,485 тыс. рублей, в том числе по годам реализации: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40658,085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27477,7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33702,9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24526,1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34073,9 тыс. рубл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3283899,7 тыс. рублей, в том числе по годам реализации: 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19297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23417,6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47061,6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47061,6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41061,6 тыс. рубл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муниципального образования Гулькевичский район –  938853,885 тыс. рублей, в том числе                         по годам реализации: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87043,885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00622,1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86641,3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7464,5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87012,3 тыс. рубл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–  137754,9 тыс. рублей, в том числе                         по годам реализации: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4316,9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38,0 тыс. рублей</w:t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муниципального образования Гулькевичс-кий район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роблемы в отрасли образования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Гулькевич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hd w:fill="auto" w:val="clear"/>
        <w:spacing w:before="0" w:after="0"/>
        <w:ind w:left="20" w:firstLine="750"/>
        <w:rPr/>
      </w:pPr>
      <w:r>
        <w:rPr>
          <w:sz w:val="28"/>
          <w:szCs w:val="28"/>
        </w:rPr>
        <w:t>Система образования Гулькевичского района включает в себя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общ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разовательных школ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образовательных учреждения дополнительного образования детей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33 </w:t>
      </w:r>
      <w:r>
        <w:rPr>
          <w:sz w:val="28"/>
          <w:szCs w:val="28"/>
          <w:lang w:val="ru-RU"/>
        </w:rPr>
        <w:t xml:space="preserve">муниципальных бюджетных </w:t>
      </w:r>
      <w:r>
        <w:rPr>
          <w:sz w:val="28"/>
          <w:szCs w:val="28"/>
        </w:rPr>
        <w:t>дошкольных образовательных учреждений</w:t>
      </w:r>
      <w:r>
        <w:rPr>
          <w:sz w:val="28"/>
          <w:szCs w:val="28"/>
          <w:lang w:val="ru-RU"/>
        </w:rPr>
        <w:t xml:space="preserve"> (далее – также МБДОУ)</w:t>
      </w:r>
      <w:r>
        <w:rPr>
          <w:sz w:val="28"/>
          <w:szCs w:val="28"/>
        </w:rPr>
        <w:t xml:space="preserve">, из них действующих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Не действуют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БДОУ:</w:t>
      </w:r>
      <w:r>
        <w:rPr>
          <w:sz w:val="28"/>
          <w:szCs w:val="28"/>
        </w:rPr>
        <w:t xml:space="preserve"> детский сад № 34 Племптицесовхо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«Юбилейный», детский сад № 45 стан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Скобелев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 xml:space="preserve">В действующих детских садах Гулькевичского района воспитывается </w:t>
      </w:r>
      <w:r>
        <w:rPr>
          <w:sz w:val="28"/>
          <w:szCs w:val="28"/>
          <w:lang w:val="ru-RU"/>
        </w:rPr>
        <w:t>4215</w:t>
      </w:r>
      <w:r>
        <w:rPr>
          <w:sz w:val="28"/>
          <w:szCs w:val="28"/>
        </w:rPr>
        <w:t xml:space="preserve"> ребенок, из них </w:t>
      </w:r>
      <w:r>
        <w:rPr>
          <w:sz w:val="28"/>
          <w:szCs w:val="28"/>
          <w:lang w:val="ru-RU"/>
        </w:rPr>
        <w:t>4070</w:t>
      </w:r>
      <w:r>
        <w:rPr>
          <w:sz w:val="28"/>
          <w:szCs w:val="28"/>
        </w:rPr>
        <w:t xml:space="preserve"> ребенок посещает детский сад на полный день, вариативными формами дошкольного образования охвачено </w:t>
      </w:r>
      <w:r>
        <w:rPr>
          <w:sz w:val="28"/>
          <w:szCs w:val="28"/>
          <w:lang w:val="ru-RU"/>
        </w:rPr>
        <w:t>145</w:t>
      </w:r>
      <w:r>
        <w:rPr>
          <w:sz w:val="28"/>
          <w:szCs w:val="28"/>
        </w:rPr>
        <w:t xml:space="preserve"> детей. Таким образом, уровень охвата детей в возрасте от 0 до 7 лет всеми формами дошкольного образования в Гулькевичском районе составляет </w:t>
      </w:r>
      <w:r>
        <w:rPr>
          <w:sz w:val="28"/>
          <w:szCs w:val="28"/>
          <w:lang w:val="ru-RU"/>
        </w:rPr>
        <w:t>71,4</w:t>
      </w:r>
      <w:r>
        <w:rPr>
          <w:sz w:val="28"/>
          <w:szCs w:val="28"/>
        </w:rPr>
        <w:t xml:space="preserve"> %. Сохраняется дефицит мест в детских садах</w:t>
      </w:r>
      <w:r>
        <w:rPr>
          <w:sz w:val="28"/>
          <w:szCs w:val="28"/>
          <w:lang w:val="ru-RU"/>
        </w:rPr>
        <w:t xml:space="preserve"> для детей в возрасте от 0 до 3 лет и составляет 804 ребенка</w:t>
      </w:r>
      <w:r>
        <w:rPr>
          <w:sz w:val="28"/>
          <w:szCs w:val="28"/>
        </w:rPr>
        <w:t>. В общей очереди детей от 0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 лет на услуги дошкольного образования на начало 2012 года бы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762 человека, путевки получили 1087 детей. На начало 2013 года в очереди состояло 1586 человек, путевки получили 1602 ребенка.</w:t>
      </w:r>
      <w:r>
        <w:rPr>
          <w:sz w:val="28"/>
          <w:szCs w:val="28"/>
          <w:lang w:val="ru-RU"/>
        </w:rPr>
        <w:t xml:space="preserve"> В 2015 году актуальная очередь детей в возрасте от 3 до 7 лет ликвидирована.</w:t>
      </w:r>
    </w:p>
    <w:p>
      <w:pPr>
        <w:pStyle w:val="NoSpacing"/>
        <w:widowControl w:val="false"/>
        <w:ind w:firstLine="7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плану мероприятий («дорожной карты»), направленных на ликвидацию очередности на определение детей в муниципальные дошкольные образовательные учреждения, в 2015 году проведены мероприятия, позволившие увеличить количество мест в функционирующих детских садах на 249 единиц и на 290 мест путем выкупа здания под размещение дошкольного учреждения в селе Новоукраинское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единого государственного экзамена показывают, что средний уровень подготовки школьников Гулькевичского района (более половины всех учебных предметов) устойчиво превышает среднекраевой уровень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ет число детей – участников олимпиад и творческих конкурсов. В               2012 году в интеллектуальных мероприятиях на школьном уровне участвовало 5320 человек, в 2013 году – около 7 тысяч обучающихся, что составило                 76% контингента обучающихся 5 – 11-х классов и на </w:t>
      </w:r>
      <w:r>
        <w:rPr>
          <w:rStyle w:val="1"/>
          <w:rFonts w:cs="Times New Roman" w:ascii="Times New Roman" w:hAnsi="Times New Roman"/>
          <w:i w:val="false"/>
          <w:color w:val="000000"/>
          <w:sz w:val="28"/>
          <w:szCs w:val="28"/>
        </w:rPr>
        <w:t>12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высило результат             2012 – 2013 учебного года, а в 2015 году приняли участие 9642 ребенка. Многие образовательные организации в работе с одаренными детьми не ограничиваются только организацией предметных олимпиад. Девяносто один школьник муниципального образования Гулькевичский район – победители и призеры краевых конкурсов и конференций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В 2013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14 учебном году открыто 28 профильных классов и групп в 15 школах</w:t>
      </w:r>
      <w:r>
        <w:rPr>
          <w:sz w:val="28"/>
          <w:szCs w:val="28"/>
          <w:lang w:val="ru-RU"/>
        </w:rPr>
        <w:t xml:space="preserve"> район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учебном году открыто 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 профильных клас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 групп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школах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>. Доля обучающихся 1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11 классов, охваченных профильным обучением, превысила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4 %, что выше среднекраевого показателя. Результатом профильного обучения на старшей ступени общего образования стало увеличение доли выпускников профильных классов, поступающих в учреждения высшего и среднего профессионального образования по выбранному в школе профилю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о 70%. Вместе с тем сохраняется проблема выбора программы профильного обучения в соответствии со склонностями и способностями старшеклассник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, в настоящее время на него перешли 39 % школьников Гулькевичского района. Тем не менее                   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дальнейшего совершенствования система оценки качества образования на всех уровнях, в том числе процедура единого государственного экзамена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Для решения проблемы доступности образовательных услуг для детей с ограниченными возможностями здоровья в муниципальном образовании </w:t>
      </w:r>
      <w:r>
        <w:rPr>
          <w:sz w:val="28"/>
          <w:szCs w:val="28"/>
          <w:lang w:val="ru-RU"/>
        </w:rPr>
        <w:t xml:space="preserve">Гулькевичский район </w:t>
      </w:r>
      <w:r>
        <w:rPr>
          <w:sz w:val="28"/>
          <w:szCs w:val="28"/>
        </w:rPr>
        <w:t xml:space="preserve">реализуется проект по обучению их на дому с использованием дистанционных технологий. В настоящее время </w:t>
      </w:r>
      <w:r>
        <w:rPr>
          <w:sz w:val="28"/>
          <w:szCs w:val="28"/>
          <w:lang w:val="ru-RU"/>
        </w:rPr>
        <w:t>в программу на дистанционное обучение включены 21 человек, обучается 17 человек,                     4 ожидают установки оборудования.</w:t>
      </w:r>
      <w:r>
        <w:rPr>
          <w:sz w:val="28"/>
          <w:szCs w:val="28"/>
        </w:rPr>
        <w:t xml:space="preserve"> В районе обучаются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8 детей-инвалидов. Им предоставляются различные возможности для получения качественного образования с учетом особенностей их развития. 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Обучение детей-инвалидов в общеобразовательных учреждениях осуществляется по следующим моделям: пол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детей-инвалидов посещают общеобразовательные учреждения наряду со здоровыми сверстниками; части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5 детей-инвалидов совмещают индивидуальное обучение на дому с посещением общеобразовательного учреждения; внеуро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ети-инвалиды обучаются на дому и посещают кружки, клубы, внеклассные общешкольные мероприятия в общеобразовательном учреждении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Однако не во всех организациях детям с ограниченными возможностями обеспечивается высокий уровень психолого-медико-социального сопровождени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Гулькевичского района представлено муниципальным бюджетным образовательным учреждением дополнительного образования Центром развития творчества детей и юношества г.Гулькевичи муниципального образования Гулькевичский район, муниципальным бюджетным образовательным учреждением дополнительного образования детско-юношеской спортивной школой № 1 муниципального образования Гулькевичский район и муниципальным бюджетным учреждением дополнительного образования «Центр «Кавказская линия» муниципального образования Гулькевичский район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Материальная база данных учреждений нуждается в обновлении. Спортивно-игровой зал и административные кабинеты муниципального бюджетного образовательного учреждения дополнительного образования детско-юношеской спортивной школы № 1 муниципального образования Гулькевичский район размещены в культурно-досуговом центре «Лукоморье» г.Гулькевичи на правах аренды. Услугами дополнительного образования в настоящее время пользуются 45% школьников Гулькевичского района, что ниже среднекраевого показателя на 18,5%. Образовательная деятельность в организациях дополнительного образования ведется по 6 направленностям: художественно-эстетической, физкультурно-спортивной, туристско-краеведческой, социально-педагогической, научно-технической и эколого-биологической. Ведущей направленностью по-прежнему является художественная (художественно-эстетическая), ею охвачено 59% обучающихся. Увеличилось количество обучающихся социально-педагогической направленности. Основной контингент обучающихся составляют дети среднего школьного возраста. Необходимо проводить работу по привлечению детей младшего и старшего школьного возраст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и гендерный дисбаланс в общем образовании: доля учителей пенсионного возраста составляет 10,8%, доля педагогов-мужчин – 11%. Медленно обновляются педагогические коллективы. Доля учителей со стажем работы до 5 лет составляет 13%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учителей стало одной из целей реализуемого с 2011 года проекта модернизации системы общего образования. Средняя заработная плата педагогических работников школ в первом квартале 2013 года составила 22489,27 рубля (в том числе у учителей – 22783,05 рубля), что в среднем на 4% выше значения за 2012 год. В 2014 году заработная плата учителей составила 27242 рубля, а в 2015 году – 28042 рубл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учительской повышается заработная плата и педагогических работников детских садов.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их средняя заработная плата составила 18013 рублей, это на 21,8% выше аналогичного показателя за                2012 год. В 2014 году заработная плата работников детских садов составила 20950 рублей, а в 2015 году – 24849 рублей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овысилась средняя заработная плата педагогического персонала организаций дополнительного образования,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она составила 16546,9 рубля, что на 16,3% выше среднекраевого показателя, а в 2014 году составила 24711 рублей, а в 2015 году – 28759 рублей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Краснодарском крае введена новая система оплаты труда, стимулирующая качество результатов деятельности педагогов и мотивацию профессионального развития, утверж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 целях поощрения лучших учителей, педагогов дошкольного образования ежегодно выплачиваются премии администрации Краснодарского края. Вместе с тем недостаточно используется потенциал организаций дошкольного и общего образования – носителей лучших практик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система образования Гулькевичского района отличается многообразием и взаимосвязанностью всех его ступеней. Необходимо и далее совершенствовать организационные подходы, которые будут способствовать развитию системы образования Гулькевичского район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ели, задачи и целевые показатели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сновными целями муниципальной программы являются: </w:t>
      </w:r>
    </w:p>
    <w:p>
      <w:pPr>
        <w:pStyle w:val="Normal"/>
        <w:ind w:firstLine="77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увязаны с целью Стратегии социально-экономического развития Гулькевичского района до 2020 года и приоритетами государственной программы Краснодарского края «Развитие образования» на 2013 – 2020 год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будет осуществляться в рамках плана мероприятий («дорожной карты») «Изменения в отраслях социальной сферы муниципального образования Гулькевичский район, направленные на повышение эффективности образования»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2. Мероприятия муниципальной программы будут направлены на решение следующих стратегических задач: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онной структуры массового спорта в образовательных организациях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</w:r>
    </w:p>
    <w:p>
      <w:pPr>
        <w:pStyle w:val="Style18"/>
        <w:widowControl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роблемы образования отличаются многообразием и взаимосвязанностью. Их решение требует сочетания подходов, применение которых должно способствовать совершенствованию системы образования Гулькевичского района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3. Совокупность таких подходов обеспечивает программно-целевой метод. Применение программно-целевого метода для решения проблем образования обеспечивает единство четко структурированной и сформулированной содержательной части муниципальной программы с созданием и использованием финансовых и организационных механизмов ее реализации, а также контролем за промежуточными и конечными результатами муниципальной программ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, разработанная на основе программно-целевого метода, представляет собой комплекс различных мероприятий, обеспечивающих достижение конкретных целей и решение задач, стоящих перед муниципальным образованием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4. Эффективность реализации муниципальной программы определяется на основе системы целевых индикаторов и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и критерии муниципальной программы, позволяющие оценивать эффективность её реализации по годам, приведены в приложении № 2 к муниципальной программе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15 – 20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20 годы. Муниципальная программа реализуется в один этап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чень и краткое описание подпрограмм и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носят комплексный характер, они согласованы по срокам, а также по ресурсам, необходимым для их осуществления. Принципиальным является то, что комплексы мероприятий муниципальной программы определены с учетом приоритетов государственной программы Краснодарского края «Развитие образования» на 2013 – 2020 годы, плана мероприятий («дорожная карта») «Изменения в отраслях социальной сферы муниципального образования Гулькевичский район, направленные на повышение эффективности образования», долгосрочного социально-экономического развития Гулькевичского района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муниципальной программе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мероприятий муниципальной программы объединены в следующие подпрограммы: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 (приложение № 6 к муниципальной программе) – направлена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 в области образования» (приложение № 7 к муниципальной программе) – направлена на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еречисленных подпрограмм в муниципальную программу предопределено структурой системы образования и ключевыми задачами, связанными с обеспечением повышения качества образовани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в соответствии с государственной программой Краснодарского края «Развитие образования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7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ъем финансовых ресурсов, предусмотренных на реализацию муниципальной программы приведен в приложении № 3 к муниципальной программе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и автономным учреждениям муниципального образования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, функции и полномочия в отношении которых осуществляет управление образования администрации муниципального образования Гулькевичский район, устанавливаются приказом главного распорядителя средств бюджета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краевого бюджета поступают в управление образования администрации муниципального образования Гулькевичский район в соответствии с законами Краснодарского края от                 15 декабря 2004 года № 805-КЗ «О наделении органов местного самоуправления муниципальных образования Краснодарского края отдельными государственными полномочиями в области социальной сферы» и «О краевом бюджете на 2015 год и плановый период 2016 и 2017 годов». Порядок расходования субвенций и субсидий определяется нормативным правовым актом главы администрации (губернатора) Краснодарского кра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в сфере реализации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в сфере реализац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4 к муниципальной программ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5  к муниципальной программ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(далее – официальный сайт) в информационно-телекоммуникационной сети «Интернет»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ежегодно, не позднее                       31 декабря текущего финансового года, утверждает путем внесения изменения в муниципальную программу согласованный с координаторами подпрограмм, участниками муниципальной программы план реализации муниципальной программы на очередной год (далее – план реализации муниципальной программы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 контрольных событий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целях обеспечения контроля за выполнением муниципальной программы ее координатор 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(изменения в план реализации муниципальной программы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управление экономики и потребительской сферы администрации муниципального образования Гулькевичский район в течение 3 рабочих дней после их корректировк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ниторинг реализации муниципальной программы осуществляется </w:t>
      </w:r>
      <w:r>
        <w:rPr>
          <w:rFonts w:cs="Times New Roman" w:ascii="Times New Roman" w:hAnsi="Times New Roman"/>
          <w:sz w:val="28"/>
        </w:rPr>
        <w:t>по отчетным формам, утверждаем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правлением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ежеквартально, до 20-го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 в сфере реализации муниципальной программы (при наличии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реализации мероприятия муниципальной программы (подпрограммы, основного мероприятия) координатор муниципальной программы (подпрограммы), участник муниципальной программы,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ключает муниципальные контракты согласно Федеральному закону от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 Знак"/>
    <w:qFormat/>
    <w:rPr>
      <w:rFonts w:ascii="Courier New" w:hAnsi="Courier New" w:cs="Courier New"/>
      <w:sz w:val="20"/>
      <w:szCs w:val="20"/>
      <w:lang w:val="en-US"/>
    </w:rPr>
  </w:style>
  <w:style w:type="character" w:styleId="WW">
    <w:name w:val="WW-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cs="Calibri"/>
    </w:rPr>
  </w:style>
  <w:style w:type="character" w:styleId="WW1">
    <w:name w:val="WW- Знак1"/>
    <w:qFormat/>
    <w:rPr>
      <w:rFonts w:ascii="Arial" w:hAnsi="Arial" w:cs="Arial"/>
      <w:lang w:val="en-US"/>
    </w:rPr>
  </w:style>
  <w:style w:type="character" w:styleId="WW2">
    <w:name w:val="WW- Знак2"/>
    <w:qFormat/>
    <w:rPr>
      <w:rFonts w:ascii="Times New Roman" w:hAnsi="Times New Roman" w:cs="Times New Roman"/>
      <w:sz w:val="2"/>
      <w:szCs w:val="2"/>
    </w:rPr>
  </w:style>
  <w:style w:type="character" w:styleId="WW3">
    <w:name w:val="WW-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35:00Z</dcterms:created>
  <dc:creator>Д.Г. Пивоваров</dc:creator>
  <dc:description/>
  <dc:language>en-US</dc:language>
  <cp:lastModifiedBy>Администратор</cp:lastModifiedBy>
  <cp:lastPrinted>2016-04-11T10:34:00Z</cp:lastPrinted>
  <dcterms:modified xsi:type="dcterms:W3CDTF">2016-11-10T12:38:00Z</dcterms:modified>
  <cp:revision>10</cp:revision>
  <dc:subject/>
  <dc:title>ПРИЛОЖЕНИЕ</dc:title>
</cp:coreProperties>
</file>