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формированием проекта бюджета муниципального образования Гулькевичский район на 2017 год и на плановый период 2018 и 2020 годов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 наименовании и по тексту постановления цифры «2015 – 2018» заменить цифрами «2015 – 202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ложение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 1 – 5 к муниципальной программе муниципального образования Гулькевичский район «Развитие образования» на 2015 – 2020 годы изложить в новой редакции (приложения № 2 – 6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к подпрограмме «Развитие дошкольного, общего и дополнительного образования детей» изложить в новой редакции                  (приложение № 7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1 к подпрограмме «Обеспечение реализации муниципальной программы и прочие мероприятия в области образования» изложить в новой редакции (приложение № 8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В.И.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8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18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Л.П.Поздне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образования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А.Г.Прядко     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инансового управления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1:00Z</dcterms:created>
  <dc:creator>Юрист</dc:creator>
  <dc:description/>
  <dc:language>en-US</dc:language>
  <cp:lastModifiedBy>Администратор</cp:lastModifiedBy>
  <cp:lastPrinted>2015-11-06T09:16:00Z</cp:lastPrinted>
  <dcterms:modified xsi:type="dcterms:W3CDTF">2016-11-07T10:45:00Z</dcterms:modified>
  <cp:revision>7</cp:revision>
  <dc:subject/>
  <dc:title>РАСПОРЯЖЕНИЕ</dc:title>
</cp:coreProperties>
</file>