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1"/>
        <w:gridCol w:w="4577"/>
        <w:gridCol w:w="5760"/>
      </w:tblGrid>
      <w:tr>
        <w:trPr/>
        <w:tc>
          <w:tcPr>
            <w:tcW w:w="489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______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_____</w:t>
            </w:r>
          </w:p>
        </w:tc>
      </w:tr>
      <w:tr>
        <w:trPr/>
        <w:tc>
          <w:tcPr>
            <w:tcW w:w="489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9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1</w:t>
            </w:r>
          </w:p>
        </w:tc>
      </w:tr>
      <w:tr>
        <w:trPr>
          <w:trHeight w:val="271" w:hRule="atLeast"/>
        </w:trPr>
        <w:tc>
          <w:tcPr>
            <w:tcW w:w="489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дпрограмме «Развитие дошкольного,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го и дополнительного образования детей»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в редакции постановления администрации муниципального образова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улькевичский район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_____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_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35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 подпрограммы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дошкольного, общего и дополнительного образования детей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35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720"/>
        <w:gridCol w:w="1080"/>
        <w:gridCol w:w="1440"/>
        <w:gridCol w:w="1260"/>
        <w:gridCol w:w="1260"/>
        <w:gridCol w:w="1227"/>
        <w:gridCol w:w="1293"/>
        <w:gridCol w:w="1980"/>
        <w:gridCol w:w="216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а-тус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ы реали-зации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посредствен-ный результат реализации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-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-жетны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-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735" w:leader="none"/>
        </w:tabs>
        <w:ind w:hanging="0"/>
        <w:outlineLvl w:val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6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340"/>
        <w:gridCol w:w="732"/>
        <w:gridCol w:w="1080"/>
        <w:gridCol w:w="1440"/>
        <w:gridCol w:w="1260"/>
        <w:gridCol w:w="1260"/>
        <w:gridCol w:w="1236"/>
        <w:gridCol w:w="1284"/>
        <w:gridCol w:w="1980"/>
        <w:gridCol w:w="2160"/>
        <w:gridCol w:w="1260"/>
      </w:tblGrid>
      <w:tr>
        <w:trPr>
          <w:tblHeader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 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1.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ети образовательных организаций, обеспечивающих равную доступность жителей района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пристроек к существующим муниципальным дошкольным образовательным организациям, капитальный ремонт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хут. Духовской,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-ца Скобелевская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 ДОУ д/с № 2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Гулькевичский район (далее – управление образования); учреждения образования муниципального образования Гулькевичский район (далее – учреждения образования)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потребности населения в предоставлении услуг дошкольного образова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объекта недвижи-мости для разме-щения дошкольной образовательной организации н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 мест,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овоукраинское Гулькевичского район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31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553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3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потребности населения в предоставлении услуг дошкольного образов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 (далее – администрация)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31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553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3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движимого имущества для функционирования дошкольной образовательной организации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90 мест,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овоукраинское Гулькевичского  район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7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потребности населения в предоставлении услуг дошкольного образов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7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мебели и оборудования для оснащения дополнительных мест в дошкольных образовательных и иных учреждениях, созданных за счет оптимизации площадей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потребности населения в предоставлении услуг дошкольного образов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; администрац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и дополнительного образования детей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-чение государствен-ных гарантий реализации прав на получение обще-доступного и бесплатного дош-кольного образова-ния в муниципаль-ных дошкольных образовательных организация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115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503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12,4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-доставляемой муниципальной услуг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81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596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14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-доставляемой муниципальной услуг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62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142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87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-доставляемой муниципальной услуг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62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142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87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-доставляемой муниципальной услуг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62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142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87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-доставляемой муниципальной услуг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-доставляемой муниципальной услуг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2816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9528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288,2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-ных организация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376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835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40,7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-доставляемой муниципальной услуг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74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71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35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-доставляемой муниципальной услуг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22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289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34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-доставляемой муниципальной услуг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24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289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58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-доставляемой муниципальной услуг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59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289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05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-доставляемой муниципальной услуг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-доставляемой муниципальной услуг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9188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6413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774,5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ополнительного образования детей в муниципальных общеобразователь-ных организация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2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26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-доставляемой муниципальной услуг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1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19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-доставляемой муниципальной услуг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1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19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-доставляемой муниципальной услуг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1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19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-доставляемой муниципальной услуг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1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19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-доставляемой муниципальной услуг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-доставляемой муниципальной услуг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20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204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4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компенса-ции части родитель-ской платы за присмотр и уход за детьми, посещаю-щими образователь-ные организации, реализующие образовательную программу дошколь-ного образова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3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33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населе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5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54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насел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4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насел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4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насел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4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насел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насел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6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60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5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в виде компенсации расходов на оплату жилых помещений, отопления и осве-щения педагоги-ческим работникам муниципальных общеобразователь-ных учреждений, расположенных на территории Красно-дарского края, проживающим и работающим в сельской местности, рабочих поселках (поселках город-ского типа) Краснодарского кра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3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специалистов села, привлечение педагогов к работе в сельской местност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4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специалистов села, привлечение педагогов к работе в сельской местност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2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специалистов села, привлечение педагогов к работе в сельской местност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2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специалистов села, привлечение педагогов к работе в сельской местност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2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специалистов села, привлечение педагогов к работе в сельской местност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специалистов села, привлечение педагогов к работе в сельской местност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5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54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6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учреждениям дополнительного образования детей для доведения средней заработной платы педагогических работников учреж-дений дополнительного образования детей до средней заработной платы учителе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6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работников дополнитель-ного образова-ния, путем повышения заработной плат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5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работников дополнитель-ного образова-ния, путем повышения заработной платы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3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работников дополнитель-ного образова-ния, путем повышения заработной платы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3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3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24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7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отдель-ных категорий работников учреж-дений дополнитель-ного образования дете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работников дополнитель-ного образов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работников дополнитель-ного образова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работников дополнитель-ного образова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8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8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льготным питанием обучающихся из многодетных семей в муниципальных общеобразователь-ных учреждения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населе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насел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7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насел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7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насел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7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насел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3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32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9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о-патриотическое воспитание обучающихс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оенно-полевых сборов для обучающихс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х классо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оенно-полевых сборов для обучающихс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х классов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приобретение автобусов и микроавтобусов для образовательных организаций, оплату расходов по их регистраци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,4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,47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оз обучающихся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школе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оз обучающихся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школе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7,4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2,47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общедоступного и бесплатного  начального общего, основного общего, среднего общего образования по основным общеобразователь-ным программам в муниципальных общеобразователь-ных организациях (капитальный ремонт зданий и сооружений образовательных организаций с приобретением мебели и оборудования для создания новых мест в общеобразователь-ных организациях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 учреждения образования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9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второй смены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9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7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left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автобусов и микроавтобусов для муниципальных образовательных организаций, оплата расходов по их регистрации в рамках реализации мероприятия государственной программы Краснодарского края «Развитие образования» на 2016 год (оплата денежных обязательств получателей средств краевого бюджета, не исполненных в 2015 году в связи с отсутствием возможности их финансового обеспечения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 учреждения образования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7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кредиторской задолженност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7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содержания образования и условий организации образовательного процесса для обеспечения готовности выпускников общеобразовательных организаций к дальнейшему обучению и деятельности в высокотехнологичной экономике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-ным программам (увеличение пропускной способ-ности и оплата Интернет-трафика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5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 к сети «Интернет» всех общеобразова-тельных учрежден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5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-ным программам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территории муниципального района (проведение капитального ремонта спортив-ных залов обще-образовательных организаций, помещений при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х, других помещений физкультурно-спортивного назначения, физкультурно-оздоровительных комплексов)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1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1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9,3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физкультурой в современных помещениях, улучшение состояния материально-технической базы учрежден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7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9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физкультурой в современных помещениях, улучшение состояния материально-технической базы учреждений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27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8,8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я на материально-техни-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А и ЕГЭ в соответствии с требованиями законодатель-ства Российской Федерац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6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А и ЕГЭ в соответствии с требованиями законодатель-ства Российской Федераци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5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-образовательным программам на территории муници-пального района (проведение капи-тального и текущего ремонта учрежде-ний образования, приобретение стройматериалов, ремонт и строитель-ство теневых навесов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8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8,2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материально-технической базы учрежден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2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материально-технической базы учреждений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1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1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13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13,6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5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общедоступного и бесплатного дошкольного образования (проведение капи-тального ремонта МБДОУ д/с № 39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околовское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5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материально-технической базы учреждений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5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4" w:first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6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-ным программам на территории муници-пального района (расходы на подготовку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4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материально-технической базы учрежден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материально-технической базы учреждений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3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3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3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2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2,4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214" w:first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7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ая оценка условий труд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ставляе-мой услуг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4" w:first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8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мирование дошкольных образовательных организаций, внедряющих инновационные образовательные программ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материально-технической базы учрежден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9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общеобразователь-ным организациям на софинансирова-ние расходных обязательств, возникающих при выполнении полномочий органов местного самоуправления по вопросам местного значения по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-ным программам в муниципальных образовательных организациях в части создания в муниципальных общеобразователь-ных организациях, расположенных в сельской местности, условий для занятий физической культурой и спортом (капитальный ремонт спортивных залов муниципальных общеобразователь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х организаций, расположенных в сельской местности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 учреждения образования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8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4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физкультурой в современных помещениях, улучшение состояния материально-технической базы учреждений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8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4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рганизационной структуры массового спорта в образовательных организациях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дополнительного образования детям, за исключением дополнительного образования детям, финансовое обеспе-чение которого осуществляется органами государ-ственной власти Краснодарского края (оплата педагогам дополни-тельного образования за работу с детьми в вечернее и каникулярное время в муниципальных организациях дополнительного образования детей физкультурно-спортивной направ-ленности системы образования Краснодарского края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сть детей в свободное от занятий врем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сть детей в свободное от занятий врем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сть детей в свободное от занятий врем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дополнительного образования детям, за исключением дополнительного образования детям, финансовое обеспе-чение которого осуществляется органами государ-ственной власти Краснодарского края (оплата педагогам дополнительного образования за работу с детьми в спортивных клубах в муниципальных организациях дополнительного образования системы образова-ния Краснодарского края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9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сть детей в свободное от занятий врем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сть детей в свободное от занятий врем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сть детей в свободное от занятий врем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9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».</w:t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чальник управления образования администрации 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униципального образования Гулькевичский район                                                                                                         Л.П.Позднеева</w:t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680" w:gutter="0" w:header="709" w:top="125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37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Heading1Char1">
    <w:name w:val="Heading 1 Char1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1Char">
    <w:name w:val="Heading 1 Char Знак"/>
    <w:qFormat/>
    <w:rPr>
      <w:rFonts w:ascii="Arial" w:hAnsi="Arial" w:eastAsia="Calibri" w:cs="Arial"/>
      <w:b/>
      <w:bCs/>
      <w:color w:val="26282F"/>
      <w:sz w:val="24"/>
      <w:szCs w:val="24"/>
      <w:lang w:val="en-US" w:bidi="ar-SA"/>
    </w:rPr>
  </w:style>
  <w:style w:type="character" w:styleId="Style14">
    <w:name w:val=" Знак"/>
    <w:qFormat/>
    <w:rPr>
      <w:rFonts w:ascii="Courier New" w:hAnsi="Courier New" w:eastAsia="Calibri" w:cs="Courier New"/>
      <w:lang w:val="en-US" w:bidi="ar-SA"/>
    </w:rPr>
  </w:style>
  <w:style w:type="character" w:styleId="WW">
    <w:name w:val="WW- Знак"/>
    <w:qFormat/>
    <w:rPr>
      <w:sz w:val="26"/>
      <w:szCs w:val="26"/>
      <w:shd w:fill="FFFFFF" w:val="clear"/>
      <w:lang w:bidi="ar-SA"/>
    </w:rPr>
  </w:style>
  <w:style w:type="character" w:styleId="BodyTextChar1">
    <w:name w:val="Body Text Char1"/>
    <w:qFormat/>
    <w:rPr>
      <w:rFonts w:ascii="Arial" w:hAnsi="Arial" w:cs="Arial"/>
    </w:rPr>
  </w:style>
  <w:style w:type="character" w:styleId="Style15">
    <w:name w:val="Основной текст Знак"/>
    <w:qFormat/>
    <w:rPr>
      <w:rFonts w:ascii="Arial" w:hAnsi="Arial" w:cs="Arial"/>
      <w:lang w:val="en-US"/>
    </w:rPr>
  </w:style>
  <w:style w:type="character" w:styleId="1">
    <w:name w:val="Основной текст + Курсив1"/>
    <w:qFormat/>
    <w:rPr>
      <w:i/>
      <w:sz w:val="26"/>
      <w:shd w:fill="FFFFFF" w:val="clear"/>
    </w:rPr>
  </w:style>
  <w:style w:type="character" w:styleId="Style16">
    <w:name w:val="Цветовое выделение"/>
    <w:qFormat/>
    <w:rPr>
      <w:b/>
      <w:color w:val="26282F"/>
      <w:sz w:val="26"/>
    </w:rPr>
  </w:style>
  <w:style w:type="character" w:styleId="HeaderChar1">
    <w:name w:val="Header Char1"/>
    <w:qFormat/>
    <w:rPr>
      <w:rFonts w:ascii="Arial" w:hAnsi="Arial" w:cs="Arial"/>
    </w:rPr>
  </w:style>
  <w:style w:type="character" w:styleId="HeaderChar">
    <w:name w:val="Header Char Знак"/>
    <w:qFormat/>
    <w:rPr>
      <w:rFonts w:ascii="Calibri" w:hAnsi="Calibri" w:eastAsia="Calibri" w:cs="Calibri"/>
      <w:lang w:val="en-US" w:bidi="ar-SA"/>
    </w:rPr>
  </w:style>
  <w:style w:type="character" w:styleId="WW1">
    <w:name w:val="WW- Знак1"/>
    <w:qFormat/>
    <w:rPr>
      <w:rFonts w:ascii="Arial" w:hAnsi="Arial" w:eastAsia="Calibri" w:cs="Arial"/>
      <w:lang w:val="en-US" w:bidi="ar-SA"/>
    </w:rPr>
  </w:style>
  <w:style w:type="character" w:styleId="WW2">
    <w:name w:val="WW- Знак2"/>
    <w:qFormat/>
    <w:rPr>
      <w:rFonts w:eastAsia="Calibri"/>
      <w:sz w:val="2"/>
      <w:szCs w:val="2"/>
      <w:lang w:val="en-US" w:bidi="ar-SA"/>
    </w:rPr>
  </w:style>
  <w:style w:type="character" w:styleId="WW3">
    <w:name w:val="WW- Знак3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exact" w:line="317" w:before="300" w:after="0"/>
      <w:ind w:hanging="0"/>
    </w:pPr>
    <w:rPr>
      <w:rFonts w:ascii="Times New Roman" w:hAnsi="Times New Roman" w:eastAsia="Times New Roman" w:cs="Times New Roman"/>
      <w:sz w:val="26"/>
      <w:szCs w:val="26"/>
      <w:shd w:fill="FFFFFF" w:val="clear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ind w:hanging="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Times New Roman" w:cs="Arial Unicode MS"/>
      <w:color w:val="000000"/>
      <w:sz w:val="24"/>
      <w:szCs w:val="24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widowControl/>
      <w:ind w:hanging="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hanging="0"/>
      <w:jc w:val="left"/>
    </w:pPr>
    <w:rPr>
      <w:rFonts w:ascii="Calibri" w:hAnsi="Calibri" w:cs="Times New Roman"/>
      <w:sz w:val="20"/>
      <w:szCs w:val="20"/>
      <w:lang w:val="en-US"/>
    </w:rPr>
  </w:style>
  <w:style w:type="paragraph" w:styleId="S1">
    <w:name w:val="s_1"/>
    <w:basedOn w:val="Normal"/>
    <w:qFormat/>
    <w:pPr>
      <w:widowControl/>
      <w:autoSpaceDE w:val="true"/>
    </w:pPr>
    <w:rPr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imes New Roman" w:hAnsi="Times New Roman" w:cs="Times New Roman"/>
      <w:sz w:val="2"/>
      <w:szCs w:val="2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11">
    <w:name w:val="Текст1"/>
    <w:basedOn w:val="Normal"/>
    <w:qFormat/>
    <w:pPr>
      <w:widowControl/>
      <w:suppressAutoHyphens w:val="true"/>
      <w:autoSpaceDE w:val="true"/>
      <w:spacing w:lineRule="atLeast" w:line="100"/>
      <w:ind w:hanging="0"/>
      <w:jc w:val="left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WW4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1:55:00Z</dcterms:created>
  <dc:creator>Morozova</dc:creator>
  <dc:description/>
  <dc:language>en-US</dc:language>
  <cp:lastModifiedBy>Администратор</cp:lastModifiedBy>
  <cp:lastPrinted>2016-09-22T16:00:00Z</cp:lastPrinted>
  <dcterms:modified xsi:type="dcterms:W3CDTF">2016-11-10T12:32:00Z</dcterms:modified>
  <cp:revision>7</cp:revision>
  <dc:subject/>
  <dc:title>ПРИЛОЖЕНИЕ № 1</dc:title>
</cp:coreProperties>
</file>