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муниципального образования Гулькевич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 на 2015 – 2020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«Развитие образования» на 2015 – 2020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504"/>
        <w:gridCol w:w="1005"/>
        <w:gridCol w:w="668"/>
        <w:gridCol w:w="696"/>
        <w:gridCol w:w="696"/>
        <w:gridCol w:w="816"/>
        <w:gridCol w:w="816"/>
        <w:gridCol w:w="816"/>
        <w:gridCol w:w="816"/>
        <w:gridCol w:w="816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-ния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-тус</w:t>
            </w:r>
          </w:p>
        </w:tc>
        <w:tc>
          <w:tcPr>
            <w:tcW w:w="5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9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муниципального образования Гулькевичский район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образования» на 2015 – 2018 год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оля детей, охвачен-ных дошкольным образованием, в общей численности детей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ведение дополни-тельных мест в системе дошкольного образ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с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ношение числен-ности детей в возрасте 3 – 7 лет, которым предостав-лена возможность получать услуги дошкольного образо-вания, к численности детей в возрасте </w:t>
            </w:r>
          </w:p>
          <w:p>
            <w:pPr>
              <w:pStyle w:val="S1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– 7 лет, скорректи-рованной на числен-ность детей в возрасте 5 – 7 лет, обучающихся в школа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тношение средне-месячной заработной платы педагогичес-ких работников муни-ципальных дошколь-ных образовательных организаций Гульке-вичского района к среднемесячной заработной плате организаций общего образования Краснодарского кра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исленность обучающихся по программам общего образования в общеобразовательных организациях Гулькевичского райо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ело-век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исленность обучаю-щихся по программам общего образования в расчете на 1 учител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-век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дельный вес числен-ности обучающихся в организациях общего образования, обучаю-щихся по новым федеральным государственным образовательным стандарта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ношение среднего балла единого государственного экзамена (в расчете на 1 предмет) в 10 % школ с лучшими результатами единого государственного экзамена к среднему баллу единого государственного экзамена (в расчете на 1 предмет) в 10 % школ с худшими результатами единого государственного экзаме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ля выпускников муниципальных общеобразовательных организаций, не сдавших единый государственный экзамен, в общей численности выпуск-ников муниципаль-ных общеобразова-тельных организац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тношение средне-месячной заработной платы педагогичес-ких работников образовательных организаций общего образования к средне-месячной заработной плате в экономике Краснодарского кра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оличество персо-нальных компью-теров в расчете на </w:t>
            </w:r>
          </w:p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 обучающихся общеобразовательных шко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оля общеобразова-тельных организаций, имеющих скорость доступа к сети «Интернет» не менее </w:t>
            </w:r>
          </w:p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Мб/с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ля детей и молодежи в возрасте 5 – 18 лет, охвачен-ных образователь-ными программами дополнительного образ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создан-ных дистанционных мест обуч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муници-пальных заданий муниципальными организация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ля образователь-ных организаций, получивших предпи-сания управления по надзору и контролю в сфере образ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Развитие дошкольного, общего и дополнительного образования детей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, охвачен-ных дошкольным образованием, от общей численности детей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дополни-тельных мест в системе дошкольного образ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числен-ности детей 3 – 7 лет, которым предостав-лена возможность получать услуги дошкольного образования, к численности детей в возрасте 3 – 7 лет, скорректированной на численность детей в возрасте 5 – 7 лет, обучающихся в школа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реднемесячной заработной платы педагогических работников муници-пальных образова-тельных организаций дошкольного образо-вания к среднемесяч-ной заработной плате организаций общего образования Краснодарского кра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обучаю-щихся по программам общего образования в общеобразовательных организациях Гульке-вичского райо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обучающихся по программам общего образования в расчете на 1 учител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-ности обучающихся в организациях общего образования, обучающихся по новым федеральным государственным образовательным стандарта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го балла единого государственного экзамена (в расчете на 1 предмет) в 10 % школ с лучшими результатами единого государственного экзамена к среднему баллу единого государственного экзамена (в расчете на 1 предмет) в 10 % школ с худшими результатами единого государственного экзаме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ускников муниципальных общеобразователь-ных организаций, не сдавших единый государственный экзамен, в общей численности выпуск-ников муниципаль-ных общеобразова-тельных организац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реднемесячной заработной платы педагогических работников образовательных организаций общего образования муниципального образования Гулькевичский район к среднемесячной заработной плате в экономике Краснодарского кра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ерсо-нальных компью-теров в расчете на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учащихся общеобразовательных шко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и молодежи в возрасте 5 – 18 лет, охвачен-ных образователь-ными программами дополнительного образ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оля общеобразова-тельных организаций, имеющих скорость доступа к сети «Интернет» не менее </w:t>
            </w:r>
          </w:p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Мб/с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создан-ных дистанционных мест обуч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Обеспечение реализации муниципальной программы и прочие мероприятия в области образования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-пальных заданий муниципальными автономными и бюджетными учреждения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разователь-ных организаций, получивших предпи-сания управления по надзору и контролю в сфере образ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/>
      <w:numPr>
        <w:ilvl w:val="2"/>
        <w:numId w:val="1"/>
      </w:numPr>
      <w:spacing w:before="0" w:after="0"/>
      <w:ind w:hanging="0"/>
      <w:outlineLvl w:val="2"/>
    </w:pPr>
    <w:rPr>
      <w:rFonts w:cs="Times New Roman"/>
      <w:b w:val="false"/>
      <w:bCs w:val="false"/>
      <w:i w:val="false"/>
      <w:iCs w:val="false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 Знак Знак"/>
    <w:qFormat/>
    <w:rPr>
      <w:rFonts w:ascii="Arial" w:hAnsi="Arial" w:eastAsia="Times New Roman" w:cs="Arial"/>
      <w:sz w:val="22"/>
      <w:szCs w:val="22"/>
    </w:rPr>
  </w:style>
  <w:style w:type="character" w:styleId="WW">
    <w:name w:val="WW- Знак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1Char">
    <w:name w:val="Heading 1 Char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/>
      <w:ind w:hanging="0"/>
    </w:pPr>
    <w:rPr>
      <w:rFonts w:eastAsia="Calibri"/>
      <w:sz w:val="24"/>
      <w:szCs w:val="24"/>
    </w:rPr>
  </w:style>
  <w:style w:type="paragraph" w:styleId="S1">
    <w:name w:val="s_1"/>
    <w:basedOn w:val="Normal"/>
    <w:qFormat/>
    <w:pPr>
      <w:widowControl/>
      <w:autoSpaceDE w:val="true"/>
    </w:pPr>
    <w:rPr>
      <w:rFonts w:eastAsia="Calibri"/>
      <w:sz w:val="26"/>
      <w:szCs w:val="26"/>
    </w:rPr>
  </w:style>
  <w:style w:type="paragraph" w:styleId="Style17">
    <w:name w:val="Прижатый влево"/>
    <w:basedOn w:val="Normal"/>
    <w:next w:val="Normal"/>
    <w:qFormat/>
    <w:pPr>
      <w:widowControl/>
      <w:ind w:hanging="0"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36:00Z</dcterms:created>
  <dc:creator>Д.Г. Пивоваров</dc:creator>
  <dc:description/>
  <dc:language>en-US</dc:language>
  <cp:lastModifiedBy>Администратор</cp:lastModifiedBy>
  <cp:lastPrinted>2016-11-07T10:00:00Z</cp:lastPrinted>
  <dcterms:modified xsi:type="dcterms:W3CDTF">2016-11-08T12:30:00Z</dcterms:modified>
  <cp:revision>9</cp:revision>
  <dc:subject/>
  <dc:title>ПРИЛОЖЕНИЕ № 2</dc:title>
</cp:coreProperties>
</file>