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0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ошкольного, общего и дополните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дошкольного, общего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тель-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-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тель-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-ного образования и позитивной социализации дет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 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 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-ций к дальнейшему обучению и деятельности в высокотехнологичной экономик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-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от общей численности детей введение дополнительных мест в системе дошко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 соотношение среднемесячной заработной платы педагогических работников муниципальных образовательных организа-ций дошкольного образования к среднемесяч-ной заработной плате организаций общего образования Краснодарского края численность обучающихся по программам общего образования в общеобразовательных организациях Гулькевичского района численность обучающихся по программам общего образования в расчете на 1 учителя удельный вес численности обучающихся в организациях общего образования, обучаю-щихся по новым федеральным государствен-ным образовательным стандартам 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-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-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0 годы, под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4240773,705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17221,5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03724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09521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0344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809892,3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                 3283899,7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23417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4706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4706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706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          819119,105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3607,3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6868,7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62459,7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3282,9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2830,7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          137754,9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38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и основные проблемы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истем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улькевичского района в настоящее время действует 31 дошкольное образовательное учреждение, 24 дневных общеобразовательных школ, 3 образовательных учреждения дополнительного образования дет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 в дошкольных учреждениях 4215 человек, в общеобразовательных учреждениях –                       9641 человека, в организациях дополнительного образования детей –                   3100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спада рождаемости и уменьшения численности обучающихся в 90-е годы стало сокращение количества дошкольных организаций и численности обучающихся в общеобразовательных организациях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</w:t>
      </w:r>
      <w:r>
        <w:rPr>
          <w:sz w:val="28"/>
          <w:szCs w:val="28"/>
          <w:lang w:val="ru-RU"/>
        </w:rPr>
        <w:t xml:space="preserve"> Гулькевичском</w:t>
      </w:r>
      <w:r>
        <w:rPr>
          <w:sz w:val="28"/>
          <w:szCs w:val="28"/>
        </w:rPr>
        <w:t xml:space="preserve"> районе остаются высокими показатели рождаемости и уровень миграционных процессов. В результате увеличивается очередность по определению детей в возрасте от 0 до 7 лет в детские сады. Особенно остро эта проблема стоит в г. Гулькевичи. </w:t>
      </w:r>
      <w:r>
        <w:rPr>
          <w:sz w:val="28"/>
          <w:szCs w:val="28"/>
          <w:lang w:val="ru-RU"/>
        </w:rPr>
        <w:t>В 2015 году актуальная очередь детей в возрасте от 3 до 7 лет ликвидирова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дополнительных мест за счет внутренних резервов детских садов, использование новых вариативных форм дошкольного образования, таких как группы кратковременного пребывания, семейные группы, оказывают положительное влияние на доступность дошко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х общеобразовательных организациях района имеются интерактивные доски и мультимедийные проекторы. Ими оснащены 38,8 % учебных кабинетов, в том числе 60 % кабинетов начальных классов. Доля общеобразовательных организаций, имеющих доступ к сети «Интернет» на скорости более 2 Мб/с, составляет 42 %. В 90% всех средних школ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                     зон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во всех школьных библиотеках и медиотеках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ы дополнительные условия для сохранения и укрепления здоровья школьников. В школьные спортивные залы поставлено новое спортивное оборудование, что повысило уровень физкультурно-оздоровительной и спортивно-массовой работы. В Гулькевичском районе все школьные медицинские кабинеты лицензированы и оснащены современным оборудов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предприятий школьного питания представлена 24 объектами:             22 школы имеют пищеблоки; 1 школа не имеет, но располагает помещением для организации питания по договору. В числе школьных пищеблоков:                  17 полного цикла, 6 доготовочных и 1 буфет-раздаточная; 87,3 % школ имеют в пищеблоках новое высокотехнологичное оборудование, что заметно улучшило организацию и повысило качество питания обучающихся. С конца 2013 года горячим питанием охвачены 99,7 % школьников, в том числе 7,3% учащихся обеспечены двухразовым горячим питанием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. Во всех школьных автобусах установлены тахографы. Регулярно осуществляется замена устаревших школьных автобусов.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модернизации значительно укрепилась школьная инфраструктура. В настоящее время 100 % школьных окон обновлены, произведена замена оконных блоков на металлопластиковые. Капитально отремонтировано                   14 школьных спортивных з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ется дифференциация общеобразовательных организаций по уровню соответствия инфраструктуры современным требованиям. В отдельных поселениях в ряде школ отсутствует базовое благоустройство. Требуют капитального ремонта спортивные залы, системы электропроводки и теплоснабжения, необходима установка систем видеонаблюдения. В районе 15 общеобразовательных организаций имеют скорость доступа к сети «Интернет» 256 Кб/с и менее, что не позволяет использовать образовательные дистанционные техноло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лугами дополнительного образования детей охвачено 45,9 % от общего количества обучающихся в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остается бесплатным. Более половины детей, занимающихся в системе дополнительного образования детей, из семей с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наличии проблемы получения услуг дополнительного образования детьми, проживающими в сельской местности, и детьми с ограниченными возможностями здоровья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полностью обеспечить равный доступ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ям с разными потребностями и возможност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зависимо от места их жительства пока не удалос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механизмы оценки уровня и качества дополнительного образования детей,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8"/>
          <w:szCs w:val="28"/>
        </w:rPr>
        <w:t>проектные, исследовательские, профессионально-ориентированные, особенно в области техники, естественных наук и профориентации подро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Здания, находящиеся в ведении организаций дополнительного образования детей, нуждаются в капитальном ремон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острые проблемы, требующие реш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ы в качестве образовательных результатов между общеобразовательными учреждениями, работающими в разных социокультурны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обновления педагогиче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программах инклюзивного образования, психолого-медико-социального сопров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(в том числе с использованием дистанционных технологий обуч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отенциал системы воспитания и медленное обновление ее технолог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Реализация мероприятий программы будет способствовать решению обозначенных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достижения целей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я задач, сроки и 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ая цель подпрограммы –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цели необходимо решить следующие основные задачи: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учреждений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я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целевые показатели, приведенные в приложении №  2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20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">
    <w:name w:val="WW- Знак"/>
    <w:qFormat/>
    <w:rPr>
      <w:rFonts w:ascii="Arial" w:hAnsi="Arial" w:cs="Arial"/>
      <w:sz w:val="24"/>
      <w:szCs w:val="24"/>
      <w:lang w:val="en-US"/>
    </w:rPr>
  </w:style>
  <w:style w:type="character" w:styleId="WW1">
    <w:name w:val="WW- Знак1"/>
    <w:qFormat/>
    <w:rPr>
      <w:rFonts w:ascii="Arial" w:hAnsi="Arial" w:cs="Arial"/>
      <w:sz w:val="24"/>
      <w:szCs w:val="24"/>
      <w:lang w:val="en-US"/>
    </w:rPr>
  </w:style>
  <w:style w:type="character" w:styleId="WW2">
    <w:name w:val="WW- Знак2"/>
    <w:qFormat/>
    <w:rPr>
      <w:rFonts w:ascii="Arial" w:hAnsi="Arial" w:cs="Arial"/>
      <w:sz w:val="24"/>
      <w:szCs w:val="24"/>
      <w:lang w:val="en-US"/>
    </w:rPr>
  </w:style>
  <w:style w:type="character" w:styleId="WW3">
    <w:name w:val="WW- Знак3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ипертекстовая ссылка"/>
    <w:qFormat/>
    <w:rPr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4">
    <w:name w:val="WW- Знак4"/>
    <w:qFormat/>
    <w:rPr>
      <w:rFonts w:ascii="Calibri" w:hAnsi="Calibri" w:cs="Calibri"/>
      <w:lang w:val="en-US"/>
    </w:rPr>
  </w:style>
  <w:style w:type="character" w:styleId="WW5">
    <w:name w:val="WW- Знак5"/>
    <w:qFormat/>
    <w:rPr>
      <w:rFonts w:ascii="Calibri" w:hAnsi="Calibri" w:cs="Calibri"/>
      <w:lang w:val="en-US"/>
    </w:rPr>
  </w:style>
  <w:style w:type="character" w:styleId="Style14">
    <w:name w:val="Активная гипертекстовая ссылка"/>
    <w:qFormat/>
    <w:rPr>
      <w:color w:val="000000"/>
      <w:sz w:val="26"/>
      <w:u w:val="single"/>
    </w:rPr>
  </w:style>
  <w:style w:type="character" w:styleId="Style15">
    <w:name w:val="Выделение для Базового Поиска"/>
    <w:qFormat/>
    <w:rPr>
      <w:color w:val="0058A9"/>
      <w:sz w:val="26"/>
    </w:rPr>
  </w:style>
  <w:style w:type="character" w:styleId="Style16">
    <w:name w:val="Выделение для Базового Поиска (курсив)"/>
    <w:qFormat/>
    <w:rPr>
      <w:i/>
      <w:color w:val="0058A9"/>
      <w:sz w:val="26"/>
    </w:rPr>
  </w:style>
  <w:style w:type="character" w:styleId="Style17">
    <w:name w:val="Заголовок своего сообщения"/>
    <w:qFormat/>
    <w:rPr>
      <w:color w:val="26282F"/>
      <w:sz w:val="26"/>
    </w:rPr>
  </w:style>
  <w:style w:type="character" w:styleId="Style18">
    <w:name w:val="Заголовок чужого сообщения"/>
    <w:qFormat/>
    <w:rPr>
      <w:color w:val="FF0000"/>
      <w:sz w:val="26"/>
    </w:rPr>
  </w:style>
  <w:style w:type="character" w:styleId="Style19">
    <w:name w:val="Найденные слова"/>
    <w:qFormat/>
    <w:rPr>
      <w:color w:val="26282F"/>
      <w:sz w:val="26"/>
      <w:shd w:fill="auto" w:val="clear"/>
    </w:rPr>
  </w:style>
  <w:style w:type="character" w:styleId="Style20">
    <w:name w:val="Не вступил в силу"/>
    <w:qFormat/>
    <w:rPr>
      <w:color w:val="000000"/>
      <w:sz w:val="26"/>
      <w:shd w:fill="auto" w:val="clear"/>
    </w:rPr>
  </w:style>
  <w:style w:type="character" w:styleId="Style21">
    <w:name w:val="Опечатки"/>
    <w:qFormat/>
    <w:rPr>
      <w:color w:val="FF0000"/>
      <w:sz w:val="26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26282F"/>
      <w:sz w:val="26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qFormat/>
    <w:rPr>
      <w:strike/>
      <w:color w:val="000000"/>
      <w:sz w:val="26"/>
    </w:rPr>
  </w:style>
  <w:style w:type="character" w:styleId="WW6">
    <w:name w:val="WW- Знак6"/>
    <w:qFormat/>
    <w:rPr>
      <w:rFonts w:ascii="Courier New" w:hAnsi="Courier New" w:cs="Courier New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</w:rPr>
  </w:style>
  <w:style w:type="character" w:styleId="S101">
    <w:name w:val="s_101"/>
    <w:qFormat/>
    <w:rPr>
      <w:b/>
      <w:color w:val="26282F"/>
      <w:sz w:val="26"/>
      <w:u w:val="none"/>
    </w:rPr>
  </w:style>
  <w:style w:type="character" w:styleId="Link">
    <w:name w:val="link"/>
    <w:qFormat/>
    <w:rPr>
      <w:u w:val="none"/>
    </w:rPr>
  </w:style>
  <w:style w:type="character" w:styleId="WW7">
    <w:name w:val="WW- Знак7"/>
    <w:qFormat/>
    <w:rPr>
      <w:rFonts w:ascii="Times New Roman" w:hAnsi="Times New Roman" w:cs="Times New Roman"/>
      <w:sz w:val="26"/>
      <w:shd w:fill="FFFFFF" w:val="clear"/>
    </w:rPr>
  </w:style>
  <w:style w:type="character" w:styleId="BodyTextChar1">
    <w:name w:val="Body Text Char1"/>
    <w:qFormat/>
    <w:rPr>
      <w:rFonts w:cs="Times New Roman"/>
    </w:rPr>
  </w:style>
  <w:style w:type="character" w:styleId="Style27">
    <w:name w:val="Основной текст Знак"/>
    <w:qFormat/>
    <w:rPr>
      <w:rFonts w:cs="Times New Roman"/>
    </w:rPr>
  </w:style>
  <w:style w:type="character" w:styleId="WW8">
    <w:name w:val="WW- Знак8"/>
    <w:qFormat/>
    <w:rPr>
      <w:rFonts w:ascii="Times New Roman" w:hAnsi="Times New Roman" w:cs="Times New Roman"/>
      <w:sz w:val="2"/>
      <w:szCs w:val="2"/>
    </w:rPr>
  </w:style>
  <w:style w:type="character" w:styleId="WW9">
    <w:name w:val="WW- Знак9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33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Основное меню (преемственное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Информация об изменениях документа"/>
    <w:basedOn w:val="Style29"/>
    <w:next w:val="Normal"/>
    <w:qFormat/>
    <w:pPr>
      <w:widowControl/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29"/>
    <w:next w:val="Normal"/>
    <w:qFormat/>
    <w:pPr>
      <w:widowControl/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Объект"/>
    <w:basedOn w:val="Normal"/>
    <w:next w:val="Normal"/>
    <w:qFormat/>
    <w:pPr>
      <w:autoSpaceDE w:val="false"/>
      <w:spacing w:lineRule="auto" w:line="240" w:before="0" w:after="0"/>
      <w:jc w:val="both"/>
    </w:pPr>
    <w:rPr>
      <w:sz w:val="26"/>
      <w:szCs w:val="26"/>
    </w:rPr>
  </w:style>
  <w:style w:type="paragraph" w:styleId="Style59">
    <w:name w:val="Оглавление"/>
    <w:basedOn w:val="Style30"/>
    <w:next w:val="Normal"/>
    <w:qFormat/>
    <w:pPr>
      <w:widowControl/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4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31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3">
    <w:name w:val="Центрированный (таблица)"/>
    <w:basedOn w:val="Style31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cs="Arial"/>
      <w:i/>
      <w:iCs/>
      <w:color w:val="353842"/>
      <w:sz w:val="26"/>
      <w:szCs w:val="26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cs="Arial"/>
      <w:color w:val="353842"/>
      <w:sz w:val="20"/>
      <w:szCs w:val="20"/>
    </w:rPr>
  </w:style>
  <w:style w:type="paragraph" w:styleId="Style75">
    <w:name w:val="Знак"/>
    <w:basedOn w:val="Normal"/>
    <w:qFormat/>
    <w:pPr>
      <w:widowControl w:val="false"/>
      <w:spacing w:lineRule="auto" w:line="240" w:before="0" w:after="0"/>
    </w:pPr>
    <w:rPr>
      <w:sz w:val="28"/>
      <w:szCs w:val="28"/>
    </w:rPr>
  </w:style>
  <w:style w:type="paragraph" w:styleId="Style7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7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6:00Z</dcterms:created>
  <dc:creator>User</dc:creator>
  <dc:description/>
  <dc:language>en-US</dc:language>
  <cp:lastModifiedBy>Администратор</cp:lastModifiedBy>
  <cp:lastPrinted>2016-04-11T11:55:00Z</cp:lastPrinted>
  <dcterms:modified xsi:type="dcterms:W3CDTF">2016-11-10T12:41:00Z</dcterms:modified>
  <cp:revision>9</cp:revision>
  <dc:subject/>
  <dc:title>  ПРИЛОЖЕНИЕ № 1</dc:title>
</cp:coreProperties>
</file>