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гистрации Конышева Александра Викторовича кандидатом на должность главы Тысячн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Конышева Александра Викторовича,  представленные в территориальную избирательную комиссию Гулькевичская для выдвижения и регистрации кандидатом на должность главы Тысячного сельского поселения Гулькевичского района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Конышева Александра Викторовича,  1952 года рождения, образование среднее профессиональное, работающего в МКУ «Учреждение по обеспечению органов местного самоуправления и муниципальных учреждений  Пушкинского сельского поселения Гулькевичского района» подсобным рабочим,  выдвинутого в порядке самовыдвижения, кандидатом на должность главы Тысячного сельского поселения Гулькевичского района - 22 июля 2016 года в 11 часов 05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 Конышеву Александру Викторовичу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20:05:00Z</dcterms:created>
  <dc:creator>ТИК</dc:creator>
  <dc:description/>
  <cp:keywords/>
  <dc:language>en-US</dc:language>
  <cp:lastModifiedBy>ТИК</cp:lastModifiedBy>
  <cp:lastPrinted>2016-07-25T11:23:00Z</cp:lastPrinted>
  <dcterms:modified xsi:type="dcterms:W3CDTF">2016-07-25T08:23:00Z</dcterms:modified>
  <cp:revision>4</cp:revision>
  <dc:subject/>
  <dc:title>ТЕРРИТОРИАЛЬНАЯ ИЗБИРАТЕЛЬНАЯ КОМИССИЯ</dc:title>
</cp:coreProperties>
</file>