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2 июля 2016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/9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Гулькевич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Литвиновой Натальи Николаевны кандидатом на должность главы   сельского поселения Венцы-Зар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документы Литвиновой Натальи Николаевны,  представленные в территориальную избирательную комиссию Гулькевичская для выдвижения и регистрации кандидатом на должность главы  сельского поселения Венцы-Заря Гулькевичского района, руководствуясь статьей 38 Федерального закона «Об основных гарантиях избирательных прав и права на участие в референдуме граждан Российской Федерации» и статьями 23, 74 Закона Краснодарского края «О муниципальных выборах в Краснодарском крае», территориальная избирательная комиссия  Гулькевичская р е ш и л а:  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Зарегистрировать Литвинову Наталью Николаевну,  1957 года рождения, работающую в  МКУК «ЦКД Отрадо-Ольгинского сельского поселения Гулькевичского района» заведующей сектором по техническому обслуживанию здания,   выдвинутую в порядке самовыдвижения, кандидатом на должность главы сельского поселения  Венцы-Заря Гулькевичского района- 22 июля 2016 года в 11 часов 10 минут. 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Вручить Литвиновой Наталье Николаевне удостоверение установленного образца.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Разместить настоящее решение на официальном сайте муниципального образования Гулькевичский район в разделе территориальной избирательной комиссии Гулькевичская.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Направить в общественно- политическую газету Гулькевичского района «В 24 часа»  указанную в пункте 1 настоящего решения информацию для публикации в установленном порядке.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ыполнением пунктов 2 и 3 настоящего решения возложить на председателя территориальной избирательной комиссии Гулькевичская Т.А.Трикило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территориально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бирательной комиссии Гулькевичская                                         Т.А.Трикило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территориальн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Гулькевичская                                        Т.А.Матвиенко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36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iCs w:val="false"/>
      <w:sz w:val="36"/>
      <w:szCs w:val="24"/>
    </w:rPr>
  </w:style>
  <w:style w:type="character" w:styleId="Style14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20:15:00Z</dcterms:created>
  <dc:creator>ТИК</dc:creator>
  <dc:description/>
  <cp:keywords/>
  <dc:language>en-US</dc:language>
  <cp:lastModifiedBy>ТИК</cp:lastModifiedBy>
  <cp:lastPrinted>2016-07-22T16:55:00Z</cp:lastPrinted>
  <dcterms:modified xsi:type="dcterms:W3CDTF">2016-07-22T13:56:00Z</dcterms:modified>
  <cp:revision>4</cp:revision>
  <dc:subject/>
  <dc:title>ТЕРРИТОРИАЛЬНАЯ ИЗБИРАТЕЛЬНАЯ КОМИССИЯ</dc:title>
</cp:coreProperties>
</file>