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24.11.2016г.</w:t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4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О результатах проведения мониторинга качества финансового </w:t>
      </w:r>
      <w:r>
        <w:rPr>
          <w:rFonts w:eastAsia="Calibri" w:cs="Arial"/>
          <w:b/>
          <w:sz w:val="28"/>
          <w:szCs w:val="28"/>
        </w:rPr>
        <w:t>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</w:t>
      </w:r>
      <w:r>
        <w:rPr>
          <w:rFonts w:eastAsia="Calibri"/>
          <w:b/>
          <w:sz w:val="28"/>
          <w:szCs w:val="28"/>
          <w:lang w:eastAsia="en-US"/>
        </w:rPr>
        <w:t xml:space="preserve"> в части документов, используемых при составлении проекта бюджета муниципального образования Гулькевичский район на 2017 год и плановый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иод 2018 и 2019 г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приказом финансового управления администрации муниципального образования Гулькевичский район от 11 марта 2016 года № 6 «Об организации проведения мониторинга качества финансового 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» п р и к а з ы в а ю: 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Утвердить результаты проведения мониторинга качества финансового менеджмента,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 в части документов, используемых при составлении проекта бюджета муниципального образования Гулькевичский район на 2017 год и плановый период 2018 и 2019 годов. 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 Заместителю начальника финансового управления, начальнику бюджетного отдела Н.К. Остахова продолжить работу по совершенствованию механизмов оценки качества финансового менеджмента, осуществляемого главными администраторами средств бюджета муниципального образования Гулькевичский район позволяющую повысить результативность и прозрачность управления средствами бюджета муниципального образования Гулькевичский район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Главному специалисту финансового управления администрации муниципального образования Гулькевичский район Д.Н.Таланцеву обеспечить размещение результатов оценки качества финансового менеджмента на официальном сайте администрации муниципального образования Гулькевичский район в информационно - телекоммуникационной сети «Интернет»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 Контроль за выполнением приказа оставляю за собой. 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Приказ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результатах проведения мониторинга качества финансового 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 в части документов, используемых при составлении проекта бюджета муниципального образования Гулькевичский район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Таланц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8:00Z</dcterms:created>
  <dc:creator>sekret</dc:creator>
  <dc:description/>
  <cp:keywords/>
  <dc:language>en-US</dc:language>
  <cp:lastModifiedBy>Н.К. Остахова</cp:lastModifiedBy>
  <cp:lastPrinted>2016-12-29T10:02:00Z</cp:lastPrinted>
  <dcterms:modified xsi:type="dcterms:W3CDTF">2016-12-30T10:00:00Z</dcterms:modified>
  <cp:revision>4</cp:revision>
  <dc:subject/>
  <dc:title>АДМИНИСТРАЦИЯ МУНИЦИПАЛЬНОГО ОБРАЗОВАНИЯ</dc:title>
</cp:coreProperties>
</file>