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962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 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1 года № 1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по оказанию платных услуг муниципальным казенным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образовательным учреждением дополнительного профессионального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образования «Курсы гражданской обороны» муниципального образования Гулькевичски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платных услуг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(далее – МКУ ДПО «Курсы ГО») осуществляется в соответствии с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февраля 1998 года № 28-ФЗ «О гражданской обороне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КУ ДПО «Курсы ГО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 Виды платных услуг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ДПО «Курсы ГО» осуществляет следующие виды платных услуг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стных лиц, специалистов и населения в области гражданской обороны и защиты от чрезвычайных ситуац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стных лиц и работников организаций, населения мерам пожарной безопасност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спасателей Российской Федерац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«Матрос-спасатель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редства от оказания платных услуг поступают в бюджет муниципального образования Гулькевичский район.</w:t>
      </w:r>
    </w:p>
    <w:p>
      <w:pPr>
        <w:pStyle w:val="TextBody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Условия и порядок оказания платных услуг</w:t>
      </w:r>
    </w:p>
    <w:p>
      <w:pPr>
        <w:pStyle w:val="TextBody"/>
        <w:ind w:left="7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казание платных услуг осуществляется в целях организации подготов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бучения должностных лиц, специалистов и населения по программам в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области гражданской обороны и защиты от чрезвычайных ситуаций, должностных лиц и работников организаций, населения мерам пожарной безопасности,  первоначальной подготовки спасателей Российской Федерации, подготовке матросов-спасат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 предоставленные услуги осуществляется в соответствии с действующим законодательством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МКУ ДПО «Курсы ГО» предоставляет платные услуги на основании договоров, заключаемых с юридическими и физическими лицами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Обучение руководителей и должностных лиц муниципальных предприятий и учреждений муниципального образования Гулькевичский район в области гражданской обороны и чрезвычайных ситуация, а также мерам пожарной безопасности осуществляется на безвозмездной основе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4. Формирование цен на платные услуг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1. Расходы по формированию затрат определяются на основе себестоимости и нормативной рентабельности и складываются из следующих показателей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1. Прямые затрат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Расчет расходов на оплату труд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фонд заработной платы включена заработная плата работников, непосредственно участвующих в оказании платных услуг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числений на заработную плату устанавливается законодательством Российской Федерац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 Материальные расход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расходов на учебный инвентарь, материальные запасы потребляемые в процессе оказания платной услу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расходов на приобретение основных средст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4. Косвенные затраты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оплата труда</w:t>
      </w:r>
      <w:r>
        <w:rPr>
          <w:sz w:val="28"/>
          <w:szCs w:val="28"/>
        </w:rPr>
        <w:t xml:space="preserve"> административно-хозяйственного персонала с начислениями на </w:t>
      </w:r>
      <w:r>
        <w:rPr>
          <w:sz w:val="28"/>
          <w:szCs w:val="28"/>
          <w:lang w:val="ru-RU"/>
        </w:rPr>
        <w:t>выплаты по оплате труда</w:t>
      </w:r>
      <w:r>
        <w:rPr>
          <w:sz w:val="28"/>
          <w:szCs w:val="28"/>
        </w:rPr>
        <w:t>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мунальные расход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уги связ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ьные запас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4. Рентабельность платных услуг устанавливается в соответствии с законодательством – до 15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об оказываемых услугах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ДПО «Курсы ГО» доводит до сведения потребителей услуг перечень оказываемых платных услуг, условия и порядок их предоставления, а также тарифы на оказываемые услуги путем официального опубликования в газете «В 24 часа» и размещения информации в доступном для потребителей услуг месте.</w:t>
      </w:r>
    </w:p>
    <w:p>
      <w:pPr>
        <w:pStyle w:val="TextBody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начальника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правления по делам гражданской обороны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чрезвычайным ситуациям, казачества,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енным вопросам и взаимодействию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 правоохранительными органами,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чальник отдела  по делам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ой обороны и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чрезвычайным ситуациям                                                             П.Г.Трикоз             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38:00Z</dcterms:created>
  <dc:creator>Sport</dc:creator>
  <dc:description/>
  <cp:keywords/>
  <dc:language>en-US</dc:language>
  <cp:lastModifiedBy>DNA7 X86</cp:lastModifiedBy>
  <cp:lastPrinted>2014-11-19T17:37:00Z</cp:lastPrinted>
  <dcterms:modified xsi:type="dcterms:W3CDTF">2014-11-19T13:38:00Z</dcterms:modified>
  <cp:revision>19</cp:revision>
  <dc:subject/>
  <dc:title>СОГЛАСОВАНО:</dc:title>
</cp:coreProperties>
</file>