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39"/>
        <w:gridCol w:w="3059"/>
        <w:gridCol w:w="445"/>
        <w:gridCol w:w="1714"/>
        <w:gridCol w:w="900"/>
      </w:tblGrid>
      <w:tr>
        <w:trPr>
          <w:trHeight w:val="1622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ind w:firstLine="3686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widowControl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г. Гулькевичи</w:t>
            </w:r>
          </w:p>
          <w:p>
            <w:pPr>
              <w:pStyle w:val="Normal"/>
              <w:widowControl w:val="false"/>
              <w:ind w:firstLine="4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25 сессии Совета муниципального образования Гулькевичский район от 28 ноября 2011 года № 10                         «Об утверждении цен на услуги, оказываемые за плату муниципальным казенным образовательным учреждением дополнительного профессионального образования «Курсы гражданской обороны» муниципального 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6 октября 2003 года № 131 – ФЗ «Об общих принципах организации местного самоуправления в Российской Федерации», руководствуясь статьей  24 устава муниципального образования Гулькевичский район, Совет муниципального образования Гулькевичский район решил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Гулькевичский район от 28 ноября 2011 года №10 «Об утверждении цен на услуги, оказываемые за плату муниципальным казенным образовательным учреждением дополнительного профессионального образования «Курсы гражданской обороны» муниципального образования Гулькевичский район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иложение № 1 изложить в редакции согласно приложению № 1 к настоящему решению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иложение № 2 изложить в редакции согласно приложению № 2 к настоящему решени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комиссию Совета муниципального образования Гулькевичский район по экономике, предпринимательству и инвестиционной политик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78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     В.И. Кадькало</w:t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Н.Н. Записоцк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ом по делам гражданской обороны и чрезвычайным ситуация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</w:t>
            </w:r>
            <w:r>
              <w:rPr>
                <w:sz w:val="28"/>
                <w:szCs w:val="28"/>
              </w:rPr>
              <w:t>начальника управления по делам гражданской обороны, чрезвычайным ситуациям, казачества, военным вопросам и взаимодействию с правоохранительными орган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Г.Трикоз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делам гражданской обороны, чрезвычайным ситуациям, казачества, военным вопросам и взаимодействию с правоохранительными органа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Шиш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по финансово-экономическим вопросам, начальник финансового управления                                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color w:val="1D1B11"/>
                <w:sz w:val="28"/>
              </w:rPr>
            </w:pPr>
            <w:r>
              <w:rPr>
                <w:color w:val="1D1B11"/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color w:val="1D1B11"/>
                <w:sz w:val="28"/>
              </w:rPr>
            </w:pPr>
            <w:r>
              <w:rPr>
                <w:color w:val="1D1B11"/>
                <w:sz w:val="28"/>
              </w:rPr>
              <w:t xml:space="preserve">                                               </w:t>
            </w:r>
            <w:r>
              <w:rPr>
                <w:color w:val="1D1B11"/>
                <w:sz w:val="28"/>
              </w:rPr>
              <w:t>С.А.Юр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 муниципального казенного учреждения «Централизованная бухгалтерия муниципального образования Гулькевичский район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А.Бурлуцкая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9"/>
              <w:ind w:left="0" w:right="-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Г.П.Соловьё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9"/>
              <w:snapToGrid w:val="false"/>
              <w:ind w:left="0" w:right="-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9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9"/>
              <w:snapToGrid w:val="false"/>
              <w:ind w:left="0" w:right="-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9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uppressAutoHyphens w:val="false"/>
      <w:ind w:left="748" w:right="764" w:hanging="748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16:00Z</dcterms:created>
  <dc:creator>Люда</dc:creator>
  <dc:description/>
  <cp:keywords/>
  <dc:language>en-US</dc:language>
  <cp:lastModifiedBy>Admin</cp:lastModifiedBy>
  <cp:lastPrinted>2014-11-19T13:19:00Z</cp:lastPrinted>
  <dcterms:modified xsi:type="dcterms:W3CDTF">2014-11-19T10:20:00Z</dcterms:modified>
  <cp:revision>37</cp:revision>
  <dc:subject/>
  <dc:title>РАСПОРЯЖЕНИЕ</dc:title>
</cp:coreProperties>
</file>