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22 годы»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     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22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2,3,6,7 к муниципальной программе муниципального образования Гулькевичский район «Развитие образования» на 2015 – 2022 годы изложить в новой редакции (приложения № 2 – 5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дпрограмме «Развитие дошкольного, общего и дополнительного образования детей» муниципальной программы муниципального образования Гулькевичский район «Развитие образования» на 2015 – 2022 годы изложить в новой редакции (приложение №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к подпрограмме «Обеспечение реализации муниципальной программы и прочие мероприятия в области образования» муниципальной программы муниципального образования Гулькевичский район «Развитие образования» на 2015 – 2022 годы изложить в новой редакции (приложение № 7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    А.Г. 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                                                        Л.В. Перевертай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Позднеева</w:t>
              <w:tab/>
              <w:t xml:space="preserve">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12:00Z</dcterms:created>
  <dc:creator>Юрист</dc:creator>
  <dc:description/>
  <dc:language>en-US</dc:language>
  <cp:lastModifiedBy>Администратор</cp:lastModifiedBy>
  <cp:lastPrinted>2017-08-04T14:11:00Z</cp:lastPrinted>
  <dcterms:modified xsi:type="dcterms:W3CDTF">2017-11-07T07:28:00Z</dcterms:modified>
  <cp:revision>5</cp:revision>
  <dc:subject/>
  <dc:title>РАСПОРЯЖЕНИЕ</dc:title>
</cp:coreProperties>
</file>