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2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8"/>
        <w:gridCol w:w="5668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Централизованная бухгалтерия учреждений образования муниципального образования Гулькевичский район», муниципальное казенное учреждение «Районный информационно методический центр»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ние муниципальных услуг, мониторинг хода реализации и информационное сопровожде-ние муниципальной програм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казенными и бюджетными учрежд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2022 годы, подпрограмма реализуется в один этап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-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4367,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047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5775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8769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8469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8469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69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69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8903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59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76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76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76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85464,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047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418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99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69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69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69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69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блемы в системе образования в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единого координационного механизма затрудняет анализ ситуации в отрасли, мешает выработке общих эффективных подходов в решении проблем отрасли образов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происходит становление общероссийской системы оценки качества образования. Одной из ключевых проблем современного этапа ее развития остается недостаточная целостность и сбалансированность системы процедур и механизмов оценки качества образования и индивидуальных образовательных достижений, реализуемых на муниципальном уровне системы образования, что не позволяет обеспечивать формирование и развитие единого образовательного простран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этого является недостаток механизмов и инструментов, с помощью которых можно учесть влияние на результаты деятельности образовательных организаций и педагогов ряда существенных факторов, связанных с условиями их работы и обучаемым контингентом. Это, в свою очередь, затрудняет принятие эффективных управленческих решений, позволяющих повышать качество образования и сокращать отставание наименее благополучных групп обучающихся. Из-за слабости механизмов оценки качества в системе образования почти не развита практика оценки результативности мер государственной политики, что препятствует повышению эффективности принимаемых ме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роблемой является зависимость оценки качества от устаревшего содержания образования и несовершенных организационных структур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(муниципальных) услуг» (далее – Закон № 210-ФЗ) в ходе административной реформы в муниципальном образовании Гулькевичский район сложилась система муниципальных заданий на оказание муниципальных услуг в сфере образования. Всем муниципальным образовательным организациям ежегодно должны доводиться муниципальные задания, обеспечивающие оказание качественных услуг. Вместе с тем система муниципальных заданий требует совершенствования, усиления связи качества образовательных услуг и их финансового обеспеч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условием преобразований в образовании и                     экономике является реализация научно-технического и инновационного                     потенциала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–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необходимо решить следующую основную задачу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ой задачи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выполнения подпрограммы являются целевые показатели, приведенные в приложении № 1 к муниципальной программе. </w:t>
      </w:r>
    </w:p>
    <w:p>
      <w:pPr>
        <w:pStyle w:val="Style19"/>
        <w:widowControl w:val="false"/>
        <w:ind w:firstLine="720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22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rPr>
          <w:rStyle w:val="Style15"/>
          <w:rFonts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бъемы финансирования приведены в приложении № 1 к подпрограмме.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П. 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175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7.7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">
    <w:name w:val="WW-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WW1">
    <w:name w:val="WW- Знак1"/>
    <w:qFormat/>
    <w:rPr>
      <w:rFonts w:ascii="Courier New" w:hAnsi="Courier New" w:cs="Courier New"/>
      <w:sz w:val="20"/>
      <w:szCs w:val="20"/>
    </w:rPr>
  </w:style>
  <w:style w:type="character" w:styleId="Style17">
    <w:name w:val="Знак"/>
    <w:qFormat/>
    <w:rPr>
      <w:rFonts w:ascii="Courier New" w:hAnsi="Courier New" w:cs="Courier New"/>
      <w:sz w:val="20"/>
      <w:lang w:val="en-US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03:00Z</dcterms:created>
  <dc:creator>User</dc:creator>
  <dc:description/>
  <dc:language>en-US</dc:language>
  <cp:lastModifiedBy>Администратор</cp:lastModifiedBy>
  <cp:lastPrinted>2017-08-04T16:02:00Z</cp:lastPrinted>
  <dcterms:modified xsi:type="dcterms:W3CDTF">2017-11-07T07:24:00Z</dcterms:modified>
  <cp:revision>6</cp:revision>
  <dc:subject/>
  <dc:title>ПРИЛОЖЕНИЕ № 2</dc:title>
</cp:coreProperties>
</file>