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81"/>
      </w:tblGrid>
      <w:tr>
        <w:trPr/>
        <w:tc>
          <w:tcPr>
            <w:tcW w:w="388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на 2015 – 2022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9"/>
        <w:gridCol w:w="1581"/>
        <w:gridCol w:w="1572"/>
        <w:gridCol w:w="1708"/>
        <w:gridCol w:w="1445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дошкольного, общего и</w:t>
            </w:r>
          </w:p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»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221,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7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966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03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4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6659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1644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4949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1690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99722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7181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1454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003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422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833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0296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8033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8033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8033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8033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8033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571539,7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3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38597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95907,0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77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93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76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9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99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46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9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69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46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69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69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69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69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69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69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4367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903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5464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58,0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43,8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73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73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1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03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9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9237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3238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913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4567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5492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0181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2992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5802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4121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3679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6066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733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73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733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73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733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75907,2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3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57500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81371,5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Л.П. 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39:00Z</dcterms:created>
  <dc:creator>Д.Г. Пивоваров</dc:creator>
  <dc:description/>
  <dc:language>en-US</dc:language>
  <cp:lastModifiedBy>Администратор</cp:lastModifiedBy>
  <cp:lastPrinted>2017-08-14T10:21:00Z</cp:lastPrinted>
  <dcterms:modified xsi:type="dcterms:W3CDTF">2017-11-07T07:24:00Z</dcterms:modified>
  <cp:revision>12</cp:revision>
  <dc:subject/>
  <dc:title>ПРИЛОЖЕНИЕ № 2</dc:title>
</cp:coreProperties>
</file>