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7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60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84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51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6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8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3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79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37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50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7297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2073,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74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68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51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6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2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887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86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0" w:leader="none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5539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2797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7420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76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6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653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0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4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7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6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1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4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45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69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07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073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, приобретение оборудования, мягкого инвентаря, посуды, инвентаря, игрушек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6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-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 администрации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Л.П. Позднеев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ascii="Arial" w:hAnsi="Arial" w:cs="Arial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Style18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3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18:00Z</dcterms:created>
  <dc:creator>Morozova</dc:creator>
  <dc:description/>
  <dc:language>en-US</dc:language>
  <cp:lastModifiedBy>Администратор</cp:lastModifiedBy>
  <cp:lastPrinted>2017-08-04T16:17:00Z</cp:lastPrinted>
  <dcterms:modified xsi:type="dcterms:W3CDTF">2017-11-07T07:25:00Z</dcterms:modified>
  <cp:revision>7</cp:revision>
  <dc:subject/>
  <dc:title>ПРИЛОЖЕНИЕ № 1</dc:title>
</cp:coreProperties>
</file>