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, общего и дополн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дошкольного, общего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-ного образования детей разработка и реализа-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-ных организа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рганизацион-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571539,7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966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66594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16904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0145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08330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803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8033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838597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6164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99722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0003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0029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595907,0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464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494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17181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22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803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803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803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7035,0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  9641 человека, в организациях дополнительного образования детей – 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2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59:00Z</dcterms:created>
  <dc:creator>User</dc:creator>
  <dc:description/>
  <dc:language>en-US</dc:language>
  <cp:lastModifiedBy>Администратор</cp:lastModifiedBy>
  <cp:lastPrinted>2017-08-04T15:59:00Z</cp:lastPrinted>
  <dcterms:modified xsi:type="dcterms:W3CDTF">2017-11-07T07:24:00Z</dcterms:modified>
  <cp:revision>10</cp:revision>
  <dc:subject/>
  <dc:title>  ПРИЛОЖЕНИЕ № 1</dc:title>
</cp:coreProperties>
</file>