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tabs>
                <w:tab w:val="left" w:pos="680" w:leader="none"/>
                <w:tab w:val="center" w:pos="4677" w:leader="none"/>
                <w:tab w:val="center" w:pos="4932" w:leader="none"/>
                <w:tab w:val="right" w:pos="935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июля 2016 год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5/84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ределении количества переносных ящиков для голо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 помещения   при проведении выборов депутатов Государственной Думы Федерального Собрания Российской Федерации седьмого созыва и муниципальных выборов, назначенных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 сент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В соответствии со статьей 83 Федерального закона  от 22 февраля 2014 года N 20-ФЗ "О выборах депутатов Государственной Думы Федерального Собрания Российской Федерации"  и </w:t>
      </w:r>
      <w:hyperlink w:anchor="sub_5306">
        <w:r>
          <w:rPr>
            <w:rStyle w:val="InternetLink"/>
            <w:sz w:val="28"/>
            <w:szCs w:val="28"/>
          </w:rPr>
          <w:t>частью 6 статьи 53</w:t>
        </w:r>
      </w:hyperlink>
      <w:r>
        <w:rPr>
          <w:sz w:val="28"/>
          <w:szCs w:val="28"/>
        </w:rPr>
        <w:t xml:space="preserve"> Закона Краснодарского края «О муниципальных выборах в Краснодарском крае», территориальная избирательная комиссия Гулькевичская р е ш и л 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1. Определить следующее количество переносных ящиков для голосования вне помещения на избирательных участках в зависимости от числа избирателей, зарегистрированных на территории избирательного участка  при проведении выборов депутатов Государственной Думы Федерального Собрания Российской Федерации седьмого созыва и муниципальных выборов, назначенных на 18 сентября 2016 года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2. Копию настоящего решения направить в участковые избирательные комисс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решения возложить на секретаря территориальной избирательной комиссии Гулькевичская               Т.А.Трикил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Гулькевичская             </w:t>
        <w:tab/>
        <w:tab/>
        <w:t xml:space="preserve">         Т.А.Матв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территориальной избирательной комиссии Гулькевич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июля 2016 года № 15 /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переносных ящиков для голо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 помещения для голосования при проведении    выборов депутатов Государственной Думы Федерального Собрания Российской Федерации седьмого созыва и муниципальных выборов, назначенных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 сент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92"/>
        <w:gridCol w:w="1726"/>
        <w:gridCol w:w="1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номер У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избира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еренос-ных ящ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  <w:tab w:val="center" w:pos="7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ab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ковая избирательная комиссия № 11-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46:00Z</dcterms:created>
  <dc:creator>АРМ3</dc:creator>
  <dc:description/>
  <cp:keywords/>
  <dc:language>en-US</dc:language>
  <cp:lastModifiedBy>ТИК</cp:lastModifiedBy>
  <cp:lastPrinted>2016-07-25T11:42:00Z</cp:lastPrinted>
  <dcterms:modified xsi:type="dcterms:W3CDTF">2016-07-25T08:42:00Z</dcterms:modified>
  <cp:revision>4</cp:revision>
  <dc:subject/>
  <dc:title>Территориальная избирательная комиссия Гулькевичская</dc:title>
</cp:coreProperties>
</file>