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ИЯ ГУЛЬКЕВИЧ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 декабря 2015г.                                                                                         №1/2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брании  заместителя председателя территориальной избирательной комиссии Гулькевич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соответствии с пунктом 13 статьи 28 Федерального закона от          12 июня 2002 года № 67-ФЗ «Об основных гарантиях избирательных прав и права на участие в референдуме граждан Российской Федерации», пунктом 12 статьи 18 Закона Краснодарского края от 8 апреля 2003 года № 571-КЗ «О системе  избирательных комиссий, комиссий  референдума в Краснодарском крае» и на  основании  протокола № 2 от 23 декабря 2015 года счетной комиссии о результатах тайного голосования по выборам заместителя председателя территориальной избирательной комиссии Гулькевичская, территориальная избирательная комиссия Гулькевичская РЕШИЛА:</w:t>
      </w:r>
    </w:p>
    <w:p>
      <w:pPr>
        <w:pStyle w:val="Normal"/>
        <w:ind w:firstLine="851"/>
        <w:jc w:val="both"/>
        <w:rPr/>
      </w:pPr>
      <w:r>
        <w:rPr/>
        <w:t>1. Избрать заместителем председателя территориальной избирательной комиссии Гулькевичская Литвиненко Александра Александровича, 1947 года рождения, образование высшее профессиональное, пенсионера.</w:t>
      </w:r>
    </w:p>
    <w:p>
      <w:pPr>
        <w:pStyle w:val="Normal"/>
        <w:ind w:firstLine="851"/>
        <w:jc w:val="both"/>
        <w:rPr/>
      </w:pPr>
      <w:r>
        <w:rPr/>
        <w:t>2. Разместить настоящее решение в разделе ТИК на официальном сайте администрации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 Возложить контроль за выполнением пункта 2 настоящего решения на председателя территориальной избирательной комиссии Гулькевичская Трикилову Татьяну Анатольевну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 Гулькевичская                                       Т.А.Трик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территориальной </w:t>
      </w:r>
    </w:p>
    <w:p>
      <w:pPr>
        <w:pStyle w:val="Normal"/>
        <w:rPr/>
      </w:pPr>
      <w:r>
        <w:rPr/>
        <w:t>Избирательной комиссии Гулькевичская                                    Т.А.Матв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Cs w:val="false"/>
      <w:sz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9:00Z</dcterms:created>
  <dc:creator>ТИК</dc:creator>
  <dc:description/>
  <cp:keywords/>
  <dc:language>en-US</dc:language>
  <cp:lastModifiedBy>ТИК</cp:lastModifiedBy>
  <cp:lastPrinted>2015-12-23T14:46:00Z</cp:lastPrinted>
  <dcterms:modified xsi:type="dcterms:W3CDTF">2015-12-23T11:37:00Z</dcterms:modified>
  <cp:revision>3</cp:revision>
  <dc:subject/>
  <dc:title/>
</cp:coreProperties>
</file>