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8.2016 № 881</w:t>
            </w:r>
          </w:p>
        </w:tc>
      </w:tr>
    </w:tbl>
    <w:p>
      <w:pPr>
        <w:pStyle w:val="HTML"/>
        <w:widowControl w:val="false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widowControl w:val="false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</w:p>
    <w:p>
      <w:pPr>
        <w:pStyle w:val="HTM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ведения реестра расходных обязательств муниципального образования Гулькевичский район</w:t>
      </w:r>
    </w:p>
    <w:p>
      <w:pPr>
        <w:pStyle w:val="HTM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widowControl w:val="false"/>
        <w:suppressAutoHyphens w:val="tru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 Настоящее положение порядке о ведения реестра расходных обязательств муниципального образования Гулькевичский район (далее – Положение) устанавливает правила ведения реестра расходных обязательств в муниципальном образовании Гулькевичский район.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Реестр расходных обязательств муниципального образования Гулькевичский район (далее – Реестр) ведется с целью учета расходных обязательств муниципального образования Гулькевичский район и определения объемов бюджетных ассигнований бюджета муниципального образования Гулькевичский район (далее – местный бюджет), необходимых для их исполнения.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Данные Реестра используются при формировании проекта местного бюджета на очередной финансовый год (очередной финансовый год и на плановый период).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2. Реестр включает реестр расходных обязательств, подлежащих исполнению за счет бюджетных ассигнований местного бюджета (далее – реестр расходных обязательств местного бюджета).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3. Реестр формируется по главным распорядителям средств местного бюджета в виде свода (перечня) муниципальных нормативных правовых актов муниципального образования Гулькевичский район и заключенных от имени муниципального образования Гулькевичский район договоров (соглашений), обусловливающих расходные обязательства муниципального образования Гулькевичский район, содержащего соответствующие положения (статьи, части, пункты, подпункты, абзацы) муниципальных нормативных правовых актов, договоров (соглашений), с оценкой объемов бюджетных ассигнований местного бюджета, необходимых для исполнения расходных обязательств муниципального образования Гулькевичский район, подлежащих в соответствии с законодательством Российской Федерации, Краснодарского края и муниципальными нормативными правовыми актами исполнению за счет бюджетных ассигнований местного бюджета.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4. Составление реестра расходных обязательств местного бюджета к проекту бюджета муниципального образования Гулькевичский район на очередной финансовый год (очередной финансовый год и на плановый период) осуществляется в соответствии с порядком составления проекта бюджета муниципального образования Гулькевичский район, утвержденным постановлением администрации муниципального образования Гулькевичский район, на очередной финансовый год (очередной финансовый год и на плановый период) по форме согласно приложению № 1 к настоящему Положению.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Указанный в абзаце первом настоящего пункта реестр содержат указанные в пункте 6 настоящего Положения разделы и графы, за исключением граф, в которых отражается объем бюджетных ассигнований на исполнение расходных обязательств муниципального образования Гулькевичский район за отчетный финансовый год.</w:t>
      </w:r>
    </w:p>
    <w:p>
      <w:pPr>
        <w:pStyle w:val="HTML"/>
        <w:widowControl w:val="false"/>
        <w:suppressAutoHyphens w:val="true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еестр расходных обязательств местного бюджета формируется финансовым управлением администрации муниципального образования Гулькевичский район (далее – финансовое управление) на основании реестров расходных обязательств главных распорядителей средств местного бюджета.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6. Реестр расходных обязательств главных распорядителей средств местного бюджета составляется и представляется в финансовое управление по форме согласно приложению № 2 к настоящему Положению в соответствии с методическими рекомендациями, формируемыми и размещаемыми финансовым управлением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HTML"/>
        <w:widowControl w:val="false"/>
        <w:suppressAutoHyphens w:val="true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и представление финансовым управлением Реестра в Министерство финансов Краснодарского края осуществляется по форме, в порядке и сроки, определенные Министерством финансов Краснодарского края.</w:t>
      </w:r>
    </w:p>
    <w:p>
      <w:pPr>
        <w:pStyle w:val="HTML"/>
        <w:widowControl w:val="false"/>
        <w:suppressAutoHyphens w:val="true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естр включает следующие разделы: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1 «Расходные обязательства, возникшие в результате принятия нормативных правовых актов муниципального образования Гулькевичский район, заключения договоров (соглашений) в рамках реализации вопросов местного значения муниципального образования Гулькевичский район». В данном разделе отражаются расходные обязательства, осуществление которых предусмотрено частью 1 статьи 15 Федерального закона от 6 октября 2003 года № 131-ФЗ «Об общих принципах организации местного самоуправления в Российской Федерации» (далее – Федеральный закон № 131-ФЗ);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2 «Расходные обязательства, возникшие в результате принятия нормативных правовых актов муниципального образования Гулькевичский район, заключения договоров (соглашений) в рамках реализации полномочий органов местного самоуправления по предметам ведения муниципального образования Гулькевичский район». В данном разделе отражаются расходные обязательства, осуществление которых предусмотрено частями 1 и 1.1 статьи 17 Федерального закона № 131-ФЗ; 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3 «Расходные обязательства, возникшие в результате принятия нормативных правовых актов муниципального образования Гулькевичский район, заключения договоров (соглашений) в рамках реализации органами местного самоуправления муниципального образования Гулькевичский район прав на решение вопросов, не отнесенных к предметам ведения муниципального образования Гулькевичский район». В данном разделе отражаются расходные обязательства, возможность осуществления которых предусмотрена частью 1 статьи 15.1 Федерального закона № 131-ФЗ;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4 «Расходные обязательства, возникшие в результате принятия нормативных правовых актов муниципального образования Гулькевичский район, заключения договоров (соглашений) предусматривающих реализацию муниципальным образованием Гулькевичский район отдельных государственных полномочий, переданных органами государственной власти Российской Федерации и (или) органами государственной власти Краснодарского края» в данном разделе отражаются расходные обязательства, осуществление которых предусмотрено абзацем первым части 5 статьи 19 Федерального закона № 131-ФЗ;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5 «Расходные обязательства, возникшие в результате принятия нормативных правовых актов муниципального образования Гулькевичский район, заключения договоров (соглашений) предусматривающих предоставление межбюджетных трансфертов другим бюджетам бюджетной системы Российской Федерации». В данном разделе отражаются расходные обязательства, осуществление которых предусмотрено в соответствии со статьей 65 Федерального закона № 131-ФЗ и статьями 142.2 , 142.4, 142.5 Бюджетного кодекса Российской Федерации.</w:t>
      </w:r>
    </w:p>
    <w:p>
      <w:pPr>
        <w:pStyle w:val="HTML"/>
        <w:widowControl w:val="false"/>
        <w:suppressAutoHyphens w:val="true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занные в настоящем пункте реестры включают следующие графы: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графа 1 «Код главного распорядителя бюджетных средств»;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графа 2 «Код расходного обязательства»;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графа 3 «Наименование расходного обязательства»;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графы 4 - 6 «Правовое основание финансового обеспечения и расходования средств (нормативные правовые акты, договоры, соглашения)». В графе 4 указываются реквизиты нормативного правового акта муниципального образования Гулькевичский район, договора, соглашения, заключенного муниципальным образованием Гулькевичский район (от имени муниципального образования Гулькевичский район), устанавливающего расходное обязательство муниципального образования Гулькевичский район, а также определяющего финансовое обеспечение и порядок расходования средств местного бюджета, в графе 5 – «раздел, подраздел, глава, статья, часть, пункт, подпункт, абзац», в графе 6 – «дата вступления в силу нормативного правового акта муниципального образования Гулькевичский район, договора, соглашения, заключенного муниципальным образованием Гулькевичский район (от имени муниципального образования Гулькевичский район) и срок его действия»;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графы 7 - 10 «Код бюджетной классификации». В графе 7 указывается код раздела классификации расходов бюджетов, в графе 8 - код подраздела классификации расходов бюджетов, в графе 9 - код целевой статьи расходов классификации расходов бюджетов, в графе 10 - код вида расходов классификации расходов бюджетов;</w:t>
      </w:r>
    </w:p>
    <w:p>
      <w:pPr>
        <w:pStyle w:val="HTML"/>
        <w:widowControl w:val="false"/>
        <w:suppressAutoHyphens w:val="tru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графы 11 - 16 «Объем бюджетных ассигнований». В графе 11 отражается объем бюджетных ассигнований на исполнение расходных обязательств за отчетный финансовый год. Заполняется графа 11 в соответствии с годовым отчетом об исполнении местного бюджета по плановым показателям. В графе 12 - объем бюджетных ассигнований на исполнение расходных обязательств за отчетный финансовый год. Заполняется графа 12 в соответствии с годовым отчетом об исполнении местного бюджета, по фактическим показателям. В графе 13 - объем бюджетных ассигнований на исполнение расходных обязательств в текущем финансовом году. Заполняется графа 13 в соответствии со сводной бюджетной росписью местного бюджета, на определенную дату. В графе 14 - объем бюджетных ассигнований на исполнение расходных обязательств в очередном финансовом году, графе 15 - объем бюджетных ассигнований на исполнение расходных обязательств в первом году планового периода, графе 16 - объем бюджетных ассигнований на исполнение расходных обязательств во втором году планового периода. Графы 15 и 16 заполняются в случае составления проекта местного бюджета на очередной финансовый год и на плановый период.</w:t>
      </w:r>
    </w:p>
    <w:p>
      <w:pPr>
        <w:pStyle w:val="HTML"/>
        <w:widowControl w:val="false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widowControl w:val="false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управления</w:t>
        <w:tab/>
        <w:tab/>
        <w:tab/>
        <w:tab/>
        <w:t xml:space="preserve">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Morozova</dc:creator>
  <dc:description/>
  <cp:keywords/>
  <dc:language>en-US</dc:language>
  <cp:lastModifiedBy>П.А. Прохоров</cp:lastModifiedBy>
  <cp:lastPrinted>2016-08-12T13:31:00Z</cp:lastPrinted>
  <dcterms:modified xsi:type="dcterms:W3CDTF">2016-08-18T07:16:00Z</dcterms:modified>
  <cp:revision>10</cp:revision>
  <dc:subject/>
  <dc:title>ПРИЛОЖЕНИЕ </dc:title>
</cp:coreProperties>
</file>