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3895" cy="79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ГУЛЬКЕВИЧСКИЙ РАЙОН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rPr>
          <w:b/>
          <w:b/>
        </w:rPr>
      </w:pPr>
      <w:r>
        <w:rPr>
          <w:b/>
        </w:rPr>
        <w:t>от 25.07.2016</w:t>
      </w:r>
      <w:r>
        <w:rPr/>
        <w:tab/>
        <w:tab/>
        <w:tab/>
        <w:tab/>
        <w:tab/>
        <w:tab/>
        <w:tab/>
      </w:r>
      <w:r>
        <w:rPr>
          <w:b/>
        </w:rPr>
        <w:t xml:space="preserve">                                      № 29</w:t>
      </w:r>
    </w:p>
    <w:p>
      <w:pPr>
        <w:pStyle w:val="Normal"/>
        <w:jc w:val="center"/>
        <w:rPr/>
      </w:pPr>
      <w:r>
        <w:rPr/>
        <w:t>г.Гулькевич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мерах по реализации постановления администрации муниципального образования Гулькевичский район от 1 июня 2016 года № 509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порядке составления проекта бюджета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Гулькевичский район на очеред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год и на плановый пери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становлением администрации муниципального образования Гулькевичский район от 1 июня 2016 года № 509 «О порядке составления проекта бюджета муниципального образования Гулькевичский район на очередной финансовый год и на плановый период», в целях установления порядка и методики планирования бюджетных ассигнований бюджета муниципального образования Гулькевичский район на очередной финансовый год и плановый период п р и к а з ы в а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 порядке и методике планирования бюджетных ассигнований бюджета муниципального образования Гулькевичский район на очередной финансовый год и плановый период согласно приложению № 1 к настоящему приказ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2. Утвердить график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реализации отделами финансового управления администрации муниципального образования Гулькевичский район мероприятий по планированию бюджетных ассигнований и составлению проекта бюджета муниципального образования Гулькевичский район на очередной финансовый год и плановый период согласно приложению № 2 к настоящему приказ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 xml:space="preserve">3. Приказ финансового управления от 7.августа 2015 год «О мерах по реализации постановления администрации муниципального образования Гулькевичский район от 29 июня 2015 года №774 «О порядке составления проекта бюджета муниципального образования Гулькевичский район на очередной финансовый год и на плановый период и порядке и методике планирования бюджетных ассигнований бюджета муниципального образования Гулькевичский район на очередной финансовый год и плановый период» считать утратившим силу. </w:t>
      </w:r>
    </w:p>
    <w:p>
      <w:pPr>
        <w:pStyle w:val="Normal"/>
        <w:tabs>
          <w:tab w:val="clear" w:pos="708"/>
          <w:tab w:val="left" w:pos="78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каз вступает в силу с момента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</w:tabs>
        <w:spacing w:lineRule="auto" w:line="216"/>
        <w:jc w:val="both"/>
        <w:rPr/>
      </w:pPr>
      <w:r>
        <w:rPr>
          <w:sz w:val="28"/>
          <w:szCs w:val="28"/>
        </w:rPr>
        <w:t>Начальник финансового управления</w:t>
        <w:tab/>
        <w:tab/>
        <w:tab/>
        <w:tab/>
        <w:tab/>
        <w:tab/>
        <w:t xml:space="preserve">      А.В.Иванов</w:t>
      </w:r>
    </w:p>
    <w:sectPr>
      <w:headerReference w:type="default" r:id="rId3"/>
      <w:headerReference w:type="first" r:id="rId4"/>
      <w:type w:val="nextPage"/>
      <w:pgSz w:w="11906" w:h="16838"/>
      <w:pgMar w:left="158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0:56:00Z</dcterms:created>
  <dc:creator>Д.Г. Пивоваров</dc:creator>
  <dc:description/>
  <cp:keywords/>
  <dc:language>en-US</dc:language>
  <cp:lastModifiedBy>П.А. Прохоров</cp:lastModifiedBy>
  <cp:lastPrinted>2016-08-01T16:16:00Z</cp:lastPrinted>
  <dcterms:modified xsi:type="dcterms:W3CDTF">2016-08-18T07:21:00Z</dcterms:modified>
  <cp:revision>10</cp:revision>
  <dc:subject/>
  <dc:title>АДМИНИСТРАЦИЯ МУНИЦИПАЛЬНОГО ОБРАЗОВАНИЯ</dc:title>
</cp:coreProperties>
</file>