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правление капитального строи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муниципального задания за 3 квартал 201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984"/>
        <w:gridCol w:w="1418"/>
        <w:gridCol w:w="1559"/>
        <w:gridCol w:w="28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 в муниципальном задании н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ичин отклонения </w:t>
            </w:r>
          </w:p>
          <w:p>
            <w:pPr>
              <w:pStyle w:val="Normal"/>
              <w:jc w:val="center"/>
              <w:rPr/>
            </w:pPr>
            <w:r>
              <w:rPr/>
              <w:t>от запланированных значен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контроль при осуществлении строительства, реконструкции и капитального ремонта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троящихся, реконструируемых, ремонтируемых объектов капитального строительств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ектами в сфере геодезии и кар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еализованных проектов (количество топографических съемок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в сфере жилищно-коммунального хозяйства, благоустройства, градостроительной деятельности, строительство и архитек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экспертиз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роектами в сфер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регистрации прав на недвижим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 и сделок с ним 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адастровый учет объек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еализованных проект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планировки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работанных про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БУ «УКС» М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Times New Roman" w:ascii="Times New Roman" w:hAnsi="Times New Roman"/>
          <w:bCs/>
          <w:sz w:val="28"/>
          <w:szCs w:val="28"/>
        </w:rPr>
        <w:t>Т.Н. Агибайл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6:00Z</dcterms:created>
  <dc:creator>Максим</dc:creator>
  <dc:description/>
  <cp:keywords/>
  <dc:language>en-US</dc:language>
  <cp:lastModifiedBy>Максим</cp:lastModifiedBy>
  <cp:lastPrinted>2016-10-06T09:00:00Z</cp:lastPrinted>
  <dcterms:modified xsi:type="dcterms:W3CDTF">2016-10-06T06:10:00Z</dcterms:modified>
  <cp:revision>15</cp:revision>
  <dc:subject/>
  <dc:title/>
</cp:coreProperties>
</file>