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Управление капитального строительств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б исполнении муниципального задания за 1 квартал 2016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418"/>
        <w:gridCol w:w="1984"/>
        <w:gridCol w:w="1418"/>
        <w:gridCol w:w="1559"/>
        <w:gridCol w:w="289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Значение, утвержденное в муниципальном задании на отчетн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за отчет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причин отклонения </w:t>
            </w:r>
          </w:p>
          <w:p>
            <w:pPr>
              <w:pStyle w:val="Normal"/>
              <w:jc w:val="center"/>
              <w:rPr/>
            </w:pPr>
            <w:r>
              <w:rPr/>
              <w:t>от запланированных значений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формации о фактическом значении показателя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ный контроль при осуществлении строительства, реконструкции и капитального ремонта объектов капита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строящихся, реконструируемых, ремонтируемых объектов капитального строительств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роектами в сфере геодезии и кар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еализованных проектов (количество топографических съемок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тизы в сфере жилищно-коммунального хозяйства, благоустройства, градостроительной деятельности, строительство и архитек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веденных экспертиз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ъектов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роектами в сфер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й регистрации прав на недвижимо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ущество и сделок с ним 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кадастровый учет объект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еализованных проектов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а планировки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азработанных проек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МБУ «УКС» МО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ий район </w:t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</w:r>
      <w:r>
        <w:rPr>
          <w:rFonts w:cs="Times New Roman" w:ascii="Times New Roman" w:hAnsi="Times New Roman"/>
          <w:bCs/>
          <w:sz w:val="28"/>
          <w:szCs w:val="28"/>
        </w:rPr>
        <w:t>Т.Н. Агибайлова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2:26:00Z</dcterms:created>
  <dc:creator>Максим</dc:creator>
  <dc:description/>
  <cp:keywords/>
  <dc:language>en-US</dc:language>
  <cp:lastModifiedBy>Максим</cp:lastModifiedBy>
  <cp:lastPrinted>2016-04-11T11:52:00Z</cp:lastPrinted>
  <dcterms:modified xsi:type="dcterms:W3CDTF">2016-04-11T08:53:00Z</dcterms:modified>
  <cp:revision>10</cp:revision>
  <dc:subject/>
  <dc:title/>
</cp:coreProperties>
</file>