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9"/>
        <w:gridCol w:w="3669"/>
        <w:gridCol w:w="6300"/>
      </w:tblGrid>
      <w:tr>
        <w:trPr/>
        <w:tc>
          <w:tcPr>
            <w:tcW w:w="507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ЛОЖЕНИЕ № 2</w:t>
            </w:r>
          </w:p>
        </w:tc>
      </w:tr>
      <w:tr>
        <w:trPr/>
        <w:tc>
          <w:tcPr>
            <w:tcW w:w="507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</w:tc>
      </w:tr>
      <w:tr>
        <w:trPr/>
        <w:tc>
          <w:tcPr>
            <w:tcW w:w="507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________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№____</w:t>
            </w:r>
          </w:p>
        </w:tc>
      </w:tr>
      <w:tr>
        <w:trPr/>
        <w:tc>
          <w:tcPr>
            <w:tcW w:w="507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66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7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ПРИЛОЖЕНИЕ № 2</w:t>
            </w:r>
          </w:p>
        </w:tc>
      </w:tr>
      <w:tr>
        <w:trPr/>
        <w:tc>
          <w:tcPr>
            <w:tcW w:w="507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к муниципальной программе муниципального образования Гулькевичский район «Подготовка градостроительной и землеустроительной документации на территории муниципального образования Гулькевичский район»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 2016 – 2022 годы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х мероприятий муниципальной программы муниципального образования Гулькевичский район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Подготовка градостроительной и землеустроительной документации на территории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муниципального образования Гулькевичский район» на 2016 – 2022 годы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9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2428"/>
        <w:gridCol w:w="717"/>
        <w:gridCol w:w="975"/>
        <w:gridCol w:w="1032"/>
        <w:gridCol w:w="953"/>
        <w:gridCol w:w="991"/>
        <w:gridCol w:w="55"/>
        <w:gridCol w:w="1119"/>
        <w:gridCol w:w="1209"/>
        <w:gridCol w:w="2439"/>
        <w:gridCol w:w="2164"/>
      </w:tblGrid>
      <w:tr>
        <w:trPr/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а-тус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ды реали-зации</w:t>
            </w:r>
          </w:p>
        </w:tc>
        <w:tc>
          <w:tcPr>
            <w:tcW w:w="5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еде-раль-ный бюдж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ае-вой бюд-жет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небюд-жетные источ-ники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ль 1. 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печение устойчивого территориального и инвестиционного развития муниципального образования Гулькевичский район посредством совершенствования градостроительной документации муниципального образования Гулькевичский район  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40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а 1.1. Организация внесения изменений в схему территориального планирования муниципального образования Гулькевичский район, в генеральные планы и в правила землепользования и застройки сельских поселений Гулькевичского района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67" w:hRule="atLeast"/>
        </w:trPr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сение изменений в схему территориального планирования Гулькевичский район во взаимосвязи с градостроительной документацией муниципальных образований Гулькевичского района 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80,0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80,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утвержден-ной схемы террито-риального планиро-вания муниципаль-ного образования Гулькевичский район во взаимосвязи с градостроительной документацией муниципальных образований Гульке-вичского района с учетом внесенных изменений</w:t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Гулькевичский район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80,0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80,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изменений в генеральные планы и правила земле-пользования и застройки сельских поселений Гулькевичского района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енцы-Заря, Николенское, Тысячное, Скобелевское, Кубань, Отрадо-Ольгинское, Соколовское, Новоукраинское)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утвержден-ных генеральных планов и правил землепользования и застройки сельского поселения Венцы-Заря, Николенского сельского поселения, Тысячного сельского поселения, Скобелев-ского сельского поселения, сельского поселения Кубань, Отрадо-Ольгинского сельского поселения, Соколовского сель-ского поселения, Новоукраинского сельского поселения </w:t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Гулькевичский район</w:t>
            </w:r>
          </w:p>
        </w:tc>
      </w:tr>
      <w:tr>
        <w:trPr>
          <w:trHeight w:val="67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99,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99,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5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5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5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5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5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5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34,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34,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140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а 1.2. В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ыполнение землеустроительных работ по описанию местоположения границы муниципального образования  Гулькевичский район</w:t>
            </w:r>
          </w:p>
        </w:tc>
      </w:tr>
      <w:tr>
        <w:trPr/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.1</w:t>
            </w:r>
          </w:p>
        </w:tc>
        <w:tc>
          <w:tcPr>
            <w:tcW w:w="2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карт (планов) территории муниципального образования Гулькевичский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йон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землеустроительной документации по описанию место-положения границы муниципального образования Гулькевичский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йон</w:t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Гулькевичский район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3</w:t>
            </w:r>
          </w:p>
        </w:tc>
        <w:tc>
          <w:tcPr>
            <w:tcW w:w="140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3</w:t>
            </w:r>
            <w:r>
              <w:rPr/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Подготовка землеустроительной документации территориальных зон населенных пунктов сельских поселений Гулькевичского района</w:t>
            </w:r>
          </w:p>
        </w:tc>
      </w:tr>
      <w:tr>
        <w:trPr/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3.1</w:t>
            </w:r>
          </w:p>
        </w:tc>
        <w:tc>
          <w:tcPr>
            <w:tcW w:w="2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по подготовке земле-устроительных дел территориальных зон населенных пунктов сельских поселений Гулькевичского района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землеустроительной документации территориальных зон населенных пунктов  сельских поселений Гулькевичского района</w:t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Гулькевичский район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5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5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5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5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5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5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5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5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5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5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25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25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80,0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80,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99,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99,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5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5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5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5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90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90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90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90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90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90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439,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439,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архитектуры и градостроительства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 Гулькевичский район,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ный архитектор                                                                                                                                                          З.С. Балацкая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9" w:top="1701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character" w:styleId="Style16">
    <w:name w:val="Гипертекстовая ссылка"/>
    <w:qFormat/>
    <w:rPr>
      <w:rFonts w:cs="Times New Roman"/>
      <w:color w:val="106BBE"/>
    </w:rPr>
  </w:style>
  <w:style w:type="character" w:styleId="Style17">
    <w:name w:val="Верхний колонтитул Знак"/>
    <w:qFormat/>
    <w:rPr>
      <w:rFonts w:ascii="Arial" w:hAnsi="Arial" w:cs="Arial"/>
      <w:lang w:val="en-US"/>
    </w:rPr>
  </w:style>
  <w:style w:type="character" w:styleId="Style18">
    <w:name w:val="Нижний колонтитул Знак"/>
    <w:qFormat/>
    <w:rPr>
      <w:rFonts w:ascii="Arial" w:hAnsi="Arial" w:cs="Arial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Style20">
    <w:name w:val="Нормальный (таблица)"/>
    <w:basedOn w:val="Normal"/>
    <w:next w:val="Normal"/>
    <w:qFormat/>
    <w:pPr>
      <w:widowControl/>
      <w:ind w:hanging="0"/>
    </w:pPr>
    <w:rPr>
      <w:rFonts w:eastAsia="Times New Roman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/>
      <w:ind w:hanging="0"/>
      <w:jc w:val="left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12:48:00Z</dcterms:created>
  <dc:creator>Д.Г. Пивоваров</dc:creator>
  <dc:description/>
  <cp:keywords/>
  <dc:language>en-US</dc:language>
  <cp:lastModifiedBy>Kazachenko</cp:lastModifiedBy>
  <cp:lastPrinted>2017-05-18T11:08:00Z</cp:lastPrinted>
  <dcterms:modified xsi:type="dcterms:W3CDTF">2017-07-19T09:12:00Z</dcterms:modified>
  <cp:revision>9</cp:revision>
  <dc:subject/>
  <dc:title>ПРИЛОЖЕНИЕ № 3</dc:title>
</cp:coreProperties>
</file>