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____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 № 5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6 – 2022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на 2016 –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310"/>
        <w:gridCol w:w="705"/>
        <w:gridCol w:w="2895"/>
        <w:gridCol w:w="1620"/>
        <w:gridCol w:w="1800"/>
        <w:gridCol w:w="1080"/>
        <w:gridCol w:w="1080"/>
        <w:gridCol w:w="1080"/>
        <w:gridCol w:w="1080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-ного собы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-кации расходов бюджет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вартальное распределение прогноза кассовых выплат из бюджета муниципального образования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311"/>
        <w:gridCol w:w="720"/>
        <w:gridCol w:w="2880"/>
        <w:gridCol w:w="1620"/>
        <w:gridCol w:w="18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несения изменений в схему территориального планирования муниципального образования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енеральные планы и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vertAlign w:val="superscript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Гулькевичский район  во взаимосвязи с градостроительной документацией муниципальных образований Гулькевич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 в 2016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емлеустроительной документации территориальных зон населенных пунктов сельских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, главный архитектор                                                             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5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9:00Z</dcterms:created>
  <dc:creator>Д.Г. Пивоваров</dc:creator>
  <dc:description/>
  <cp:keywords/>
  <dc:language>en-US</dc:language>
  <cp:lastModifiedBy>Е.А. Евдокимова</cp:lastModifiedBy>
  <cp:lastPrinted>2017-05-19T14:43:00Z</cp:lastPrinted>
  <dcterms:modified xsi:type="dcterms:W3CDTF">2017-07-18T07:00:00Z</dcterms:modified>
  <cp:revision>6</cp:revision>
  <dc:subject/>
  <dc:title>ПРИЛОЖЕНИЕ № 9</dc:title>
</cp:coreProperties>
</file>