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3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0"/>
        <w:gridCol w:w="589"/>
        <w:gridCol w:w="42"/>
        <w:gridCol w:w="877"/>
        <w:gridCol w:w="1156"/>
        <w:gridCol w:w="1156"/>
        <w:gridCol w:w="1182"/>
        <w:gridCol w:w="1181"/>
        <w:gridCol w:w="1156"/>
        <w:gridCol w:w="27"/>
        <w:gridCol w:w="1129"/>
        <w:gridCol w:w="1156"/>
        <w:gridCol w:w="1156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9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готовка градостроительной и землеустроительной документации на территории муниципального образования Гулькевичский район» на 2016 – 2019 год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ной схемы территориального планирования муниципального образования Гулькевичский район с учетом внесенных изменений в 2016 году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поселений, требующих внесения изменений в генеральные планы сельских поселений Гулькевичского район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твержденных генеральных планов городских и сельских поселений Гулькевичского района с учетом внесенных изменений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их и сельских поселений Гулькевичского района, в которых внесены изменения в генеральные планы городских и сельских поселений Гулькевичского район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родских и сельских поселений Гулькевичского района, в которых утверждены правила землепользования и застройки городских и сельских поселений Гулькевичского района с учетом внесенных изменений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их и сельских поселений Гулькевичского района, в которых внесены изменения в правила землепользования и застройки городских и сельских поселений Гулькевичского район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ная землеустроительная документация по описанию местоположения границы муниципального образования Гулькевичский район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готовленной землеустроительной документации территориальных зон в целях представления сведений в государственный кадастр недвижимости в связи с утверждением правил землепользования и застройки поселений Гулькевичского район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администрации муниципальн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архитектор                                                                             </w:t>
        <w:tab/>
        <w:tab/>
        <w:tab/>
        <w:tab/>
        <w:tab/>
        <w:tab/>
        <w:tab/>
        <w:t xml:space="preserve">    З.С. Бала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2:00Z</dcterms:created>
  <dc:creator>Д.Г. Пивоваров</dc:creator>
  <dc:description/>
  <cp:keywords/>
  <dc:language>en-US</dc:language>
  <cp:lastModifiedBy>Kazachenko</cp:lastModifiedBy>
  <cp:lastPrinted>2016-11-17T14:04:00Z</cp:lastPrinted>
  <dcterms:modified xsi:type="dcterms:W3CDTF">2017-07-19T09:06:00Z</dcterms:modified>
  <cp:revision>7</cp:revision>
  <dc:subject/>
  <dc:title>ПРИЛОЖЕНИЕ № 2</dc:title>
</cp:coreProperties>
</file>