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21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74:216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>, расположенного по адресу: Рябиновая ул., 20а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74:216</w:t>
      </w:r>
      <w:r>
        <w:rPr>
          <w:bCs/>
          <w:color w:val="000000"/>
          <w:sz w:val="28"/>
          <w:szCs w:val="28"/>
        </w:rPr>
        <w:t xml:space="preserve"> площадью 836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Рябиновая ул., 20а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 феврал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240 рублей будет заключен с единственным участником аукциона –  Токаренко  Михаилом Викторо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2-02T05:31:00Z</dcterms:modified>
  <cp:revision>42</cp:revision>
  <dc:subject/>
  <dc:title>Редакция газеты «В 24 часа»</dc:title>
</cp:coreProperties>
</file>