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.2017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т 20 февраля 2016 года № 99 «Об утвержде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тивного регламента по предоставлению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услуги «Выдача разрешений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строительство, реконструкцию объектов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питального строительства»</w:t>
            </w:r>
          </w:p>
        </w:tc>
      </w:tr>
      <w:tr>
        <w:trPr>
          <w:trHeight w:val="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приведения правовых актов администрации муниципального образования Гулькевичский район в соответствие с действующим законодательством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приложение к постановлению администрации муниципального образования Гулькевичский район от 20 февраля 2016 года              № 99 «Об утверждении административного регламента по предоставлению муниципальной услуги «Выдача разрешений на строительство, реконструкцию объектов капитального строительства»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тделу по делам СМИ управления по социальной работе и взаимодействию со СМИ администрации муниципального образования Гулькевичский район (Бандурко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и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и муниципального образования Гулькевичский район», и разместить на официальном сайте муниципального образования Гулькевичский район в информационно-коммуникационной сети «Интернет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исполняющего обязанности заместителя главы муниципального образования Гулькевичский район В.В. Скрипн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 xml:space="preserve">     </w:t>
      </w:r>
      <w:r>
        <w:rPr>
          <w:sz w:val="28"/>
          <w:szCs w:val="28"/>
        </w:rPr>
        <w:t>Л.В. Перевертайло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Гулькевичский район от _______________ № _______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«О внесении изменения в постановление администрац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т 20 февраля 2016 года № 101 «Об утвержден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ого регламента по предоставлению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«Предоставление архивных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правок, архивных выписок и архивных копий»</w:t>
      </w:r>
    </w:p>
    <w:p>
      <w:pPr>
        <w:pStyle w:val="Normal"/>
        <w:widowControl w:val="false"/>
        <w:jc w:val="center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70" w:leader="underscore"/>
          <w:tab w:val="left" w:pos="7862" w:leader="underscore"/>
        </w:tabs>
        <w:spacing w:lineRule="exact" w:line="322"/>
        <w:ind w:left="-851" w:hanging="0"/>
        <w:jc w:val="center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рхивным отделом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делами администраци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отдела                                                                                  Н.А. Волко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Начальник юридического отдела                                                      Г.П. Соловье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образования Гулькевичский район                                                   Н.Д. Кузьменк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управления делами </w:t>
        <w:tab/>
        <w:t xml:space="preserve">                                                                              И.В. Верб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управляющий делами                           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8:52:00Z</dcterms:created>
  <dc:creator>Admin</dc:creator>
  <dc:description/>
  <cp:keywords/>
  <dc:language>en-US</dc:language>
  <cp:lastModifiedBy>Morozova</cp:lastModifiedBy>
  <cp:lastPrinted>2017-05-24T14:32:00Z</cp:lastPrinted>
  <dcterms:modified xsi:type="dcterms:W3CDTF">2017-05-29T07:37:00Z</dcterms:modified>
  <cp:revision>4</cp:revision>
  <dc:subject/>
  <dc:title>РАСПОРЯЖЕНИЕ</dc:title>
</cp:coreProperties>
</file>