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5035</wp:posOffset>
                </wp:positionH>
                <wp:positionV relativeFrom="paragraph">
                  <wp:posOffset>2854960</wp:posOffset>
                </wp:positionV>
                <wp:extent cx="1310005" cy="690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040" cy="690840"/>
                          <a:chOff x="0" y="0"/>
                          <a:chExt cx="1310040" cy="690840"/>
                        </a:xfrm>
                      </wpg:grpSpPr>
                      <wps:wsp>
                        <wps:cNvSpPr/>
                        <wps:spPr>
                          <a:xfrm>
                            <a:off x="339840" y="619200"/>
                            <a:ext cx="71640" cy="716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83400" y="486720"/>
                            <a:ext cx="104040" cy="13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10040" cy="48708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(продукты)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05pt;margin-top:224.8pt;width:103.15pt;height:54.4pt" coordorigin="7441,4496" coordsize="2063,1088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red" stroked="t" o:allowincell="f" style="position:absolute;left:7976;top:5471;width:112;height:112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045;top:5262;width:163;height:206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t" o:allowincell="f" style="position:absolute;left:7441;top:4496;width:2062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(продукты) № 1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3365</wp:posOffset>
                </wp:positionH>
                <wp:positionV relativeFrom="paragraph">
                  <wp:posOffset>8550910</wp:posOffset>
                </wp:positionV>
                <wp:extent cx="4205605" cy="25527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(продукты)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673.3pt;width:331.15pt;height:20.1pt" coordorigin="-399,13466" coordsize="6623,402">
                <v:oval id="shape_0" fillcolor="red" stroked="t" o:allowincell="f" style="position:absolute;left:-399;top:13466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28;top:1346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(продукты) №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3682980" cy="88404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2980" cy="884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2614295" cy="1181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181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территории Пушкинског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лькевичского района в 2018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93pt;mso-wrap-distance-left:9.05pt;mso-wrap-distance-right:9.05pt;mso-wrap-distance-top:0pt;mso-wrap-distance-bottom:0pt;margin-top:3.05pt;mso-position-vertical-relative:text;margin-left:0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 территории Пушкинского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улькевичского района в 2018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74045</wp:posOffset>
                </wp:positionH>
                <wp:positionV relativeFrom="paragraph">
                  <wp:posOffset>38735</wp:posOffset>
                </wp:positionV>
                <wp:extent cx="2614295" cy="1243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2433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2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м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29.09.2017 № 119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97.9pt;mso-wrap-distance-left:9.05pt;mso-wrap-distance-right:9.05pt;mso-wrap-distance-top:0pt;mso-wrap-distance-bottom:0pt;margin-top:3.05pt;mso-position-vertical-relative:text;margin-left:848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2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м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29.09.2017 № 119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73570</wp:posOffset>
                </wp:positionH>
                <wp:positionV relativeFrom="paragraph">
                  <wp:posOffset>8806180</wp:posOffset>
                </wp:positionV>
                <wp:extent cx="6792595" cy="6299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требительской сферы                                               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85pt;height:49.6pt;mso-wrap-distance-left:9.05pt;mso-wrap-distance-right:9.05pt;mso-wrap-distance-top:0pt;mso-wrap-distance-bottom:0pt;margin-top:693.4pt;mso-position-vertical-relative:text;margin-left:5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требительской сферы                                               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02:00Z</dcterms:created>
  <dc:creator>Александр Кравцов</dc:creator>
  <dc:description/>
  <cp:keywords/>
  <dc:language>en-US</dc:language>
  <cp:lastModifiedBy>Chistyakov</cp:lastModifiedBy>
  <cp:lastPrinted>2016-10-07T09:12:00Z</cp:lastPrinted>
  <dcterms:modified xsi:type="dcterms:W3CDTF">2017-10-25T07:21:00Z</dcterms:modified>
  <cp:revision>13</cp:revision>
  <dc:subject/>
  <dc:title> </dc:title>
</cp:coreProperties>
</file>