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1"/>
        <w:gridCol w:w="5094"/>
      </w:tblGrid>
      <w:tr>
        <w:trPr/>
        <w:tc>
          <w:tcPr>
            <w:tcW w:w="507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7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9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32"/>
        <w:gridCol w:w="1559"/>
        <w:gridCol w:w="1276"/>
        <w:gridCol w:w="1701"/>
        <w:gridCol w:w="2524"/>
        <w:gridCol w:w="1760"/>
        <w:gridCol w:w="2420"/>
      </w:tblGrid>
      <w:tr>
        <w:trPr>
          <w:trHeight w:val="2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естационар-ного торгового объек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– место размещен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 торгового объект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ассортимента реализуемой продукции, оказываемой услуг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-рования нестационар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ого объекта (постоянно или сезо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 по ___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0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40"/>
        <w:gridCol w:w="2420"/>
        <w:gridCol w:w="1540"/>
        <w:gridCol w:w="1276"/>
        <w:gridCol w:w="1694"/>
        <w:gridCol w:w="2530"/>
        <w:gridCol w:w="1760"/>
        <w:gridCol w:w="2420"/>
      </w:tblGrid>
      <w:tr>
        <w:trPr>
          <w:tblHeader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4 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квас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25 метрах от перекрест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й раз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(овощи, фрукты, бахчевые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традо-Кубанское, ул. Советская, перекре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трасса М 2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6 км + 240 м) справа в сторону Махачкал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й раз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(овощи, фрукты, бахчевые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трасса М 2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7 км + 0,75 м) справа в сторону Махачкал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й раз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(овощи, фрукты, бахчевые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4" w:firstLine="7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традо-Кубанское, поворот на трасс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29 (300 м от остановки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й раз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кв.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(овощи, фрукты, бахчевые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, 1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.м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ас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та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 б/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20" w:top="1701" w:footer="0" w:bottom="62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0:00Z</dcterms:created>
  <dc:creator>Оля Горовцова-Справки</dc:creator>
  <dc:description/>
  <cp:keywords/>
  <dc:language>en-US</dc:language>
  <cp:lastModifiedBy>Chistyakov</cp:lastModifiedBy>
  <cp:lastPrinted>2017-10-18T12:45:00Z</cp:lastPrinted>
  <dcterms:modified xsi:type="dcterms:W3CDTF">2017-10-19T09:22:00Z</dcterms:modified>
  <cp:revision>18</cp:revision>
  <dc:subject/>
  <dc:title>ПРИЛОЖЕНИЕ № 19</dc:title>
</cp:coreProperties>
</file>