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</w:tblGrid>
      <w:tr>
        <w:trPr/>
        <w:tc>
          <w:tcPr>
            <w:tcW w:w="50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50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50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.09.2017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19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/>
      </w:pPr>
      <w:r>
        <w:rPr>
          <w:sz w:val="28"/>
          <w:szCs w:val="28"/>
        </w:rPr>
        <w:t>(текстовая часть) размещения нестационарных торговых объектов на территории</w:t>
      </w:r>
    </w:p>
    <w:p>
      <w:pPr>
        <w:pStyle w:val="Normal"/>
        <w:jc w:val="center"/>
        <w:rPr/>
      </w:pPr>
      <w:r>
        <w:rPr>
          <w:sz w:val="28"/>
          <w:szCs w:val="28"/>
        </w:rPr>
        <w:t>Гулькевичского городского поселения Гулькевичского района в 2018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302"/>
        <w:gridCol w:w="1559"/>
        <w:gridCol w:w="1276"/>
        <w:gridCol w:w="1701"/>
        <w:gridCol w:w="2552"/>
        <w:gridCol w:w="1701"/>
        <w:gridCol w:w="2547"/>
      </w:tblGrid>
      <w:tr>
        <w:trPr>
          <w:trHeight w:val="26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рядковый</w:t>
            </w:r>
          </w:p>
          <w:p>
            <w:pPr>
              <w:pStyle w:val="Normal"/>
              <w:autoSpaceDE w:val="false"/>
              <w:ind w:right="-130" w:hanging="0"/>
              <w:jc w:val="center"/>
              <w:rPr/>
            </w:pPr>
            <w:r>
              <w:rPr/>
              <w:t>номер нестационар-ного торгового объект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jc w:val="center"/>
              <w:rPr/>
            </w:pPr>
            <w:r>
              <w:rPr/>
              <w:t>Адресный ориентир – место размещения нестационарного торгового объекта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(фактический 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autoSpaceDE w:val="false"/>
              <w:ind w:right="-109" w:hanging="0"/>
              <w:jc w:val="center"/>
              <w:rPr/>
            </w:pPr>
            <w:r>
              <w:rPr/>
              <w:t>нестационар-ного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ъект малого или среднего предпри-нима-тельства (да/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земельного участка/ торгового объекта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рабочих ме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зация нестационарного торгового 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 указанием ассортимента реализуемой продукции, оказываемой услуг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ункциони-рования нестационар-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ого объекта (постоянно или 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___ по ___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302"/>
        <w:gridCol w:w="1525"/>
        <w:gridCol w:w="1310"/>
        <w:gridCol w:w="1667"/>
        <w:gridCol w:w="2586"/>
        <w:gridCol w:w="1701"/>
        <w:gridCol w:w="2547"/>
      </w:tblGrid>
      <w:tr>
        <w:trPr>
          <w:tblHeader w:val="true"/>
          <w:trHeight w:val="1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0" w:name="_Hlk291507730"/>
            <w:bookmarkEnd w:id="0"/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сеч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Красной 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Симоно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9" w:hanging="0"/>
              <w:jc w:val="center"/>
              <w:rPr/>
            </w:pPr>
            <w:r>
              <w:rPr/>
              <w:t xml:space="preserve">павильон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18,8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электротова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расная, 6 а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935" w:leader="none"/>
              </w:tabs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 (цветы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 пересеч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Заречная 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Чехова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продукты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Пионерская, 92а, (остановка торгов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центра «Эврика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ач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Майкопское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Береговая (район развязочного кольца по направлению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 Майкопское – </w:t>
            </w:r>
          </w:p>
          <w:p>
            <w:pPr>
              <w:pStyle w:val="Normal"/>
              <w:jc w:val="center"/>
              <w:rPr/>
            </w:pPr>
            <w:r>
              <w:rPr/>
              <w:t>ст. Кавказска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продук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 Западный микрорайон, 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продук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Солнечная, 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продук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омсомольская, (район остановки Федераль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ного учреждения здравоохранения «Центр гигиены и эпидемиологии в Краснодарском крае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омсомольская, (район остановки Федераль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ного учреждения здравоохранения «Центр гигиены и эпидемиологии в Краснодарском крае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омсомольская, (район остановки Федераль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ного учреждения здравоохранения «Центр гигиены и эпидемиологии в Краснодарском крае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омсомольская, (район остановки Федераль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ного учреждения здравоохранения «Центр гигиены и эпидемиологии в Краснодарском крае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омсомольская, (район остановки Федераль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ного учреждения здравоохранения «Центр гигиены и эпидемиологии в Краснодарском крае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омсомольская, (район остановки Федераль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ного учреждения здравоохранения «Центр гигиены и эпидемиологии в Краснодарском крае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Ленинградская, (прилегающая территория к дому № 21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  Западный микрорайон (прилегающая территория к магазину «Подарки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Братская (прилегающая территория к медицинскому центру «Детство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 угол ул. Советской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омсомольско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 пересеч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Мостовая, 8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продук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расная б/н (территория, прилегающая к магазину «Кругозор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колбас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                май-октябрь 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го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Советской 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омсомольско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анцелярские това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Красная, 16 (остановка возл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/ц «Арена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лотерейные биле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 уго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Ленинградской и ул. 50 лет ВЛКСМ (район магазина «Подиум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Гулькевичи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. Красная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напротив спортклуба «Богатырь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алат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,0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товары (сельскохозяйственная продукция – ябло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расная (напротив спортклуба «Богатырь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Советская (район остановк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 выезде из города в сторону пос. Комсомольский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лат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Советская (район киос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В 24 часа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Советская (район магазина «Советский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Советская (район магазина «Советский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ламная 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5 (прилегающая территория к ПАО Сбербанк Росси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Ленинградская (остановка возле магазина «Магнит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ач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падный микрорайон (прилегающая территория к магазину «Лагуна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лат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Советская,              (район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тудии     «Фотомастер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                       ул. Олимпийская, 2 (район юстици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 напит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Энергетиков (район  Крайинвестбанка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Братск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айон ж/д вокзала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 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Ленинградская (остановка на выезде из города в сторону </w:t>
            </w:r>
          </w:p>
          <w:p>
            <w:pPr>
              <w:pStyle w:val="Normal"/>
              <w:jc w:val="center"/>
              <w:rPr/>
            </w:pPr>
            <w:r>
              <w:rPr/>
              <w:t>пос. Венцы-Зар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  Западный микрорайон,</w:t>
            </w:r>
          </w:p>
          <w:p>
            <w:pPr>
              <w:pStyle w:val="Normal"/>
              <w:jc w:val="center"/>
              <w:rPr/>
            </w:pPr>
            <w:r>
              <w:rPr/>
              <w:t>ул. Торговая, 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лат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езалкогольные 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ул. Пионерская, 96 (прилегающая</w:t>
            </w:r>
          </w:p>
          <w:p>
            <w:pPr>
              <w:pStyle w:val="Normal"/>
              <w:jc w:val="center"/>
              <w:rPr/>
            </w:pPr>
            <w:r>
              <w:rPr/>
              <w:t>территория к ЦДК «Зодиак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ул. Пионерская, 115 (район визирной лаборатории ГКХ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50 лет ВЛКСМ (прилегающая территория к магазину «Южанка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   (безалкогольные 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center" w:pos="38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Ленинградская, 20 (район аптеки «Доктор»+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сеч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Братской 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50 лет ВЛКС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right" w:pos="2381" w:leader="none"/>
              </w:tabs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right" w:pos="2381" w:leader="none"/>
              </w:tabs>
              <w:autoSpaceDE w:val="false"/>
              <w:jc w:val="center"/>
              <w:rPr/>
            </w:pPr>
            <w:r>
              <w:rPr/>
              <w:t>ул. Ленинградская,    23 (район магазина «Магнит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 (район киоска «Кубань-Лото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 (район остановки на выезде из города в сторону</w:t>
            </w:r>
          </w:p>
          <w:p>
            <w:pPr>
              <w:pStyle w:val="Normal"/>
              <w:jc w:val="center"/>
              <w:rPr/>
            </w:pPr>
            <w:r>
              <w:rPr/>
              <w:t>с. Майкопское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ёл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декабрь </w:t>
            </w:r>
          </w:p>
          <w:p>
            <w:pPr>
              <w:pStyle w:val="Normal"/>
              <w:jc w:val="center"/>
              <w:rPr/>
            </w:pPr>
            <w:r>
              <w:rPr/>
              <w:t>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ул. Пионерская, 119 (прилегающая территория к кафе «Винолей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ёл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декабрь </w:t>
            </w:r>
          </w:p>
          <w:p>
            <w:pPr>
              <w:pStyle w:val="Normal"/>
              <w:jc w:val="center"/>
              <w:rPr/>
            </w:pPr>
            <w:r>
              <w:rPr/>
              <w:t>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ул. Заречная, б/н (прилегающая территория к магазину «Автомир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ёл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декабрь </w:t>
            </w:r>
          </w:p>
          <w:p>
            <w:pPr>
              <w:pStyle w:val="Normal"/>
              <w:jc w:val="center"/>
              <w:rPr/>
            </w:pPr>
            <w:r>
              <w:rPr/>
              <w:t>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пересечение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ой и</w:t>
            </w:r>
          </w:p>
          <w:p>
            <w:pPr>
              <w:pStyle w:val="Normal"/>
              <w:jc w:val="center"/>
              <w:rPr/>
            </w:pPr>
            <w:r>
              <w:rPr/>
              <w:t>ул. Короткова</w:t>
            </w:r>
          </w:p>
          <w:p>
            <w:pPr>
              <w:pStyle w:val="Normal"/>
              <w:jc w:val="center"/>
              <w:rPr/>
            </w:pPr>
            <w:r>
              <w:rPr/>
              <w:t>(в районе налоговой инспекци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ёл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декабрь </w:t>
            </w:r>
          </w:p>
          <w:p>
            <w:pPr>
              <w:pStyle w:val="Normal"/>
              <w:jc w:val="center"/>
              <w:rPr/>
            </w:pPr>
            <w:r>
              <w:rPr/>
              <w:t>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ул. Брат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илегающая территория к </w:t>
            </w:r>
          </w:p>
          <w:p>
            <w:pPr>
              <w:pStyle w:val="Normal"/>
              <w:jc w:val="center"/>
              <w:rPr/>
            </w:pPr>
            <w:r>
              <w:rPr/>
              <w:t>дому № 10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промышленные това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 Западный микро-район (площадка, прилегающая к придомовой территории</w:t>
            </w:r>
          </w:p>
          <w:p>
            <w:pPr>
              <w:pStyle w:val="Normal"/>
              <w:jc w:val="center"/>
              <w:rPr/>
            </w:pPr>
            <w:r>
              <w:rPr/>
              <w:t>дома № 1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jc w:val="center"/>
              <w:rPr/>
            </w:pPr>
            <w:r>
              <w:rPr/>
              <w:t>(сельскохозяйствен-ная продукция –  яблоки, фрукты, овощи, мё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ул. Тимирязева</w:t>
            </w:r>
          </w:p>
          <w:p>
            <w:pPr>
              <w:pStyle w:val="Normal"/>
              <w:jc w:val="center"/>
              <w:rPr/>
            </w:pPr>
            <w:r>
              <w:rPr/>
              <w:t>(площадка Федерального государственного учреждения станции агрохимии-ческой службы «Кавказская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   (сельскохозяйственная продукция – яблоки, фрукты, овощ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прель – октябрь </w:t>
            </w:r>
          </w:p>
          <w:p>
            <w:pPr>
              <w:pStyle w:val="Normal"/>
              <w:jc w:val="center"/>
              <w:rPr/>
            </w:pPr>
            <w:r>
              <w:rPr/>
              <w:t>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Заречная </w:t>
            </w:r>
          </w:p>
          <w:p>
            <w:pPr>
              <w:pStyle w:val="Normal"/>
              <w:jc w:val="center"/>
              <w:rPr/>
            </w:pPr>
            <w:r>
              <w:rPr/>
              <w:t>(район магазина «Автомир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/>
            </w:pPr>
            <w:r>
              <w:rPr/>
              <w:t>ул. 50 лет ВЛКСМ, ул. Жукова,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/>
            </w:pPr>
            <w:r>
              <w:rPr/>
              <w:t xml:space="preserve">ул. Прогресс, Западный микрорайон,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/>
            </w:pPr>
            <w:r>
              <w:rPr/>
              <w:t>ул. Светла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фрукты, овощ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/>
            </w:pPr>
            <w:r>
              <w:rPr/>
              <w:t>ул. Братская (район ж/д вокзала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ябло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 апрель – ноябрь</w:t>
            </w:r>
          </w:p>
          <w:p>
            <w:pPr>
              <w:pStyle w:val="Normal"/>
              <w:jc w:val="center"/>
              <w:rPr/>
            </w:pPr>
            <w:r>
              <w:rPr/>
              <w:t>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Советск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территория, прилегающая к студии «Фотомастер»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ябло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омсомольская (район остановки</w:t>
            </w:r>
          </w:p>
          <w:p>
            <w:pPr>
              <w:pStyle w:val="Normal"/>
              <w:jc w:val="center"/>
              <w:rPr/>
            </w:pPr>
            <w:r>
              <w:rPr/>
              <w:t>Федерального бюджетного учреждения здраво-охранения «Центр гигиены и эпидемиологии в  Краснодарском крае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ябло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 угол ул. Братской 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50 лет ВЛКСМ (площадка территории </w:t>
            </w:r>
          </w:p>
          <w:p>
            <w:pPr>
              <w:pStyle w:val="Normal"/>
              <w:jc w:val="center"/>
              <w:rPr/>
            </w:pPr>
            <w:r>
              <w:rPr/>
              <w:t>дома № 10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ул. Торговая, 3 (прилегающая  территория к фитнес клубу «</w:t>
            </w:r>
            <w:r>
              <w:rPr>
                <w:lang w:val="en-US"/>
              </w:rPr>
              <w:t>Maximus</w:t>
            </w:r>
            <w:r>
              <w:rPr/>
              <w:t>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 (район остановки на выезде из города в сторону </w:t>
            </w:r>
          </w:p>
          <w:p>
            <w:pPr>
              <w:pStyle w:val="Normal"/>
              <w:jc w:val="center"/>
              <w:rPr/>
            </w:pPr>
            <w:r>
              <w:rPr/>
              <w:t>с. Майкопское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июнь – сентябрь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>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ул. Мира, 2 (район автобусной остановк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июнь – сентябрь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>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оармей-ская (въезд в центральный рынок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саженцы плодовых деревьев, цве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 февраль – май 2018 года,  сентябрь – декабрь </w:t>
            </w:r>
          </w:p>
          <w:p>
            <w:pPr>
              <w:pStyle w:val="Normal"/>
              <w:jc w:val="center"/>
              <w:rPr/>
            </w:pPr>
            <w:r>
              <w:rPr/>
              <w:t>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 уго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Братской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50 лет ВЛКС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ул. Торговая (лесоторговая база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 (овощи, фрук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>июнь – сентябрь</w:t>
            </w:r>
          </w:p>
          <w:p>
            <w:pPr>
              <w:pStyle w:val="Normal"/>
              <w:jc w:val="center"/>
              <w:rPr/>
            </w:pPr>
            <w:r>
              <w:rPr/>
              <w:t>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 Западный микрорайон (территория, прилегающая к магазину «Агрокомплекс Выселковский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ел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декабрь </w:t>
            </w:r>
          </w:p>
          <w:p>
            <w:pPr>
              <w:pStyle w:val="Normal"/>
              <w:jc w:val="center"/>
              <w:rPr/>
            </w:pPr>
            <w:r>
              <w:rPr/>
              <w:t>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(район развязочного кольца по направлению </w:t>
            </w:r>
          </w:p>
          <w:p>
            <w:pPr>
              <w:pStyle w:val="Normal"/>
              <w:jc w:val="center"/>
              <w:rPr/>
            </w:pPr>
            <w:r>
              <w:rPr/>
              <w:t>с. Соколовское,</w:t>
            </w:r>
          </w:p>
          <w:p>
            <w:pPr>
              <w:pStyle w:val="Normal"/>
              <w:jc w:val="center"/>
              <w:rPr/>
            </w:pPr>
            <w:r>
              <w:rPr/>
              <w:t>ст-ца Кавказска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 (овощи, фрукты, яго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– октябрь </w:t>
            </w:r>
          </w:p>
          <w:p>
            <w:pPr>
              <w:pStyle w:val="Normal"/>
              <w:jc w:val="center"/>
              <w:rPr/>
            </w:pPr>
            <w:r>
              <w:rPr/>
              <w:t>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 (район МФЦ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Гулькевичи, ул. Братская, (прилегающая территория к гипермаркету «Семейный магнит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Гулькевичи,ул. Комсомольская, 80 (прилегающая территория закусочной «Сокол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Гулькевичи,ул. Западный микро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лощадка прилегающая к придомовой территории дома №1)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лочная продукц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 ул. Ленинградская (остановка на выезде из город в сторону Венцы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овощи, фрукты, ягоды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8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 ул. Короткова, 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3,57 м от юго-восточного угла здания № 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                                   (овощи, фрукты, бахчевые, яго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ул. Комсомольская, </w:t>
            </w:r>
          </w:p>
          <w:p>
            <w:pPr>
              <w:pStyle w:val="Normal"/>
              <w:jc w:val="center"/>
              <w:rPr/>
            </w:pPr>
            <w:r>
              <w:rPr/>
              <w:t>155, МК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                                   (овощи, фрукты, бахчевые, я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 ул.Пионерская (район ЦКД «Зодиак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                                   (овощи, фрукты, бахчевые, я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 ул. Ленинградская, 7, М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                                   (овощи, фрукты, бахчевые, я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 ул. Короткова, 4</w:t>
            </w:r>
          </w:p>
          <w:p>
            <w:pPr>
              <w:pStyle w:val="Normal"/>
              <w:jc w:val="center"/>
              <w:rPr/>
            </w:pPr>
            <w:r>
              <w:rPr/>
              <w:t>(13,57 м от юго-восточного угла здания № 4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                                   (овощи, фрукты, бахчевые, яго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                                ул. Братская, б/н (прилегающая территория к ТК «Охотный ряд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                                   (овощи, фрукты, бахчевые, яго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ул. Ленинградская </w:t>
            </w:r>
          </w:p>
          <w:p>
            <w:pPr>
              <w:pStyle w:val="Normal"/>
              <w:jc w:val="center"/>
              <w:rPr/>
            </w:pPr>
            <w:r>
              <w:rPr/>
              <w:t>(территория, прилегающая к МКД № 21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стерская по ремонту обу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 Олимпийская, 1</w:t>
            </w:r>
            <w:r>
              <w:rPr>
                <w:lang w:val="en-US"/>
              </w:rPr>
              <w:t>/</w:t>
            </w:r>
            <w:r>
              <w:rPr/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мяс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 ул. Короткова, 10а «Галант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центрального рын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стерская по ремонту обу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Майкопское,</w:t>
            </w:r>
          </w:p>
          <w:p>
            <w:pPr>
              <w:pStyle w:val="Normal"/>
              <w:jc w:val="center"/>
              <w:rPr/>
            </w:pPr>
            <w:r>
              <w:rPr/>
              <w:t>ул. Кирова, 60 (прилегающая территория к стадиону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г. Гулькевичи, пересечение ул. Заречная-Суворо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рыб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г. Гулькевичи, ул. Заречная, (прилегающая территория к магазину «Автомир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рыб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г. Гулькевичи, ул. Урюпинская, (площадь прилегающая к ж/д вокзалу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рыб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 xml:space="preserve">ул. Красная (прилегающая территория 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ДК «Лукоморье»)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jc w:val="center"/>
              <w:rPr/>
            </w:pPr>
            <w:r>
              <w:rPr/>
              <w:t>напитки – коф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 xml:space="preserve">ул. Красная (прилегающая территория 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ДК «Лукоморье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быстрое пит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560" w:leader="none"/>
          <w:tab w:val="left" w:pos="13800" w:leader="none"/>
          <w:tab w:val="left" w:pos="1416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8425</wp:posOffset>
                </wp:positionH>
                <wp:positionV relativeFrom="paragraph">
                  <wp:posOffset>36195</wp:posOffset>
                </wp:positionV>
                <wp:extent cx="9649460" cy="928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9460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 управления экономик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 потребительской сферы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образования Гулькевичский район                                                                      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9.8pt;height:73.1pt;mso-wrap-distance-left:9.05pt;mso-wrap-distance-right:9.05pt;mso-wrap-distance-top:0pt;mso-wrap-distance-bottom:0pt;margin-top:2.85pt;mso-position-vertical-relative:text;margin-left:-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 управления экономик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и потребительской сферы администраци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го образования Гулькевичский район                                                                                                 Е.А. Хмельк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1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1:24:00Z</dcterms:created>
  <dc:creator>СЕА</dc:creator>
  <dc:description/>
  <cp:keywords/>
  <dc:language>en-US</dc:language>
  <cp:lastModifiedBy>Chistyakov</cp:lastModifiedBy>
  <cp:lastPrinted>2017-10-18T08:46:00Z</cp:lastPrinted>
  <dcterms:modified xsi:type="dcterms:W3CDTF">2017-10-20T07:53:00Z</dcterms:modified>
  <cp:revision>16</cp:revision>
  <dc:subject/>
  <dc:title> </dc:title>
</cp:coreProperties>
</file>