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eastAsia="Calibri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2740</wp:posOffset>
                </wp:positionH>
                <wp:positionV relativeFrom="paragraph">
                  <wp:posOffset>2145030</wp:posOffset>
                </wp:positionV>
                <wp:extent cx="1310005" cy="690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400" y="486720"/>
                            <a:ext cx="104040" cy="13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pt;margin-top:168.9pt;width:103.15pt;height:54.4pt" coordorigin="6524,3378" coordsize="2063,108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7059;top:4353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28;top:4144;width:163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6524;top:3378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7249160</wp:posOffset>
                </wp:positionV>
                <wp:extent cx="3953510" cy="25527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3520" cy="255240"/>
                          <a:chOff x="0" y="0"/>
                          <a:chExt cx="3953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36982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70.8pt;width:311.3pt;height:20.1pt" coordorigin="3,11416" coordsize="6226,402">
                <v:oval id="shape_0" fillcolor="red" stroked="t" o:allowincell="f" style="position:absolute;left:3;top:11416;width:282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405;top:11416;width:582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0870</wp:posOffset>
                </wp:positionH>
                <wp:positionV relativeFrom="paragraph">
                  <wp:posOffset>326961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48.1pt;margin-top:257.4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4685</wp:posOffset>
                </wp:positionH>
                <wp:positionV relativeFrom="paragraph">
                  <wp:posOffset>3255645</wp:posOffset>
                </wp:positionV>
                <wp:extent cx="134620" cy="14605"/>
                <wp:effectExtent l="635" t="29845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5pt;margin-top:256.35pt;width:10.6pt;height:1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7583170</wp:posOffset>
                </wp:positionV>
                <wp:extent cx="179705" cy="1816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4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0.15pt;margin-top:597.1pt;width:14.1pt;height:14.25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13682980" cy="7007860"/>
            <wp:effectExtent l="0" t="0" r="0" b="0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70180</wp:posOffset>
                </wp:positionV>
                <wp:extent cx="2614295" cy="1181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сельского поселения Союз Четырёх Хутор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13.4pt;mso-position-vertical-relative:text;margin-left:-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сельского поселения Союз Четырёх Хутор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6925</wp:posOffset>
                </wp:positionH>
                <wp:positionV relativeFrom="paragraph">
                  <wp:posOffset>170180</wp:posOffset>
                </wp:positionV>
                <wp:extent cx="2708275" cy="1290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290320"/>
                        </a:xfrm>
                        <a:prstGeom prst="rect"/>
                        <a:solidFill>
                          <a:srgbClr val="FFFFFF">
                            <a:alpha val="6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101.6pt;mso-wrap-distance-left:9.05pt;mso-wrap-distance-right:9.05pt;mso-wrap-distance-top:0pt;mso-wrap-distance-bottom:0pt;margin-top:13.4pt;mso-position-vertical-relative:text;margin-left:862.75pt;mso-position-horizontal-relative:text">
                <v:fill opacity="41942.4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9780</wp:posOffset>
                </wp:positionH>
                <wp:positionV relativeFrom="paragraph">
                  <wp:posOffset>2958465</wp:posOffset>
                </wp:positionV>
                <wp:extent cx="1329055" cy="506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ых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32.95pt;mso-position-vertical-relative:text;margin-left:361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ых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7583170</wp:posOffset>
                </wp:positionV>
                <wp:extent cx="3698240" cy="255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авильон по продаже смешанных товаров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0.1pt;mso-wrap-distance-left:9.05pt;mso-wrap-distance-right:9.05pt;mso-wrap-distance-top:0pt;mso-wrap-distance-bottom:0pt;margin-top:597.1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</w:rPr>
                        <w:t>Павильон по продаже смешанных товаров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51675</wp:posOffset>
                </wp:positionH>
                <wp:positionV relativeFrom="paragraph">
                  <wp:posOffset>7430770</wp:posOffset>
                </wp:positionV>
                <wp:extent cx="6792595" cy="6299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585.1pt;mso-position-vertical-relative:text;margin-left:5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5:00Z</dcterms:created>
  <dc:creator>Александр Кравцов</dc:creator>
  <dc:description/>
  <cp:keywords/>
  <dc:language>en-US</dc:language>
  <cp:lastModifiedBy>Chistyakov</cp:lastModifiedBy>
  <cp:lastPrinted>2016-10-07T09:15:00Z</cp:lastPrinted>
  <dcterms:modified xsi:type="dcterms:W3CDTF">2017-10-25T07:21:00Z</dcterms:modified>
  <cp:revision>13</cp:revision>
  <dc:subject/>
  <dc:title>Гулькевичского района </dc:title>
</cp:coreProperties>
</file>