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го задания муниципальном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ому учреждению здравоохранения «Централь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ая больница Гулькевичского района» на 2016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а плановый период 2017 – 2018 годов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ализации постановления администрации муниципального образования Гулькевичский район от 25 ноября 2015 года № 1208 «О порядке формирования муниципального задания на оказание муниципальных                     услуг (выполнение работ) в отношении муниципальных бюджетных, автономных и казенных учреждений муниципального образования Гулькевичский район и финансового обеспечения выполнения муниципального задания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 муниципальному бюджетному учреждению здравоохранения «Центральная районная больница Гулькевичского района» на 2016 год и плановый период 2017 – 2018 годов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го задания муниципа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му учреждению здравоохранения «Центра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ая больница Гулькевичского района» н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17 – 201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Г.Прядко 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18:00Z</dcterms:created>
  <dc:creator>admin</dc:creator>
  <dc:description/>
  <cp:keywords/>
  <dc:language>en-US</dc:language>
  <cp:lastModifiedBy>Morozova</cp:lastModifiedBy>
  <cp:lastPrinted>2016-01-27T14:37:00Z</cp:lastPrinted>
  <dcterms:modified xsi:type="dcterms:W3CDTF">2016-01-27T11:37:00Z</dcterms:modified>
  <cp:revision>3</cp:revision>
  <dc:subject/>
  <dc:title>РАСПОРЯЖЕНИЕ</dc:title>
</cp:coreProperties>
</file>