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1  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риказу финансового управле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22.01.2020г.         №   4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естр главных администраторов источников финансирования дефицита муниципального бюджета, главных распорядителей средств муниципального бюджета, получателей бюджетных средств на 2020 го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202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00"/>
        <w:gridCol w:w="918"/>
        <w:gridCol w:w="2148"/>
        <w:gridCol w:w="1450"/>
        <w:gridCol w:w="1110"/>
        <w:gridCol w:w="850"/>
        <w:gridCol w:w="851"/>
        <w:gridCol w:w="859"/>
        <w:gridCol w:w="856"/>
        <w:gridCol w:w="1135"/>
        <w:gridCol w:w="1701"/>
        <w:gridCol w:w="59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кли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города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лицевого счет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именование клиента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административной подчин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именование главного администратора источников финансирования дефицита бюджета главного распорядителя средств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мер строк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но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кращен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ОКТМ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КФ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КОП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муниципального образования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6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3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Аварийно-спасательный отряд муниципального образования Гулькевичс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Аварийно-спасательный отряд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Централизованная бухгалтерия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улькевичс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ЦБ МО Гулькевичский район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муниципального образования Гулькевичс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Учреждение по обеспечению деятельности ОМСУ МО Гулькевичский район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образовательное учреждение дополнительного профессионального образования «Курсы гражданской обороны»  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 ДПО «Курсы ГО» муниципального образования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4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ФУ МО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32902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0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>23640100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вет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6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30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Б У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9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Районный информационно-методический центр учреждений образования Гулькевичс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РИМЦ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2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дошкольное образовательное учреждение детский сад № 34 х. Духовского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ДОУ д/с № 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2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6134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Центральная бухгалтерия учреждений культуры муниципального образования Гулькевичс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ЦБ УК» МО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физической культуры и спорта администрации    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спор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физической культуры и спорта администрации    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молод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1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Комплексный молодежный центр социального обслуживания»   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КМЦС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2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Венцы-Зар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Венцы-Зар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Венцы-Зар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СЦКС сельского поселения Венцы-Зар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Венцы-Зар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02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ЦКД Кубан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3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02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ФОСК «Кубан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4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977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зенное муниципальное учреждение культуры Центр культуры и досуга  Пушкин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УК ЦКД с. Пушкинск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019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«Центр культуры и досуга Отрадо-Ольгинского сельского поселени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К ЦКД Отрадо-Ольгинского с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014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Центр культуры и досуга Отрадо-Кубан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К «ЦКД Отрадо-Кубанского с/п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Тысячн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Тысячного сельского поселения Гулькевич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Тысячн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Центр Культуры и Досуга Тысячн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К «ЦКД Тысячного с/п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Тысячн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Новоукраин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Новоукраинского сель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979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Новоукра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 культуры сельский дом культуры Новоукраинского сельского поселения Гулькевич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МКУК СДК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овоукраинского с/п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329014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Новоукра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  <w:bookmarkStart w:id="0" w:name="_GoBack"/>
            <w:bookmarkEnd w:id="0"/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Центр культуры и досуга Скобелев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К ЦКД Скобелевского с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Гулькевич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Гулькевичского город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" Гулькевич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"Учреждение по обеспечению деятельности ОМСиМУ Гулькевичского г/п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3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"Гулькевичская городская библиотечная система" Гулькевич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К "ГГБС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3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Физкульткрно-оздоровительный сортивный клуб по месту жительства "Гулькевичи" Гулькевич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"ФОСК "Гулькевичи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1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0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дминистрация Гирейского городского посе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дминистрация Гирейского городского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9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3613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дминистрация Гирейского город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 «Единая дежурно-диспетчерская служба» 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КУ «ЕДД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4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0302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/>
                <w:color w:val="000000"/>
                <w:sz w:val="18"/>
                <w:szCs w:val="18"/>
              </w:rPr>
              <w:t>Муниципальное казенное учреждение культуры Центр культуры и досуга «Фламинго» Гирей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К «Фламинг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  <w:sz w:val="20"/>
              </w:rPr>
              <w:t>2329014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3613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министрация  Гирейского город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302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Новоукраинского сельского поселени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«УОД ОМСУ и МУ Новоукраинского сельского поселе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6134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министрация Новоукра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«Городское хозяйство» Гулькевичского город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«Городское хозяйств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302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Гирейского городского  поселени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«УОД ОМСУ и МУ Гирейского гп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613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министрация  Гирейского город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302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селского  поселения Венцы-Зар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«УОД ОМСУ и  МУ сп Венцы-Зар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6134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министрация сельского поселения Венцы-Зар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0302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Отрадо-Ольгинского сельского  поселени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«УОД ОМСУ и МУ Отрадо-Ольгинского сп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6134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0302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«УОД ОМСУ и МУ Отрадо-Кубанского с.п.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36134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Тысячного сельского поселения Гулькевичского района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"УОД ОМСУ Тысячного сп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878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Тысячн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сельского поселения Кубань Гулькевичского района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"УОД ОМСУ и МУ с/п Кубань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10104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Пушкинского сельского поселения Гулькевичского района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"УОД ОМСУ и МУ Пушкинского сп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10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«Районный организационно-методический центр»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К «РОМЦ» муниципального образования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29020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правление капитального строительства" муниципального образования Гульке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"УКС" МО Гулькевичский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Союз Четырех Хуторов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дминистрация сельского поселения Союз Четырех Ху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29019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Союз Четырех Хуторов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сельский дом культуры х. Чаплыгин сельского поселения Союз Четырех Хуторов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К СДК х.Чаплыг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29014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Союз Четырех Хуторов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сельского поселения Союз Четырех Хуторов Гулькевичского района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"УОД ОМСУ и МУ с/п Союз Четырех Хуторов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11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сельского поселения Союз Четырех Хуторов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29019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культуры "Центр культуры и досуга Комсомольского сельского поселения Гулькевичского района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К "ЦКД" Комсомольского сельского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2902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казенное учреждение "Учреждение по обеспечению деятельности органов местного самоуправления и муниципальных учреждений Комсомольского сельского поселения Гулькевичского района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КУ "УОД ОМСУ и МУ Комсомольского сп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2364009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613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 контроля                                                                                            Е.М. Критин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7"/>
      <w:szCs w:val="17"/>
      <w:lang w:bidi="ar-SA"/>
    </w:rPr>
  </w:style>
  <w:style w:type="character" w:styleId="4">
    <w:name w:val="Основной текст (4)_"/>
    <w:qFormat/>
    <w:rPr>
      <w:sz w:val="8"/>
      <w:szCs w:val="8"/>
      <w:lang w:bidi="ar-SA"/>
    </w:rPr>
  </w:style>
  <w:style w:type="character" w:styleId="3">
    <w:name w:val="Основной текст (3)_"/>
    <w:qFormat/>
    <w:rPr>
      <w:rFonts w:ascii="Bookman Old Style" w:hAnsi="Bookman Old Style" w:eastAsia="Bookman Old Style" w:cs="Bookman Old Style"/>
      <w:w w:val="120"/>
      <w:sz w:val="8"/>
      <w:szCs w:val="8"/>
      <w:lang w:bidi="ar-SA"/>
    </w:rPr>
  </w:style>
  <w:style w:type="character" w:styleId="7">
    <w:name w:val="Основной текст (7)_"/>
    <w:qFormat/>
    <w:rPr>
      <w:sz w:val="9"/>
      <w:szCs w:val="9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12"/>
      <w:szCs w:val="12"/>
      <w:lang w:bidi="ar-SA"/>
    </w:rPr>
  </w:style>
  <w:style w:type="character" w:styleId="5">
    <w:name w:val="Основной текст (5)_"/>
    <w:qFormat/>
    <w:rPr>
      <w:sz w:val="8"/>
      <w:szCs w:val="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atLeast" w:line="0"/>
    </w:pPr>
    <w:rPr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atLeast" w:line="0" w:before="420" w:after="0"/>
    </w:pPr>
    <w:rPr>
      <w:sz w:val="8"/>
      <w:szCs w:val="8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Bookman Old Style" w:hAnsi="Bookman Old Style" w:eastAsia="Bookman Old Style" w:cs="Bookman Old Style"/>
      <w:w w:val="120"/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widowControl/>
      <w:shd w:fill="FFFFFF" w:val="clear"/>
      <w:suppressAutoHyphens w:val="false"/>
      <w:spacing w:lineRule="atLeast" w:line="0"/>
    </w:pPr>
    <w:rPr>
      <w:sz w:val="9"/>
      <w:szCs w:val="9"/>
      <w:lang w:val="en-US" w:eastAsia="en-US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Bookman Old Style" w:hAnsi="Bookman Old Style" w:eastAsia="Bookman Old Style" w:cs="Bookman Old Style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atLeast" w:line="0" w:before="780" w:after="0"/>
    </w:pPr>
    <w:rPr>
      <w:sz w:val="8"/>
      <w:szCs w:val="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01:00Z</dcterms:created>
  <dc:creator>Kazna1</dc:creator>
  <dc:description/>
  <cp:keywords/>
  <dc:language>en-US</dc:language>
  <cp:lastModifiedBy>Елена Е.М. Критинина</cp:lastModifiedBy>
  <cp:lastPrinted>2017-05-23T16:10:00Z</cp:lastPrinted>
  <dcterms:modified xsi:type="dcterms:W3CDTF">2020-01-23T06:53:00Z</dcterms:modified>
  <cp:revision>72</cp:revision>
  <dc:subject/>
  <dc:title>РЕЕСТР</dc:title>
</cp:coreProperties>
</file>