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  22.01.2020</w:t>
      </w:r>
      <w:r>
        <w:rPr/>
        <w:tab/>
        <w:tab/>
        <w:tab/>
        <w:tab/>
        <w:tab/>
        <w:tab/>
        <w:tab/>
      </w:r>
      <w:r>
        <w:rPr>
          <w:b/>
        </w:rPr>
        <w:t>№   4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Об утверждении Реестра главных администраторов источников финансирования дефицита муниципального бюджета, главных распорядителей средств муниципального бюджета, получателей бюджетных средств и Реестра муниципальных бюджетных учреждений и муниципальных автономных учреждений, полномочия учреждения в отношении которых осуществляют исполнительные органы местного самоуправления муниципального образования Гулькевичский район на 2020 год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 xml:space="preserve">В соответствии с пунктом  6 раздела 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«Участники бюджетного процесса в   муниципальном  образовании  Гулькевичский  район»   решения   72 сессии  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    Совета    муниципального    образования    Гулькевичский      район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от 18 марта 2014 года  № 2 «Об утверждении Положения о бюджетном процессе в муниципальном образовании Гулькевичский район», Порядком открытия и ведения лицевых счетов финансовым управлением администрации   муниципального   образования   Гулькевичский   район, утвержденного приказом финансового управления муниципального образования Гулькевичский район   от 13 июня 2017 года № 20, п р и к а з ы в а ю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>1. Утвердить прилагаемый Реестр главных администраторов источников финансирования дефицита муниципального бюджета, главных распорядителей средств муниципального бюджета, получателей бюджетных средств на 2020 год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>2. Утвердить прилагаемый Реестр муниципальных бюджетных учреждений и муниципальных автономных учреждений, полномочия учредителя в отношении которых осуществляют исполнительные органы местного самоуправления муниципального образования Гулькевичский район на 2020 год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>3. Приказ вступает в силу с момента его подписания и применяется к бюджетным (автономным) учреждениям, в отношении которых принято решение о предоставлении им субсидий из местного бюджета в соответствии с абзацем вторым пункта 1 статьи 78.1 Бюджетного кодекса Российской Федераци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                                                       А.В. Ива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Об утверждении Реестра главных администраторов источников финансирования дефицита муниципального бюджета, главных распорядителей средств муниципального бюджета, получателей бюджетных средств и Реестра муниципальных бюджетных учреждений и муниципальных автономных учреждений, полномочия учреждения в отношении которых осуществляют исполнительные органы местного самоуправления муниципального образования Гулькевичский район на 2020 год»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я, начальник отдела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значейского контроля                                                              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  <w:tab/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.А. Евдокимова   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20-01-23T06:50:00Z</dcterms:modified>
  <cp:revision>29</cp:revision>
  <dc:subject/>
  <dc:title>АДМИНИСТРАЦИЯ МУНИЦИПАЛЬНОГО ОБРАЗОВАНИЯ</dc:title>
</cp:coreProperties>
</file>