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приказу финансового управлен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бразования Гулькевичский район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22.01.2020г.              №    4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естр муниципальных бюджетных учреждений и муниципальных автономных учреждений, полномочия учредителя в отношении которых осуществляют исполнительные органы местного самоуправления муниципального образования Гулькевичский район на 2020 год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172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896"/>
        <w:gridCol w:w="918"/>
        <w:gridCol w:w="2148"/>
        <w:gridCol w:w="1440"/>
        <w:gridCol w:w="826"/>
        <w:gridCol w:w="851"/>
        <w:gridCol w:w="992"/>
        <w:gridCol w:w="992"/>
        <w:gridCol w:w="851"/>
        <w:gridCol w:w="1134"/>
        <w:gridCol w:w="1701"/>
        <w:gridCol w:w="59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Код кли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Код города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Код лицевого счет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именование клиента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Код административной подчин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именованиеорганаисполнительнойвластиосуществляющегофункциииполномочияучредител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Номер строк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кращенно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ОКТ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КФ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К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бюджетное учреждение дополнительного образования детско-юношеская спортивная школа   N 1 муниципального 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ДО ДЮСШ N 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6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 г. Гулькевичи муниципального образования Гулькевичский район имени Героя Советского Союза М.И. Корот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ОУ СОШ № 1 им. М.И. Коротко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32900795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2 г. Гулькевичи муниципального образования Гулькевичский район имени Заслуженного строителя РСФСР Н.С. Лопа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2 им. Н.С. Лопати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3 г. Гулькевичи муниципального образования Гулькевичский район имени А.В. Кривц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ОУ СОШ № 3 им. А.В. Кривцо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6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4 г. Гулькевичи муниципального образования Гулькевичский район имени Почетного гражданина города Гулькевичи Е.С. См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4 им. Е.С. Смы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6 х. Тельман муниципального образования Гулькевичский район имени Героя Советского Союза В.И. Ермола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6 им. В.И. Ермолае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N 7 г. Гулькевичи  муниципального образования Гулькевичский район имени дважды Героя Советского Союза К.К. Рокосс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N 7 им. К.К. Рокоссовск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9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8 пос. Комсомольского муниципального образования Гулькевичский район имени Героя Советского Союза Н.К. Пархом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8 им. Н.К. Пархоменк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9 с. Новоукраинского муниципального образования Гулькевичский район имени кавалера трех орденов Ленина Н.С. Федор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9 им. Н.С. Федоренк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6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N 10 пос.Гирей им. Героя Советского Союза М.И.Белоусова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N 10 им. М.И.Белоусо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6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2 с. Майкопского муниципального образования Гулькевичский район имени А.В. Суво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12 им. А.В. Суворо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8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N 13 пос. Венцы муниципального образования Гулькевичский район имени дважды Героя Советского Союза Горбатко Виктора Василье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N 13 им. В.В.Горбатк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6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4 с. Соколовского муниципального образования Гулькевичский район имени Героя Советского Союза Д.А. Стари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14 им. Д.А. Старико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N 15 имени Героя Советского Союза Михалько Василия Пимоновича с. Отрадо-Кубан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N 15 им. В.П.Михальк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 общеобразовательная школа № 16 пос. Красносельского муниципального образования Гулькевичский район имени И.П. Федо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16 им. И.П. Федоро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6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>
          <w:trHeight w:val="24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N 17 с.Отрадо-Ольгинского муниципального образования Гулькевичский район им. Героя Российской Федерации И.В.Тка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N 17 им. И.В.Ткаченк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8 с. Николенского муниципального образования Гулькевичский район имени Героя Советского Союза А.Н. Березов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18 им. А.Н. Березов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9 станицы Скобелевской муниципального образования Гулькевичский район имени А.Я. Не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19 им. А.Я. Невск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N 20 имени Героя Советского Союза Алексея Андреевича Лазуненко с. Новомихайлов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N 20 им. Героя Советского Союза А.А. Лазуненк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21 с. Пушкинского муниципального образования Гулькевичский район имени П.С. Раку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21 им. П.С. Ракути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 N 22 имени Героя Советского Союза Г.Г.Шумейко пос. Кубань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N 22 им. Героя Советского Союза Г.Г.Шумейк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N 23 хут. Тысячного муниципального образования Гулькевичский район имени Героя Социалистического труда А.А.Мамо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N 23 им. А.А. Мамоно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24 х. Чаплыгин муниципального образования Гулькевичский район имени Героя Советского Союза И.А. Максим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24 им. И.А. Максименк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25 пос. Ботаника муниципального образования Гулькевичский район имени Героя Социалистического труда Г.С. Гале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25 им. Г.С. Галее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26  хут. Новокрасн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ОУ СОШ № 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Центр развития творчества детей и юношества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ДО ЦРТДи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ДОУ д/с №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6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6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7 с. Майкоп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ДОУ д/с № 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8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6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9 п. Ботаника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9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13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14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15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9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16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17 пос. Красносель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7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18 пос. Гирей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0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18 пос. Гирей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09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0 пос. Кубань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08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1 пос. Мирн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0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2 пос. Урожайн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0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4 пос. Новоивановского муниципального образования Гулькевичский райо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0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5 пос. Совет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0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6 пос. Венцы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 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7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8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7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 № 29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ДОУ д/с № 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7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30 пос. Комсомоль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 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29017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31 х. Тельман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7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35 с. Отрадо–Ольгин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9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 38 с. Отрадо–Кубан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8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39 с. Соколов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39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604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 42 с. Николенского муниципального образования Гулькевичский райо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020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 47 х. Тысячный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3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 48 с. Пушкинского муниципального образования Гулькевичский райо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0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 49 х. Чаплыгин муниципального образования Гулькевичский райо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ДОУ д/с №  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7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0</w:t>
            </w:r>
            <w:r>
              <w:rPr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автономное дошкольное образовательное учреждение детский сад  № 52 г. Гулькевичи 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ДОУ д/с № 5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0794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Детская музыкальная школа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 ДО ДМШ г. Гулькевич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униципального образования 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бюджетное учреждение дополнительного образования детская школа искусств г. Гулькевич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 ДО ДШИ г. Гулькевич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униципального образования 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детская школа искусств пос. Кубань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 ДО ДШИ пос. Куба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613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униципального образования 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Детская школа искусств пос. Венцы муниципального образования Гулькевичский 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 ДО ДШИ пос. Венц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613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униципального образования 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Межпоселенческая центральная районная библиотека»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К «МЦРБ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униципального образования 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бюджетное учреждение культуры "Историко-краеведческий музей" Гулькевичского городского поселения Гулькев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К "Музей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0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культуры "Центр досуга и кино "Зодиак" Гулькевичского городского поселения Гулькев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УК "ЦДК "Зодиак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24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бюджетное учреждение спортивная школа олимпийского резерва "Венец" по легкой атлетике муниципального образования Гулькевичский 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 СШОР "Венец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2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физической культуры и спорта администрации     муниципально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бюджетное учреждение спортивная школа "Заря" г. Гулькевичи муниципального образования 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 СШ "Заря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7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физической культуры и спорта администрации     муниципального образования Гулькевич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бюджетное учреждение спортивная школа "Сокол"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БУ СШ "Сокол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4007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4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361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физической культуры и спорта администрации     муниципально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детский сад № 50 с. Новоукраинского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ДОУ д/с № 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22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613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Городской парк культуры и отдыха Гулькевичского городского поселения Гулькев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ГПКи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3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"Культурно-досуговый центр "Лукоморье" Гулькевичского городского поселения Гулькев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"КДЦ "Лукоморье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2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"Центр "Кавказская линия"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"Центр "Кавказская линия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11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предприятие "Водоканал"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Водоканал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8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го заместитель)            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азначейского контроля                                                                                            Е.М. Критин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autoSpaceDE w:val="false"/>
      <w:spacing w:lineRule="auto" w:line="256"/>
      <w:ind w:left="40" w:firstLine="60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58:00Z</dcterms:created>
  <dc:creator>Kazna1</dc:creator>
  <dc:description/>
  <cp:keywords/>
  <dc:language>en-US</dc:language>
  <cp:lastModifiedBy>Елена Е.М. Критинина</cp:lastModifiedBy>
  <cp:lastPrinted>2017-05-23T16:33:00Z</cp:lastPrinted>
  <dcterms:modified xsi:type="dcterms:W3CDTF">2020-01-23T06:51:00Z</dcterms:modified>
  <cp:revision>63</cp:revision>
  <dc:subject/>
  <dc:title>РЕЕСТР</dc:title>
</cp:coreProperties>
</file>