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575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u w:val="single"/>
        </w:rPr>
      </w:pPr>
      <w:r>
        <w:rPr>
          <w:b/>
        </w:rPr>
        <w:t xml:space="preserve">от </w:t>
      </w:r>
      <w:r>
        <w:rPr>
          <w:sz w:val="28"/>
          <w:u w:val="single"/>
        </w:rPr>
        <w:t>4.12.2017</w:t>
      </w:r>
      <w:r>
        <w:rPr>
          <w:u w:val="single"/>
        </w:rPr>
        <w:tab/>
      </w:r>
      <w:r>
        <w:rPr/>
        <w:tab/>
        <w:tab/>
        <w:tab/>
        <w:tab/>
        <w:tab/>
        <w:t xml:space="preserve"> </w:t>
        <w:tab/>
      </w:r>
      <w:r>
        <w:rPr>
          <w:b/>
        </w:rPr>
        <w:t>№</w:t>
      </w:r>
      <w:r>
        <w:rPr/>
        <w:t xml:space="preserve"> </w:t>
      </w:r>
      <w:r>
        <w:rPr>
          <w:sz w:val="28"/>
          <w:u w:val="single"/>
        </w:rPr>
        <w:t>49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приказываю: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</w:t>
      </w:r>
      <w:hyperlink w:anchor="Par4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менения целевых статей расходов в части, относящейся к районному бюджету (далее – Порядок) согласно приложению  № 1 к настоящему приказу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w:anchor="Par474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дов подвидов по видам доходов районного бюджета, главными администраторами которых являются органы местного самоуправления согласно приложению № 2 к настоящему приказу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3. Установить, что перечень и коды целевых статей расходов районного бюджет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</w:t>
      </w:r>
      <w:hyperlink w:anchor="Par4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согласно приложению № 1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руктурным подразделениям финансового управления муниципального образования Гулькевичский район (далее – финансовое управление): бюджетному отделу (Остаховой), отделу отраслевого финансирования и доходов бюджета (Шахгелдиевой) </w:t>
      </w: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осуществлять постоянный контроль за </w:t>
      </w:r>
      <w:r>
        <w:rPr>
          <w:rFonts w:eastAsia="Calibri"/>
          <w:sz w:val="28"/>
          <w:szCs w:val="28"/>
          <w:lang w:eastAsia="en-US"/>
        </w:rPr>
        <w:t xml:space="preserve">применением бюджетной классификации Российской Федерации, используемой для составления и исполнения районного бюджета, в соответствии с Порядком </w:t>
      </w:r>
      <w:r>
        <w:rPr>
          <w:sz w:val="28"/>
          <w:szCs w:val="28"/>
        </w:rPr>
        <w:t>и обеспечить при необходимости своевременное внесение в него соответствующих изменени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5. Обеспечить размещение настоящего приказа на официальном сайте в течение 15 рабочих дней со дня вступления его в силу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и силу с 1 января 2018 года приказ финансового управления от 30 августа 2015 года № 33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риказа оставляю за собой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ий приказ подлежит официальному размещению (опубликованию)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ий приказ вступает в силу с 1 января 2017 года.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А.В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9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0:00Z</dcterms:created>
  <dc:creator>ВысторопскаяЛВ</dc:creator>
  <dc:description/>
  <cp:keywords/>
  <dc:language>en-US</dc:language>
  <cp:lastModifiedBy>Екатерина Е.А. Евдокимова</cp:lastModifiedBy>
  <cp:lastPrinted>2015-12-29T17:37:00Z</cp:lastPrinted>
  <dcterms:modified xsi:type="dcterms:W3CDTF">2018-02-27T05:43:00Z</dcterms:modified>
  <cp:revision>132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