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left="1134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 проведении открытого конкурса на право заключения договоров на установку и эксплуатацию 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федеральными законами от 6 октября 2003 года               № 131-ФЗ «Об общих принципах организации местного самоуправления в Российской Федерации», от 13 марта 2006 года № 38-ФЗ «О рекламе», постановлением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, решением 69 сессии V созыва Совета муниципального образования Гулькевичский район от 28 февраля 2014 года № 6 «Об утверждении схемы размещения рекламных конструкций на территории муниципального образования Гулькевичский район»,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вести открытый конкурс на право заключения договоров на установку и эксплуатацию 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 (далее также – Конкурс), в отношени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лота № 1 согласно схеме размещения рекламных конструкций по следующим адреса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Короткова, позиция 1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Короткова, позиция 3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Короткова, позиция 5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Торговая, позиция 21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Торговая, позиция 23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по дороге на          пос. Гирей, позиция 38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                             ул. Ленинградская, позиция 41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лота № 2 согласно схеме размещения рекламных конструкций по следующим адреса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Короткова, позиция 2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Короткова, позиция 4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оветская, позиция 16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Торговая, позиция 22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                     ул. Комсомольская, позиция 37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                          ул. Пионерская, позиция 39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лота № 3 согласно схеме размещения рекламных конструкций по следующим адресам: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Мира, позиция 7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Нагорная, позиция 11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оветская, позиция 15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оветская, позиция 19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29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31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лота № 4 согласно схеме размещения рекламных конструкций по следующим адреса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Мира, позиция 8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имонова, позиция 13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оветская, позиция 17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                     ул. Шоссейная, позиция 25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30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32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) лота № 5 согласно схеме размещения рекламных конструкций по следующим адресам: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Мира, позиция 9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Нагорная, позиция 12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оветская, позиция 18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ободы, позиция 24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33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35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лота № 6 согласно схеме размещения рекламных конструкций по следующим адресам: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Мира, позиция 10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оветская, позиция 14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оветская, позиция 20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                      ул. Шоссейная, позиция 26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34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Светлая, позиция 36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) лота № 7 согласно схеме размещения рекламных конструкций по следующим адресам: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Красная, позиция 27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ул. Короткова, позиция 28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дарский край, Гулькевичский район, г. Гулькевичи,                            ул. Ленинградская, позиция 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рганизатором Конкурса выступает администрация муниципального образования Гулькевичский район (далее – Организатор конкурс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знать предметом Конкурса право на заключение договоров на установку и эксплуатацию 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, сроком на десять л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овить: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сто, время и дату начала и окончания подачи заявок: Краснодарский край, Гулькевичский район, г. Гулькевичи, ул. Советская, 14, каб. № 30, управление имущественных отношений администрации муниципального образования Гулькевичский район, с 9 часов 00 минут 17 ноября 2014 года до  10 часов 00 минут 17 декабря 2014 года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, дату и время начала процедуры вскрытия конвертов с заявками: Краснодарский край, Гулькевичский район, г. Гулькевичи, ул. Советская, 14, каб. № 67, 17 декабря 2014 года в 10 часов 00 минут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сто и дату рассмотрения заявок: Краснодарский край, Гулькевичский район, г. Гулькевичи, ул. Советская, 14, каб. № 67, 22 декабря 2014 года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и дату оценки и сопоставления заявок: Краснодарский край, Гулькевичский район, г. Гулькевичи, ул. Советская, 14, каб. № 67, 25 декабря 2014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конкурсную документацию по проведению открытого конкурса на право заключения договоров на установку и эксплуатацию 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 (приложение № 1)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>
          <w:sz w:val="28"/>
          <w:szCs w:val="28"/>
        </w:rPr>
        <w:t xml:space="preserve">расчет размера платы за эксплуатацию </w:t>
      </w:r>
      <w:r>
        <w:rPr>
          <w:rFonts w:cs="Times New Roman CYR" w:ascii="Times New Roman CYR" w:hAnsi="Times New Roman CYR"/>
          <w:sz w:val="28"/>
          <w:szCs w:val="28"/>
        </w:rPr>
        <w:t>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приложение № 2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070" w:leader="none"/>
          <w:tab w:val="left" w:pos="1281" w:leader="none"/>
        </w:tabs>
        <w:autoSpaceDE w:val="false"/>
        <w:ind w:right="17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) расчет начального (минимального) размера платы за право заключения договоров на установку и эксплуатацию </w:t>
      </w:r>
      <w:r>
        <w:rPr>
          <w:rFonts w:cs="Times New Roman CYR" w:ascii="Times New Roman CYR" w:hAnsi="Times New Roman CYR"/>
          <w:sz w:val="28"/>
          <w:szCs w:val="28"/>
        </w:rPr>
        <w:t>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приложение № 3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иссии по проведению открытого конкурса на право заключения договоров на установку и эксплуатацию 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, организовать работу в соответствии с Положением, утвержденным постановлением администрации муниципального образования Гулькевичский район от 9 апреля 2013 года № 45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7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влению имущественных отношений администрации муниципального образования Гулькевичский район (Каламбет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left="0"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6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6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6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проведении открытого конкурса на право заключения договоров на установку и эксплуатацию </w:t>
      </w:r>
      <w:r>
        <w:rPr>
          <w:rFonts w:cs="Times New Roman CYR" w:ascii="Times New Roman CYR" w:hAnsi="Times New Roman CYR"/>
          <w:sz w:val="28"/>
          <w:szCs w:val="28"/>
        </w:rPr>
        <w:t>рекламных конструкций на земельных участках, находящихся в муниципальной собственности муниципального образования Гулькевичский район, или на земельных участках, государственная собственность на которые не разграничена</w:t>
      </w:r>
      <w:r>
        <w:rPr>
          <w:rFonts w:cs="Times New Roman CYR" w:ascii="Times New Roman CYR" w:hAnsi="Times New Roman CYR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747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имущественных отношений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ых отношений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Heading2"/>
              <w:snapToGrid w:val="false"/>
              <w:spacing w:before="240" w:after="60"/>
              <w:ind w:left="1056" w:hanging="0"/>
              <w:rPr>
                <w:rFonts w:cs="Arial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Arial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аламбе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В.Шереметов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у, транспорту, коммунальному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, благоустройству, архитектуре и градостроительству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Е.Г.Салмина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градостроительства, главный архитектор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F15B58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48:00Z</dcterms:created>
  <dc:creator>Volkova</dc:creator>
  <dc:description/>
  <cp:keywords/>
  <dc:language>en-US</dc:language>
  <cp:lastModifiedBy>Администрация</cp:lastModifiedBy>
  <cp:lastPrinted>2014-11-11T17:35:00Z</cp:lastPrinted>
  <dcterms:modified xsi:type="dcterms:W3CDTF">2014-11-14T05:00:00Z</dcterms:modified>
  <cp:revision>43</cp:revision>
  <dc:subject/>
  <dc:title>РАСПОРЯЖЕНИЕ</dc:title>
</cp:coreProperties>
</file>