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30 апреля 2015 года № 588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Доступная среда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Доступная среда» на 2015 – 2018 годы»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Гулькевичский район от 30 апреля 2015 года № 588 «Об утверждении муниципальной программы муниципального образования Гулькевичский район «Доступна среда» на 2015 – 2017 годы» следующие изменени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 в наименовании и по тексту постановления и приложений цифры «2015 – 2017» заменить цифрами «2015 – 2018»;</w:t>
      </w:r>
    </w:p>
    <w:p>
      <w:pPr>
        <w:pStyle w:val="Normal"/>
        <w:widowControl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риложении:</w:t>
      </w:r>
    </w:p>
    <w:p>
      <w:pPr>
        <w:pStyle w:val="Normal"/>
        <w:widowControl w:val="false"/>
        <w:ind w:firstLine="900"/>
        <w:jc w:val="both"/>
        <w:rPr/>
      </w:pPr>
      <w:r>
        <w:rPr>
          <w:color w:val="000000"/>
          <w:sz w:val="28"/>
          <w:szCs w:val="28"/>
        </w:rPr>
        <w:t>позицию «Объем бюджетных ассигнований муниципальной программы» паспорта муниципальной программы муниципального образования Гулькевичский район «Доступная среда» на 2015 – 2018 годы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ресурсов, предусмотренных на реализацию муниципальной программы, составляет 9309,6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, из них: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6081,8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                2019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              1208,2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9289,5 тыс. рублей, из них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6081,8 </w:t>
            </w:r>
            <w:r>
              <w:rPr>
                <w:sz w:val="28"/>
                <w:szCs w:val="28"/>
                <w:shd w:fill="FFFFFF" w:val="clear"/>
              </w:rPr>
              <w:t xml:space="preserve">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            2019,6</w:t>
            </w:r>
            <w:r>
              <w:rPr>
                <w:sz w:val="28"/>
                <w:szCs w:val="28"/>
                <w:shd w:fill="FFFFFF" w:val="clear"/>
              </w:rPr>
              <w:t xml:space="preserve">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           1188,1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, 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2016 год – 2,8 тыс. рублей, из них: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               2,8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2017 год – 6,3 тыс. рублей, из них: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                6,3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8 год - 11,0 тыс. рублей, из них: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редства местного бюджета – 11,0 тыс. рублей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у раздела 2 «Цели, задачи и целевые показатели, сроки и этапы реализации муниципальной программы» изложить в следующей редакции:</w:t>
      </w:r>
    </w:p>
    <w:p>
      <w:pPr>
        <w:pStyle w:val="NormalWeb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1209"/>
        <w:gridCol w:w="992"/>
        <w:gridCol w:w="992"/>
        <w:gridCol w:w="1134"/>
        <w:gridCol w:w="99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-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widowControl w:val="false"/>
        <w:spacing w:lineRule="exact" w:line="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260"/>
        <w:gridCol w:w="936"/>
        <w:gridCol w:w="1080"/>
        <w:gridCol w:w="1008"/>
        <w:gridCol w:w="1008"/>
      </w:tblGrid>
      <w:tr>
        <w:trPr>
          <w:tblHeader w:val="true"/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доступных для инвалидов и других маломобильных групп населения зданий учреждений культуры в общем количестве зданий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инвалидов и маломобильных групп населения, участвующих в культурно-досуговых мероприятиях, занимающихся в клубных объединениях, кинозрителей, в общей численности этой категори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оличество зданий учреждений образования, в которых создана безбарьерная среда, позволяющая обеспечить свободный доступ инвалидов в рамках образовательных услуг, в общем количестве зданий образовательных учрежд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раздел 4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4. Обоснование ресурсного обеспеч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муниципальной программы предусматривается за счет средств бюджета муниципального образования Гулькевичский район с привлечением средств федерального и краевого бюджетов в соответствии с государственной программой Краснодарского края «Доступная среда» на условиях софинансирования. </w:t>
      </w:r>
    </w:p>
    <w:p>
      <w:pPr>
        <w:pStyle w:val="Normal"/>
        <w:widowControl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                  составляет 9309,6 </w:t>
      </w:r>
      <w:r>
        <w:rPr>
          <w:sz w:val="28"/>
          <w:szCs w:val="28"/>
          <w:shd w:fill="FFFFFF" w:val="clear"/>
        </w:rPr>
        <w:t>тыс.</w:t>
      </w:r>
      <w:r>
        <w:rPr>
          <w:sz w:val="28"/>
          <w:szCs w:val="28"/>
        </w:rPr>
        <w:t>рублей, в том числе из бюджета муниципального образования Гулькевичский район – 1208,2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ыс.рублей, за счет средств федерального бюджета – 6081,8 тыс.рублей, за счет средств краевого бюджета – 2019,6</w:t>
      </w:r>
      <w:r>
        <w:rPr>
          <w:sz w:val="28"/>
          <w:szCs w:val="28"/>
          <w:shd w:fill="FFFFFF" w:val="clear"/>
        </w:rPr>
        <w:t xml:space="preserve"> тыс.</w:t>
      </w:r>
      <w:r>
        <w:rPr>
          <w:sz w:val="28"/>
          <w:szCs w:val="28"/>
        </w:rPr>
        <w:t>рублей.</w:t>
      </w:r>
    </w:p>
    <w:p>
      <w:pPr>
        <w:pStyle w:val="Normal"/>
        <w:widowControl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62"/>
        <w:gridCol w:w="1728"/>
        <w:gridCol w:w="1134"/>
        <w:gridCol w:w="1105"/>
        <w:gridCol w:w="1080"/>
        <w:gridCol w:w="1020"/>
        <w:gridCol w:w="1060"/>
      </w:tblGrid>
      <w:tr>
        <w:trPr>
          <w:trHeight w:val="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spacing w:lineRule="atLeast" w:line="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62"/>
        <w:gridCol w:w="1728"/>
        <w:gridCol w:w="1134"/>
        <w:gridCol w:w="1105"/>
        <w:gridCol w:w="1080"/>
        <w:gridCol w:w="1020"/>
        <w:gridCol w:w="1060"/>
      </w:tblGrid>
      <w:tr>
        <w:trPr>
          <w:tblHeader w:val="true"/>
          <w:trHeight w:val="5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1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>
                <w:shd w:fill="FFFFFF" w:val="clear"/>
              </w:rPr>
              <w:t>Обеспечение беспрепятствен-ного доступа к учреждениям культуры и искус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357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35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24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24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6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2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4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9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 xml:space="preserve">Оснащение МБО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СОШ № 2           г. Гулькевичи оборудованием для организации коррекционной работы и обучения инвалидов по зрению, инвалидов по слуху, инвалидов с нарушениями опорно-двигательного аппарата, в том числе инвалидов, передвигающих-ся на кресло-коляска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5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Организация предоставления основного общего, среднего (полного) общего образования по основным общеобразова-тельным программам путем формирования в Краснодарском крае сети базовых общеобразова-тельных организаций, в которых созданы условия для инклюзивного образования детей – инвалидов в рамках реализации мероприятий государственной программы Краснодарского края «Доступная среда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2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Организация предоставления основного общего, среднего (полного) общего образования по основным общеобразова-тельным программам путем формирования в Краснодарском крае сети базовых общеобразова-тельных организаций, в которых созданы условия для инклюзивного образования детей – инвалидов в рамках реализации мероприятий государственной программы Краснодарского края «Доступная среда», источник финансового обеспечения которой являются средства федерального бюдж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20"/>
        <w:jc w:val="both"/>
        <w:rPr/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учреждениям муниципального образования Гулькевичский район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приложение № 1 к муниципальной программе муниципального образования Гулькевичский район «Доступная среда» на 2015 – 2018 годы изложить в новой редакции (приложение № 1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муниципального образования Гулькевичский район А.Г.Прядко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51:00Z</dcterms:created>
  <dc:creator>Matlashevskaya</dc:creator>
  <dc:description/>
  <cp:keywords/>
  <dc:language>en-US</dc:language>
  <cp:lastModifiedBy>Admin</cp:lastModifiedBy>
  <cp:lastPrinted>2015-10-09T15:31:00Z</cp:lastPrinted>
  <dcterms:modified xsi:type="dcterms:W3CDTF">2015-11-20T12:23:00Z</dcterms:modified>
  <cp:revision>25</cp:revision>
  <dc:subject/>
  <dc:title>РАСПОРЯЖЕНИЕ</dc:title>
</cp:coreProperties>
</file>