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«Ремонт и содержание автомобильных дорог местного значения на территории муниципального образования Гулькевичский район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15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</w:t>
            </w:r>
            <w:r>
              <w:rPr>
                <w:b/>
                <w:sz w:val="28"/>
                <w:szCs w:val="28"/>
              </w:rPr>
              <w:t xml:space="preserve"> 2017 годы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остановлением главы администрации (губернатора) Краснодарского края от 11 октября 2013 год № 1170 «Об утверждении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Гулькевичский район от 9 июн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руководствуясь  статьей 64 устава муниципального образования Гулькевичский район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 Утвердить муниципальную программу «Ремонт и содержание автомобильных дорог местного значения на территории муниципального образования Гулькевичский район»  на 2015-2017 годы (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 Финансовому управлению администрации муниципального образования Гулькевичский район (Остахова) предусмотреть средства в бюджете муниципального образования Гулькевичский район на реализацию муниципальной программы «</w:t>
      </w:r>
      <w:r>
        <w:rPr>
          <w:sz w:val="28"/>
          <w:szCs w:val="28"/>
        </w:rPr>
        <w:t xml:space="preserve">Ремонт и содержание автомобильных дорог местного значения на территории муниципального образования Гулькевичский район» </w:t>
      </w:r>
      <w:r>
        <w:rPr>
          <w:color w:val="000000"/>
          <w:sz w:val="28"/>
          <w:szCs w:val="28"/>
        </w:rPr>
        <w:t>на 2015-2017 год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сс – службе администрации муниципального образования Гулькевичский район (Софиенко) разместить настоящее постановление на официальном сайте муниципального образования Гулькевичский рай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5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88"/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54:00Z</dcterms:created>
  <dc:creator>Д. Г. Пивоваров</dc:creator>
  <dc:description/>
  <cp:keywords/>
  <dc:language>en-US</dc:language>
  <cp:lastModifiedBy>Д.Г. Пивоваров</cp:lastModifiedBy>
  <cp:lastPrinted>2014-09-19T15:39:00Z</cp:lastPrinted>
  <dcterms:modified xsi:type="dcterms:W3CDTF">2014-09-19T11:54:00Z</dcterms:modified>
  <cp:revision>2</cp:revision>
  <dc:subject/>
  <dc:title>РАСПОРЯЖЕНИЕ</dc:title>
</cp:coreProperties>
</file>