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_____________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емонт и содержание автомобильных дорог местного значения на территории  муниципального образования Гулькевичский район» на 2015-2017 годы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емонт и содержание автомобильных дорог местного значения на территории  муниципального образования Гулькевичский район» на 2015-2017 годы  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муниципальная программ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4748"/>
      </w:tblGrid>
      <w:tr>
        <w:trPr>
          <w:trHeight w:val="1829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оординатор муниципальной 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строительству, транспорту, коммунальному хозяйству и благоустройству администрации муниципального образования Гулькевичский район</w:t>
            </w:r>
          </w:p>
        </w:tc>
      </w:tr>
      <w:tr>
        <w:trPr>
          <w:trHeight w:val="721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е предусмотрены муниципальной программой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частники муниципальной 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строительству, транспорту, коммунальному хозяйству и благоустройству администрации муниципального образования Гулькевичский район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Подпрограммы муниципальной программы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е предусмотрены муниципальной программой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едомственные целевые 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е предусмотрены муниципальной программой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Цели муниципальной 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дачи муниципальной 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.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автомобильных дорог местного значения муниципального образования, не отвечающих нормативным требованиям по состоянию покрыт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оля дорожно-транспортных происшествий, совершению которых сопутствовало наличие неудовлетворительных дорожных условий на автомобильных дорогах местного значения муниципального образо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Этапы и сроки реализации муниципальной программы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5-2017 годы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бъем бюджетных ассигнований муниципальной 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овых ресурсов, на реализацию муниципальной программы составляет 63677,4 т.р., 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15 год – 21063,2 тыс. рубле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16 год – 21228,6 тыс. рубле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17 год – 21385,6 тыс. рублей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средств краевого бюджета – 54000,0 тыс. рублей, 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15 год – 18000,0 тыс. рубле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16 год – 18000,0 тыс. рубле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17 год – 18000,0 тыс. рублей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средств местного бюджета (Дорожный фонд) – 9477,4 т. р., 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015 год – 3003,2 тыс. рубле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016 год – 3158,6 тыс. рублей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2017 год – 3315,6 тыс. рублей 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средств местного        бюджета– 200,0 тыс. рублей, 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015 год – 60,0 тыс. рубле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016 год – 70,0 тыс. рублей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2017 год – 70,0 тыс. рублей 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онтроль за выполнением муниципальной 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троль за выполнением муниципальной программы осуществляет администрация муниципального образования Гулькевичский район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. Характеристика текущего состояния и прогноз развития </w:t>
      </w:r>
    </w:p>
    <w:p>
      <w:pPr>
        <w:pStyle w:val="Normal"/>
        <w:jc w:val="center"/>
        <w:rPr/>
      </w:pPr>
      <w:r>
        <w:rPr>
          <w:sz w:val="28"/>
          <w:szCs w:val="28"/>
          <w:shd w:fill="FFFFFF" w:val="clear"/>
        </w:rPr>
        <w:t xml:space="preserve">соответствующей сферы реализации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ка муниципального образования Гулькевичский район напрямую зависит от эффективности работы транспортной инфраструктуры. Автомобильные дороги местного значения составляют важнейшую часть транспортной инфраструктуры района, обеспечивая перемещение пассажиров, товаров и услуг. При этом их транспортно-эксплуатационное состояние значительно хуже, чем федеральных и региональных дорог. Без надлежащего уровня транспортно-эксплуатационного состояния всей сети автомобильных дорог, проходящих по территории муниципального образования Гулькевичский район, невозможно решение задач по достижению устойчивого экономического рос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и от дорожно-транспортных происшествий, связанные с гибелью и ранениями людей, а также с повреждением автотранспортных средств, влекут за собой расходы бюджетной системы на медицинское обслуживание, административные расходы, исчисляются десятками миллионов рублей в год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ительное состояние автомобильных дорог общего пользования между населенными пунктами района при постоянном росте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 общественным транспорт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муниципальной программы осуществляется в целях определения фактического вклада результатов  муниципальной программы в социально-экономическое развитие и основана на оценке ее результативности с учетом объема ресурсов, направленных на ее реализацию. Устойчивое функционирование автомобильных дорог межпоселенческого значения, повышение их транспортно-эксплуатационного состояния является гарантией социально-экономического развития, направлено на постепенное снижение удельного веса транспортных расходов в стоимости продукции производственного назначения, повышает скорость движения транспортного потока до разрешенных значений, позволяет добиться конечной цели - повышения стандартов качества жизни.</w:t>
      </w:r>
    </w:p>
    <w:p>
      <w:pPr>
        <w:pStyle w:val="Style11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в 2014 составила 60,6%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начение в плановом периоде по год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15 год – 60,2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16 год – 60,0%</w:t>
      </w:r>
    </w:p>
    <w:p>
      <w:pPr>
        <w:pStyle w:val="ConsPlusNormal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7 год – 59,6%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озможности у муниципального образования Гулькевичский район финансировать в достаточном объеме дорожные работы на автомобильных дорогах местного значения является сдерживающим фактором развития экономики района, а в конечном итоге и экономики края в целом. Такое положение дел требует оказания финансовой помощи из средств краевого бюджета, которая может быть оказана, только на условиях софинансирования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. Цели, задачи и целевые показатели, 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sz w:val="28"/>
          <w:szCs w:val="28"/>
          <w:shd w:fill="FFFFFF" w:val="clear"/>
        </w:rPr>
        <w:t xml:space="preserve">сроки и этапы реализации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муниципальной программы является 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района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ей задач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мероприятий, предусмотренных муниципальной программой, позволит решить наиболее острые проблемы в части обеспечения надлежащего уровня транспортно-эксплуатационного состояния сети автомобильных дорог местного значения на территории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будет осуществлена в течение                     2015 - 2017 года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.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"/>
        <w:gridCol w:w="3010"/>
        <w:gridCol w:w="7"/>
        <w:gridCol w:w="1160"/>
        <w:gridCol w:w="992"/>
        <w:gridCol w:w="1134"/>
        <w:gridCol w:w="1134"/>
        <w:gridCol w:w="1134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0" w:name="sub_60041"/>
            <w:bookmarkEnd w:id="0"/>
            <w:r>
              <w:rPr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3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Значение 2014 го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в плановом периоде по годам: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15 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16 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автомобильных дорог муниципального образования Гулькевичский район, не отвечающих нормативным требованиям по состоянию покрытия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1" w:name="sub_60042"/>
            <w:r>
              <w:rPr>
                <w:sz w:val="28"/>
                <w:szCs w:val="28"/>
              </w:rPr>
              <w:t>2.</w:t>
            </w:r>
            <w:bookmarkEnd w:id="1"/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орожно-транспортных происшествий, совершению которых сопутствовало наличие неудовлетворительных дорожных условий на автомобильных дорогах муниципального образования Гулькевичский район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униципального образования  вне границ населенных пунктов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center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3. Перечень и краткое описание основных мероприятий </w:t>
      </w:r>
    </w:p>
    <w:p>
      <w:pPr>
        <w:pStyle w:val="Normal"/>
        <w:jc w:val="center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униципальной программы</w:t>
      </w:r>
    </w:p>
    <w:p>
      <w:pPr>
        <w:pStyle w:val="Normal"/>
        <w:jc w:val="center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 xml:space="preserve">Формирование мероприятий 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shd w:fill="FFFFFF" w:val="clear"/>
        </w:rPr>
        <w:t xml:space="preserve"> программы осуществляется исходя из ее задач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ля обеспечения системного подхода к решению задач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shd w:fill="FFFFFF" w:val="clear"/>
        </w:rPr>
        <w:t xml:space="preserve"> программы разработаны мероприятия, приведенные в приложении № 1 к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shd w:fill="FFFFFF" w:val="clear"/>
        </w:rPr>
        <w:t xml:space="preserve"> программе.</w:t>
      </w:r>
    </w:p>
    <w:p>
      <w:pPr>
        <w:pStyle w:val="Normal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sz w:val="28"/>
          <w:szCs w:val="28"/>
          <w:shd w:fill="FFFFFF" w:val="clear"/>
        </w:rPr>
        <w:t>4.  Обоснование ресурсного обеспечения муниципальной программы</w:t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  <w:shd w:fill="FFFFFF" w:val="clear"/>
        </w:rPr>
        <w:tab/>
        <w:t>Финансирование мероприятий муниципальной программы</w:t>
      </w:r>
      <w:r>
        <w:rPr>
          <w:szCs w:val="28"/>
          <w:shd w:fill="FFFF00" w:val="clear"/>
        </w:rPr>
        <w:t xml:space="preserve"> </w:t>
      </w:r>
      <w:r>
        <w:rPr>
          <w:szCs w:val="28"/>
          <w:shd w:fill="FFFFFF" w:val="clear"/>
        </w:rPr>
        <w:t>предусматривается осуществлять за счет средств бюджета муниципального</w:t>
      </w:r>
      <w:r>
        <w:rPr>
          <w:szCs w:val="28"/>
          <w:shd w:fill="FFFF00" w:val="clear"/>
        </w:rPr>
        <w:t xml:space="preserve"> </w:t>
      </w:r>
      <w:r>
        <w:rPr>
          <w:szCs w:val="28"/>
          <w:shd w:fill="FFFFFF" w:val="clear"/>
        </w:rPr>
        <w:t xml:space="preserve">образования Гулькевичский район с привлечением средств краевого бюджета в соответствии  </w:t>
      </w:r>
      <w:r>
        <w:rPr>
          <w:szCs w:val="28"/>
        </w:rPr>
        <w:t xml:space="preserve">государственной программой Краснодарского края «Комплексное и устойчивое развитие Краснодарского края в сфере строительства, архитектуры и дорожного хозяйства» утвержденной                  </w:t>
      </w:r>
      <w:r>
        <w:rPr/>
        <w:t xml:space="preserve">11 октября 2013 г. </w:t>
      </w:r>
      <w:hyperlink w:anchor="sub_0">
        <w:r>
          <w:rPr>
            <w:rStyle w:val="InternetLink"/>
            <w:color w:val="000000"/>
          </w:rPr>
          <w:t>постановлением</w:t>
        </w:r>
      </w:hyperlink>
      <w:r>
        <w:rPr/>
        <w:t xml:space="preserve"> главы администрации (губернатора) Краснодарского края N 1170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бъем финансовых ресурсов, предусмотренных на реализацию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/>
      </w:pPr>
      <w:r>
        <w:rPr>
          <w:sz w:val="28"/>
          <w:szCs w:val="28"/>
          <w:shd w:fill="FFFFFF" w:val="clear"/>
        </w:rPr>
        <w:t>муниципальной программы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701"/>
        <w:gridCol w:w="1134"/>
        <w:gridCol w:w="1134"/>
        <w:gridCol w:w="1134"/>
        <w:gridCol w:w="1134"/>
      </w:tblGrid>
      <w:tr>
        <w:trPr>
          <w:trHeight w:val="363" w:hRule="atLeast"/>
        </w:trPr>
        <w:tc>
          <w:tcPr>
            <w:tcW w:w="3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300" w:hRule="atLeast"/>
        </w:trPr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285" w:hRule="atLeast"/>
        </w:trPr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85,6</w:t>
            </w:r>
          </w:p>
        </w:tc>
      </w:tr>
      <w:tr>
        <w:trPr>
          <w:trHeight w:val="330" w:hRule="atLeast"/>
        </w:trPr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,0</w:t>
            </w:r>
          </w:p>
        </w:tc>
      </w:tr>
      <w:tr>
        <w:trPr>
          <w:trHeight w:val="270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роприятиям</w:t>
            </w:r>
          </w:p>
        </w:tc>
      </w:tr>
      <w:tr>
        <w:trPr>
          <w:trHeight w:val="6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 на ремонт автомобильных дорог местного значения муниципального образования Гулькевичский райо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общего польз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15,6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,0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тематической наружной социальной рекламы (банеры, перетяжки, информационные щиты, информационные таблич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нформационно-пропагандистской продукции, размещение материалов в районной газете «В 24 часа» по вопросам безопасности дорожного дви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both"/>
        <w:rPr/>
      </w:pPr>
      <w:r>
        <w:rPr>
          <w:sz w:val="28"/>
          <w:szCs w:val="28"/>
          <w:shd w:fill="FFFFFF" w:val="clear"/>
        </w:rPr>
        <w:tab/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Гулькевич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осуществляется из средств дорожного фонда муниципального образования в соответствии с объемом финансирования, предусмотренным в законе Краснодарского края о краевом бюджете на текущий финансовый год и на плановый период.</w:t>
      </w:r>
      <w:bookmarkStart w:id="2" w:name="sub_228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Методика оценки эффективности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 с приложением № 2 к настоящей </w:t>
      </w:r>
      <w:r>
        <w:rPr>
          <w:sz w:val="28"/>
          <w:szCs w:val="28"/>
        </w:rPr>
        <w:t>муниципальной</w:t>
      </w:r>
      <w:r>
        <w:rPr>
          <w:rFonts w:eastAsia="Calibri"/>
          <w:sz w:val="28"/>
          <w:szCs w:val="28"/>
          <w:shd w:fill="FFFFFF" w:val="clear"/>
        </w:rPr>
        <w:t xml:space="preserve"> программе.</w:t>
      </w:r>
    </w:p>
    <w:p>
      <w:pPr>
        <w:pStyle w:val="Normal"/>
        <w:shd w:fill="FFFFFF" w:val="clear"/>
        <w:textAlignment w:val="baseline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  <w:bookmarkEnd w:id="2"/>
    </w:p>
    <w:p>
      <w:pPr>
        <w:pStyle w:val="Normal"/>
        <w:shd w:fill="FFFFFF" w:val="clear"/>
        <w:jc w:val="center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6. Механизм реализации муниципальной программы </w:t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контроль за ее выполнением</w:t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sz w:val="28"/>
          <w:szCs w:val="28"/>
          <w:shd w:fill="FFFFFF" w:val="clear"/>
        </w:rPr>
        <w:tab/>
      </w: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 xml:space="preserve">Текущее управление муниципальной программы осуществляет координатор муниципальной программы – </w:t>
      </w:r>
      <w:r>
        <w:rPr>
          <w:sz w:val="28"/>
          <w:szCs w:val="28"/>
        </w:rPr>
        <w:t>управление по строительству, транспорту, коммунальному хозяйству и благоустройству администрации муниципального образования Гулькевичский район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16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Координатор муниципальной программы в процессе реализации муниципальной программы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16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16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16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16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16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несет ответственность за достижение целевых показателей муниципальной программы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16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16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16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16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ежегодно проводит оценку эффективности реализации муниципальной программы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16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16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16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осуществляет иные полномочия, установленные муниципальной программой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16"/>
        <w:jc w:val="both"/>
        <w:rPr/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Координатор муниципальной программы ежегодно, не позднее                 1 декабря текущего финансового года, утверждает согласованный участниками муниципальной программы план реализации муниципальной программы на очередной год и плановый период (далее – план реализации муниципальной программы)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16"/>
        <w:jc w:val="both"/>
        <w:rPr/>
      </w:pPr>
      <w:r>
        <w:rPr>
          <w:rFonts w:eastAsia="Calibri"/>
          <w:b/>
          <w:kern w:val="2"/>
          <w:sz w:val="28"/>
          <w:szCs w:val="28"/>
          <w:shd w:fill="FFFFFF" w:val="clear"/>
          <w:lang w:eastAsia="ar-SA"/>
        </w:rPr>
        <w:tab/>
      </w:r>
      <w:r>
        <w:rPr>
          <w:rFonts w:eastAsia="Calibri"/>
          <w:kern w:val="2"/>
          <w:sz w:val="28"/>
          <w:szCs w:val="28"/>
          <w:lang w:eastAsia="ar-SA"/>
        </w:rPr>
        <w:t>Координатор муниципальной программы ежегодно, не позднее                 31 декабря текущего финансового года, разрабатывает и утверждает согласованный  участниками муниципальной программы детальный план-график реализации муниципальной программы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16"/>
        <w:jc w:val="both"/>
        <w:rPr/>
      </w:pPr>
      <w:r>
        <w:rPr>
          <w:rFonts w:eastAsia="Calibri"/>
          <w:kern w:val="2"/>
          <w:sz w:val="28"/>
          <w:szCs w:val="28"/>
          <w:lang w:eastAsia="ar-SA"/>
        </w:rPr>
        <w:tab/>
        <w:t>Координатор муниципальной программы осуществляет мониторинг реализации муниципальной программы по отчетным формам.</w:t>
      </w: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16"/>
        <w:jc w:val="both"/>
        <w:rPr/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ых и электронных носителях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16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Участники муниципальной программы в пределах своей компетенции ежегодно до 20 января года, следующего за отчетным, представляют в  адрес координатора муниципальной программы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16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Доклад о ходе реализации муниципальной программы должен содержать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16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сведения о фактических объемах финансирования муниципальной программы в целом и по каждому основному мероприятию, включенному в муниципальную программу, в разрезе источников финансирования и главных распорядителей средств местного бюджета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16"/>
        <w:jc w:val="both"/>
        <w:rPr>
          <w:rFonts w:eastAsia="Calibri"/>
          <w:kern w:val="2"/>
          <w:sz w:val="28"/>
          <w:szCs w:val="28"/>
          <w:shd w:fill="FFFF00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16"/>
        <w:jc w:val="both"/>
        <w:rPr/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сведения о соответствии фактически достигнутых целевых показателей</w:t>
      </w:r>
      <w:r>
        <w:rPr>
          <w:rFonts w:eastAsia="Calibri"/>
          <w:kern w:val="2"/>
          <w:sz w:val="28"/>
          <w:szCs w:val="28"/>
          <w:shd w:fill="FFFF00" w:val="clear"/>
          <w:lang w:eastAsia="ar-SA"/>
        </w:rPr>
        <w:t xml:space="preserve"> </w:t>
      </w: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>реализации муниципальной программы и входящих в ее состав основных</w:t>
      </w:r>
      <w:r>
        <w:rPr>
          <w:rFonts w:eastAsia="Calibri"/>
          <w:kern w:val="2"/>
          <w:sz w:val="28"/>
          <w:szCs w:val="28"/>
          <w:shd w:fill="FFFF00" w:val="clear"/>
          <w:lang w:eastAsia="ar-SA"/>
        </w:rPr>
        <w:t xml:space="preserve"> </w:t>
      </w: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>мероприятий плановым показателям, установленным муниципальной</w:t>
      </w:r>
      <w:r>
        <w:rPr>
          <w:rFonts w:eastAsia="Calibri"/>
          <w:kern w:val="2"/>
          <w:sz w:val="28"/>
          <w:szCs w:val="28"/>
          <w:shd w:fill="FFFF00" w:val="clear"/>
          <w:lang w:eastAsia="ar-SA"/>
        </w:rPr>
        <w:t xml:space="preserve"> </w:t>
      </w: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>программой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16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оценку эффективности реализации муниципальной программ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16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 основных мероприятий, сводных показателей муниципальных заданий на оказание муниципальных услуг (выполнение работ) учреждениями муниципального образования Гулькевичский район в сфере реализации муниципальной программ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16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16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в управление экономики и потребительской сферы администрации муниципального образования Гулькевичский район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16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При реализации мероприятия муниципальной программы (основного мероприятия) координатор муниципальной программы, может выступать муниципальными заказчиком и главным распорядителем бюджетных средств, а также исполнителем. При реализации мероприятия муниципальной программы (основного мероприятия) участник муниципальной программы, может выступать муниципальными заказчиком и  исполнителе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16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Муниципальный заказчик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16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заключает муниципальные контракты в установленном законодательством порядке</w:t>
      </w:r>
      <w:r>
        <w:rPr>
          <w:rFonts w:eastAsia="Calibri"/>
          <w:kern w:val="2"/>
          <w:sz w:val="28"/>
          <w:szCs w:val="28"/>
          <w:lang w:eastAsia="ar-SA"/>
        </w:rPr>
        <w:t xml:space="preserve"> согласно Федеральному закону от 5 апреля          2013 года № 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16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проводит анализ выполнения мероприят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16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16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осуществляет согласование с координатором муниципальной программы возможных сроков выполнения мероприятия, предложений по объемам и источникам финансирова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16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формирует бюджетные заявки на финансирование основного мероприятия, а также осуществляет иные полномочия, установленные муниципальной программ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16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16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16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осуществляет иные полномочия, установленные бюджетным законодательством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16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Исполнитель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16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обеспечивает реализацию мероприятия и проводит анализ его выполн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16"/>
        <w:jc w:val="both"/>
        <w:rPr>
          <w:rFonts w:eastAsia="Calibri"/>
          <w:kern w:val="2"/>
          <w:sz w:val="28"/>
          <w:szCs w:val="28"/>
          <w:shd w:fill="FFFFFF" w:val="clear"/>
          <w:lang w:eastAsia="ar-SA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представляет отчетность координатору муниципальной программы  о результатах выполнения основного мероприятия программы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both"/>
        <w:rPr>
          <w:sz w:val="28"/>
          <w:szCs w:val="28"/>
          <w:shd w:fill="FFFFFF" w:val="clear"/>
        </w:rPr>
      </w:pPr>
      <w:r>
        <w:rPr>
          <w:rFonts w:eastAsia="Calibri"/>
          <w:kern w:val="2"/>
          <w:sz w:val="28"/>
          <w:szCs w:val="28"/>
          <w:shd w:fill="FFFFFF" w:val="clear"/>
          <w:lang w:eastAsia="ar-SA"/>
        </w:rPr>
        <w:tab/>
        <w:t>осуществляет иные полномочия, установленные муниципальной програм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о строительству, транспорту,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коммунальному хозяйству и благоустройству                                     Е.Г.Сал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Гипертекстовая ссылка"/>
    <w:basedOn w:val="Style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left="720" w:hanging="0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Текст1"/>
    <w:basedOn w:val="Normal"/>
    <w:qFormat/>
    <w:pPr>
      <w:suppressAutoHyphens w:val="true"/>
      <w:spacing w:lineRule="atLeast" w:line="100"/>
    </w:pPr>
    <w:rPr>
      <w:rFonts w:ascii="Courier New" w:hAnsi="Courier New" w:cs="Courier New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2:11:00Z</dcterms:created>
  <dc:creator>Sport</dc:creator>
  <dc:description/>
  <cp:keywords/>
  <dc:language>en-US</dc:language>
  <cp:lastModifiedBy>Voloshenko</cp:lastModifiedBy>
  <cp:lastPrinted>2014-09-22T10:20:00Z</cp:lastPrinted>
  <dcterms:modified xsi:type="dcterms:W3CDTF">2014-09-26T11:27:00Z</dcterms:modified>
  <cp:revision>52</cp:revision>
  <dc:subject/>
  <dc:title>Постановление</dc:title>
</cp:coreProperties>
</file>