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2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64,7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государственной программы Краснодарского края  «Развитие образования» (Предоставление субсидий образовательным организациям, возникающим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реализацию государственной программы Краснодарского края «Развитие образова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5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71 6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6-28T14:09:00Z</cp:lastPrinted>
  <dcterms:modified xsi:type="dcterms:W3CDTF">2016-08-17T14:03:00Z</dcterms:modified>
  <cp:revision>1776</cp:revision>
  <dc:subject/>
  <dc:title>         Приложение № 12</dc:title>
</cp:coreProperties>
</file>