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428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07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6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2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0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а тепловой сети от котельной №61 до МБОУ СОШ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 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210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184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51335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7119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государственной программы Краснодарского края  «Развитие образования» (Предоставление субсидий образовательным организациям, возникающим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8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71 6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7-28T13:19:00Z</cp:lastPrinted>
  <dcterms:modified xsi:type="dcterms:W3CDTF">2016-08-17T14:29:00Z</dcterms:modified>
  <cp:revision>1900</cp:revision>
  <dc:subject/>
  <dc:title>         Приложение № 12</dc:title>
</cp:coreProperties>
</file>