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>П Р И Л О Ж Е Н И Е №  1</w:t>
              <w:tab/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к  решению          сессии  VI  созыва 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от                      №  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Приложение № 2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25 декабря 2015г.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6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, относящихся к доходам местного бюджета на 2016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3377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872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1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3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 0</w:t>
            </w:r>
            <w:r>
              <w:rPr>
                <w:b/>
                <w:bCs/>
                <w:sz w:val="28"/>
                <w:szCs w:val="28"/>
                <w:lang w:val="en-US"/>
              </w:rPr>
              <w:t>26</w:t>
            </w:r>
            <w:r>
              <w:rPr>
                <w:b/>
                <w:bCs/>
                <w:sz w:val="28"/>
                <w:szCs w:val="28"/>
              </w:rPr>
              <w:t> 55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7384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94462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0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2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05000 00 0000 151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0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 02</w:t>
            </w: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  <w:lang w:val="en-US"/>
              </w:rPr>
              <w:t>822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>29 929,9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А.В. Иванов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А.В. Иванов</cp:lastModifiedBy>
  <cp:lastPrinted>2016-06-16T10:13:00Z</cp:lastPrinted>
  <dcterms:modified xsi:type="dcterms:W3CDTF">2016-08-18T05:45:00Z</dcterms:modified>
  <cp:revision>20</cp:revision>
  <dc:subject/>
  <dc:title>                                                          </dc:title>
</cp:coreProperties>
</file>