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границ прилегающих к некоторым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м (учреждениям) и объектам территорий, на которых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розничная продажа алкогольной продукции,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улькевичский райо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</w:t>
      </w:r>
      <w:r>
        <w:rPr>
          <w:rFonts w:cs="Times New Roman" w:ascii="Times New Roman" w:hAnsi="Times New Roman"/>
          <w:bCs/>
          <w:sz w:val="28"/>
          <w:szCs w:val="28"/>
        </w:rPr>
        <w:t>во исполнение пункта 8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ые поняти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целей настоящего Порядка используются следующие понят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осуществляющая обучение несовершеннолетних – юридическое лицо, осуществляющее на основании лицензии наряду с основной деятельностью образовательную деятельность в отношении несовершеннолетних в качестве дополнительного вида деятель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рганизации – организации, определенные в соответствии с Федеральным законом от 29 декабря 2012 года № 273-ФЗ «Об образовании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ая территория – территория, границы которой обозначены ограждением (объектами искусственного происхождения), прилегающая к организациям (учреждениям) и объектам территорий, на которых не допускается розничная продажа алкогольной продук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шеходная зона – кратчайшее расстояние движения пешеходов по тротуарам или пешеходным дорожкам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их отсутствии – по обочинам, велосипедным дорожкам, краям проезжих частей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ационарный торговый объект –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ъект организации общественного питания (предприятие питания) – объект хозяйственной деятельности, оборудованный в соответствии с требованиями санитарных и других норм, предназначенный для изготовления продукции общественного питания, создания условий для потребления и реализации продукции общественного питания и иных товаров (в том числе пищевых продуктов промышленного изготовления), как на месте изготовления, так и вне его по заказам, а также для оказания разнообразных дополнительных услуг, в том числе по организации досуга потребителей, в котором осуществляется розничная продажа алкогольной продук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3. Способ расчета расстояния от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(учреждений)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ъек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которых не допускается розничная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дажа алкогольной продукции и розничная продажа алкогольной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дукции при оказании услуг общественного питания,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границ прилегающих территорий</w:t>
      </w:r>
      <w:bookmarkStart w:id="0" w:name="sub_101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3.1. Определить способ расчета расстояния от организаций (учреждений) и объектов, на территории которых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территорий</w:t>
      </w:r>
      <w:r>
        <w:rPr>
          <w:sz w:val="28"/>
          <w:szCs w:val="28"/>
        </w:rPr>
        <w:t xml:space="preserve"> – по пешеходным зона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арийные (эвакуационные) выходы, предназначенные исключительно для экстренной эвакуации людей из стационарного торгового объекта, объекта общественного питания, здания, строения, сооружения, помещения и места, на территории которых не допускается розничная продажа алкогольной продукции</w:t>
      </w:r>
      <w:r>
        <w:rPr>
          <w:bCs/>
          <w:sz w:val="28"/>
          <w:szCs w:val="28"/>
        </w:rPr>
        <w:t xml:space="preserve"> и розничная продажа алкогольной продукции при оказании услуг общественного питания</w:t>
      </w:r>
      <w:r>
        <w:rPr>
          <w:sz w:val="28"/>
          <w:szCs w:val="28"/>
        </w:rPr>
        <w:t>, не относятся к входам для посет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2. Прилегающую территорию определить </w:t>
      </w:r>
      <w:r>
        <w:rPr>
          <w:sz w:val="28"/>
          <w:szCs w:val="28"/>
        </w:rPr>
        <w:t>от входа для посетител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здание, строение, сооружение, помещение и место, на территории которых не допускается розничная продажа алкогольной продукции</w:t>
      </w:r>
      <w:r>
        <w:rPr>
          <w:bCs/>
          <w:sz w:val="28"/>
          <w:szCs w:val="28"/>
        </w:rPr>
        <w:t xml:space="preserve"> и розничная продажа алкогольной продукции при оказании услуг общественного питания</w:t>
      </w:r>
      <w:r>
        <w:rPr>
          <w:sz w:val="28"/>
          <w:szCs w:val="28"/>
        </w:rPr>
        <w:t>, до входа для посетителей в стационарный торговый объек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ли объект организации общественного 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прилегающую территорию определить от входа для посетителей на обособленную территорию до входа для посетителей в стационарный торговый объект, объект организации общественного 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3.3. Определить размер прилегающих к </w:t>
      </w:r>
      <w:r>
        <w:rPr>
          <w:bCs/>
          <w:sz w:val="28"/>
          <w:szCs w:val="28"/>
        </w:rPr>
        <w:t>некоторым зданиям, строениям, сооружениям, помещениям и мес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й, на которых не допускается розничная продажа алкого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укции и розничная продажа алкогольной продук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оказании услуг общественного питания</w:t>
      </w:r>
      <w:r>
        <w:rPr>
          <w:sz w:val="28"/>
          <w:szCs w:val="28"/>
        </w:rPr>
        <w:t>, на территории муниципального образования Гулькевичский район: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к зданиям, строениям, сооружениям, помещениям, находящимся 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ладении и (или) пользовании организаций, осуществляющих обуч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вершеннолетних – 50 метров (при наличии обособленной территории –     30 метров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зданиям, строениям, сооружениям, помещениям, находящимся 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ладении и (или) пользовании образовательных организаций (за исключе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й дополнительного образования, организаций дополнительного профессионального образования) – 50 метров (при наличии обособленной территории – 30 метр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 – 50 метров (при наличии обособленной территории – 30 метр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спортивным сооружениям, которые являются объектами недвижимости и права на которые зарегистрированы в установленном порядке – 30 метров (при наличии обособленной территории – 20 метр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боевым позициям войск, полигонам, узлам связи, в расположении воинских частей, к специальным технологическим комплексам,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 – 30 метров (при наличии обособленной территории – 20 метр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вокзалам, аэропортам – 30 метров (при наличии обособленной территории – 20 метр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к местам нахождения источников повышенной опасности, определяемым органами государственной власти субъектов Российской Федерации –                     50 метров (при наличии обособленной территории – 30 мет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 финансово-экономическим вопросам                            </w:t>
      </w:r>
      <w:bookmarkEnd w:id="0"/>
      <w:r>
        <w:rPr>
          <w:sz w:val="28"/>
          <w:szCs w:val="28"/>
        </w:rPr>
        <w:tab/>
        <w:tab/>
        <w:t xml:space="preserve">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3C3C3C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Заголовок 3 Знак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создании рабочей групп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5:00Z</dcterms:created>
  <dc:creator>Chistyakov</dc:creator>
  <dc:description/>
  <cp:keywords/>
  <dc:language>en-US</dc:language>
  <cp:lastModifiedBy>Chekmareva</cp:lastModifiedBy>
  <cp:lastPrinted>2019-03-01T15:04:00Z</cp:lastPrinted>
  <dcterms:modified xsi:type="dcterms:W3CDTF">2019-03-01T12:05:00Z</dcterms:modified>
  <cp:revision>4</cp:revision>
  <dc:subject/>
  <dc:title>РАСПОРЯЖЕНИЕ</dc:title>
</cp:coreProperties>
</file>