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81 343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92 436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1 0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13 763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1851,6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19 год и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9 год  в сумме 1 453 388,0 тыс. рублей и на 2020 год в сумме 1 426 792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9 год  в сумме 1 448 378,0 тыс. рублей, в том числе условно утвержденные расходы в сумме 14 546 тыс. рублей, и на 2020 год в сумме 1 421 792,7 тыс. рублей, в том числе условно утвержденные расходы в сумме 29 407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19 год в сумме 5 010,0 тыс. рублей и профицит районного бюджета на 2020 год в сумме 5 00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3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3. Установить, что в 2018 году бюджетные кредиты бюджетам городских и сельских поселений Гулькевичского района из районного бюджета предоставляются на срок до одного года в сумме 7574,3 тыс. рублей, в том числе со сроком возврата в 2018 году в сумме 1400,0 тыс. руб., в 2019 году в сумме 6174,3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 2, 3, 4, 5. 8, 9, 10, 11, 12, 13, 15, 16  к решению 40 сессии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, 7, 8, 9, 10, 11, 12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Екатерина Е.А. Евдокимова</cp:lastModifiedBy>
  <cp:lastPrinted>2018-06-26T10:05:00Z</cp:lastPrinted>
  <dcterms:modified xsi:type="dcterms:W3CDTF">2018-06-26T07:19:00Z</dcterms:modified>
  <cp:revision>41</cp:revision>
  <dc:subject/>
  <dc:title/>
</cp:coreProperties>
</file>