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221"/>
        <w:gridCol w:w="55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2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   сессии    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                            №     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Расходы бюджета муниципального образования Гулькевичский район по ведомственной структуре расходов бюджета муниципального образования Гулькевичский район за 2017 год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96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708"/>
        <w:gridCol w:w="851"/>
        <w:gridCol w:w="1843"/>
        <w:gridCol w:w="708"/>
        <w:gridCol w:w="1560"/>
        <w:gridCol w:w="1559"/>
        <w:gridCol w:w="1559"/>
        <w:gridCol w:w="1134"/>
        <w:gridCol w:w="4628"/>
      </w:tblGrid>
      <w:tr>
        <w:trPr>
          <w:trHeight w:val="13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, утвержденный решение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сесси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созыва Совета муниципального образования от 27 декабря 2016 года N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ая сводная бюджетная роспись на 2017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-ния к уточненной сводной бюджетной росписи за 2017 год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39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39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  <w:tab/>
              <w:tab/>
              <w:t>0</w:t>
              <w:tab/>
              <w:t>27.02.2017</w:t>
              <w:tab/>
              <w:t>31.12.2017</w:t>
              <w:tab/>
              <w:t>IVANOVA, SYSDBA</w:t>
              <w:tab/>
              <w:t>000И2038R05.FC2, SYSDBA, 27.02.2017 13:51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обязательств администрации муниципального образования Гулькевичский район</w:t>
              <w:tab/>
              <w:tab/>
              <w:t>0</w:t>
              <w:tab/>
              <w:t>14.12.2017</w:t>
              <w:tab/>
              <w:t>31.12.2017</w:t>
              <w:tab/>
              <w:t>IVANOVA, IVANOVA</w:t>
              <w:tab/>
              <w:t>000И2038E05.FCC, SYSDBA, 14.12.2017 15:2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в результате чрезвычайных ситуаций регионального и межмуниципального характера на территории Краснодарского  края, и членов семей граждан Российской Федерации, погибших (умерших) в результате эти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резки в существующие сети газоснабжения подводящего газопровода высокого давления к  х. Журавлев, х.Сергеевский, х. Спо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мощи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х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Ф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 признанных в установленном прядке нуждающимися в улучшении жилищных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3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3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3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3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3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4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4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77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77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, приобретение оборудования, мягкого инвентаря, посуды, инвентаря, игрушек МБДОУ д/с № 39 с. Соколовск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приобретение  оборудования, ремонт и строительство теневых наве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39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3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1</w:t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0</w:t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6455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6455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9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9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2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12-22T11:25:00Z</cp:lastPrinted>
  <dcterms:modified xsi:type="dcterms:W3CDTF">2018-05-15T10:50:00Z</dcterms:modified>
  <cp:revision>2219</cp:revision>
  <dc:subject/>
  <dc:title>         Приложение № 12</dc:title>
</cp:coreProperties>
</file>