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61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       сессии   созыва 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      №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                                                               Гулькевичский 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Гулькевичский район по кодам классификации доходов бюджетов за 2017</w:t>
      </w:r>
      <w:r>
        <w:rPr/>
        <w:t xml:space="preserve"> год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114"/>
        <w:gridCol w:w="1276"/>
        <w:gridCol w:w="3118"/>
        <w:gridCol w:w="1701"/>
        <w:gridCol w:w="1418"/>
        <w:gridCol w:w="1417"/>
      </w:tblGrid>
      <w:tr>
        <w:trPr/>
        <w:tc>
          <w:tcPr>
            <w:tcW w:w="2273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7" w:type="dxa"/>
            <w:gridSpan w:val="5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Style55"/>
              <w:ind w:left="-250" w:right="-3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)</w:t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назначение  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5387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780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1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2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3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tabs>
                <w:tab w:val="clear" w:pos="720"/>
                <w:tab w:val="center" w:pos="1451" w:leader="none"/>
                <w:tab w:val="right" w:pos="290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 12 01070 01 0000 12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омитет РФ по рыболов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по искам о возмещении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а, причиненного окружающей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е, подлежащие зачислению в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503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2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6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 3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8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7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6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4,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6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ую регистрацию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 средств и иные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 значимые действия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х федеральных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органов,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занные с изменением и выдачей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 на транспортные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, регистрационных знаков,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4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0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судебных приста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1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9 165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6 2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, государственная собственность на которые не разграничена и которы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ы в границах сельски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 и межселен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, государственная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на которые н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аничена и которы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ы в границах сельски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, причиненного в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е незаконного или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целевого использования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х средств (в части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ов на реализацию федеральных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5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4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82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2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25064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 3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 3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5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7 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8 7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 4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 4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1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7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ов на поддержку отрасли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1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2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, государственная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на которые н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аничена и которы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ы в границах сельски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 и межселен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701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44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 Н.А. Иванова</cp:lastModifiedBy>
  <cp:lastPrinted>2018-03-27T14:41:00Z</cp:lastPrinted>
  <dcterms:modified xsi:type="dcterms:W3CDTF">2018-03-27T11:41:00Z</dcterms:modified>
  <cp:revision>28</cp:revision>
  <dc:subject/>
  <dc:title>Оглавление</dc:title>
</cp:coreProperties>
</file>