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13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355"/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  решению      сессии   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   №      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бюджетов  з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5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3878"/>
        <w:gridCol w:w="1933"/>
        <w:gridCol w:w="1610"/>
        <w:gridCol w:w="1609"/>
        <w:gridCol w:w="1609"/>
      </w:tblGrid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, утвержденный решение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сессии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созыва Совета муниципального образования от 27 декабря 2016 года N 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Уточненная сводная бюджетная роспись на 2017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7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я к уточненной сводной бюджетной росписи за 2017 год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8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972,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98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98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03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1429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142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1864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1429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142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864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1429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142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864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61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61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61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Начальник  финансового управления                                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8-03-27T16:23:00Z</cp:lastPrinted>
  <dcterms:modified xsi:type="dcterms:W3CDTF">2018-03-27T13:24:00Z</dcterms:modified>
  <cp:revision>266</cp:revision>
  <dc:subject/>
  <dc:title>Приложение </dc:title>
</cp:coreProperties>
</file>