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 утверждении годового отчета об исполнении бюджета муниципального образования Гулькевичский район за 2017 год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созыва Совета муниципального образования  Гулькевичский район о 18 марта 2014 года № 2 Совет муниципального образования Гулькевичский район,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 е ш и л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. Утвердить  отчет об исполнении бюджета муниципального образования Гулькевичский район за 2017 год  по доходам в сумме 1 478 055,8 тыс. рублей, расходам в сумме 1 462 083,6 тыс. рублей с превышением доходов над расходами (профицит местного бюджета) в сумме 15 972,2 тыс. рублей со следующими показателями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bookmarkStart w:id="0" w:name="sub_12"/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) доходов бюджета муниципального образования Гулькевичский район по кодам классификации  доходов бюджетов, муниципального образования Гулькевичский район за 2017 год согласно </w:t>
            </w:r>
            <w:r>
              <w:fldChar w:fldCharType="begin"/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к настоящему решению;</w:t>
            </w:r>
            <w:bookmarkStart w:id="1" w:name="sub_13"/>
            <w:bookmarkEnd w:id="0"/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0"/>
                <w:lang w:eastAsia="ru-RU"/>
              </w:rPr>
              <w:t xml:space="preserve"> расходов 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униципального образования Гулькевичский район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0"/>
                <w:lang w:eastAsia="ru-RU"/>
              </w:rPr>
              <w:t xml:space="preserve"> по ведомственной структуре расходов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униципального образования Гулькевичский район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0"/>
                <w:lang w:eastAsia="ru-RU"/>
              </w:rPr>
              <w:t xml:space="preserve"> за 2017 год со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гласно </w:t>
            </w:r>
            <w:r>
              <w:fldChar w:fldCharType="begin"/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к настоящему решению;</w:t>
            </w:r>
            <w:bookmarkStart w:id="2" w:name="sub_14"/>
            <w:bookmarkEnd w:id="1"/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расходов 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униципального образования Гулькевичский райо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 по разделам и подразделам классификации расходов бюджетов за 2017 год со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гласно </w:t>
            </w:r>
            <w:r>
              <w:fldChar w:fldCharType="begin"/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приложению </w: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3</w: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к настоящему решению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) расходов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7 год согласно приложению 4 к настоящему решению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bookmarkEnd w:id="2"/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) источников внутреннего финансирования дефицита местного  бюджета, перечень статей источников финансирования дефицитов бюджетов за 2017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зместить настоящее решение на официальном сайте                     газеты «В 24 часа» в информационно-телекоммуникационной сети        Интернет </w:t>
            </w:r>
            <w:r>
              <w:rPr>
                <w:rFonts w:cs="Cambria Math" w:ascii="Cambria Math" w:hAnsi="Cambria Math"/>
                <w:sz w:val="28"/>
                <w:szCs w:val="28"/>
              </w:rPr>
              <w:t>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www.hour24.ru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Решение вступает в силу со дня его официального опублик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8"/>
              <w:gridCol w:w="4824"/>
            </w:tblGrid>
            <w:tr>
              <w:trPr/>
              <w:tc>
                <w:tcPr>
                  <w:tcW w:w="47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355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няющий обязан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5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ы муниципального образования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.В. Перевертайло</w:t>
                  </w:r>
                </w:p>
              </w:tc>
              <w:tc>
                <w:tcPr>
                  <w:tcW w:w="48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355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5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.Н.Записоцки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/>
              <w:t>Проект подготовлен:</w:t>
            </w:r>
          </w:p>
          <w:tbl>
            <w:tblPr>
              <w:tblW w:w="9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7"/>
              <w:gridCol w:w="2465"/>
            </w:tblGrid>
            <w:tr>
              <w:trPr/>
              <w:tc>
                <w:tcPr>
                  <w:tcW w:w="71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управления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юридического отде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дминистрации муниципаль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оветник главы муниципаль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разования Гулькевичский район</w:t>
                  </w:r>
                </w:p>
              </w:tc>
              <w:tc>
                <w:tcPr>
                  <w:tcW w:w="24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Иван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10" w:leader="none"/>
                    </w:tabs>
                    <w:suppressAutoHyphens w:val="true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П.Соловьева</w:t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.Д.Кузь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8-05-22T08:52:00Z</cp:lastPrinted>
  <dcterms:modified xsi:type="dcterms:W3CDTF">2018-05-22T05:52:00Z</dcterms:modified>
  <cp:revision>10</cp:revision>
  <dc:subject/>
  <dc:title/>
</cp:coreProperties>
</file>