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8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на 2015 – 2018 годы </w:t>
      </w:r>
    </w:p>
    <w:p>
      <w:pPr>
        <w:pStyle w:val="PlainText"/>
        <w:widowControl w:val="false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ие расходы на реализацию подпрограммы (ведомственной целевой программы, основного мероприятия)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объемы бюджетных ассигнований, предусмотренные на реализацию соответствующей подпрограммы (ведомственной целевой программы, основного мероприятия)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финансовых ресурсов на реализацию подпрограммы (ведомственной целевой программы, основного мероприят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всех мероприятий подпрограммы (ведомственной целевой программы, основного мероприят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ф –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– плановое значение целевого показателя основного         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</w:t>
      </w:r>
      <w:r>
        <w:rPr/>
        <w:drawing>
          <wp:inline distT="0" distB="0" distL="0" distR="0">
            <wp:extent cx="421005" cy="32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ф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П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</w:t>
      </w:r>
      <w:r>
        <w:rPr/>
        <w:drawing>
          <wp:inline distT="0" distB="0" distL="0" distR="0">
            <wp:extent cx="421005" cy="328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гп –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j –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–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7</w:t>
    </w:r>
    <w:r>
      <w:rPr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11">
    <w:name w:val="Текст выноски Знак1"/>
    <w:basedOn w:val="1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1:00Z</dcterms:created>
  <dc:creator>Д.Н. Таланцев</dc:creator>
  <dc:description/>
  <cp:keywords/>
  <dc:language>en-US</dc:language>
  <cp:lastModifiedBy>Admin</cp:lastModifiedBy>
  <cp:lastPrinted>2016-02-25T14:16:00Z</cp:lastPrinted>
  <dcterms:modified xsi:type="dcterms:W3CDTF">2016-04-27T12:23:00Z</dcterms:modified>
  <cp:revision>6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