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на 2015 – 2018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719"/>
        <w:gridCol w:w="721"/>
        <w:gridCol w:w="720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-щихся по программам дополнительного образования детей в муниципальных образовательных учреждениях культуры  муниципального образования Гулькевич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учающихся в муниципальных образовательных учреждениях культуры муниципального образования Гулькевичский район, участвующих в фестивалях и конкурсах различного уровня, в общей численности обучающихся в школах дополнительно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БУК «Муз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в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ыставок и выставочных проектов, осуществля-емых МБУК «Музей» (по сравнению с 2012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ставленных (во всех формах) зрителю предметов основного фонда МБУК «Муз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иблиогра-фических записей в электронном каталоге МБУК «МЦРБ» на библиотечный фонд муниципального образования Гулькевичский район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 МБУК «М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Организация деятель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инематографии и организации досуга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 в МАУК «ЦДК «Зодиак»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алового сбора МАУК «ЦДК «Зодиа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и проведенных МБУК «РОМЦ» районных творческих фестивалей, конкурсов, смотров самодеятельного художественн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лубных формированиях культурно-досуговых учреждений муниципального образования Гулькевич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 инициатив, проек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клубных формирований учреждений культурно-досугов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творческих работник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одаренных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учающихся в муниципальных образовательных учреждениях культуры  муниципального образования Гульке-вичский район, ежегодно удостоенных стипендий, премий, грантов различного уров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-пального образования Гулькевич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Административно-правово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реализации муниципальной программ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работников муниципальных учреждений культуры муниципального образования Гульке-вичский район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педагогических работников школ дополнительного образования детей муниципального образования Гулькевичский район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доходов от предприни-мательской деятельности учреждений культуры муниципального образования Гулькевич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Ñîäåðæèìîå òàáëèöû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0:00Z</dcterms:created>
  <dc:creator>Д.Г. Пивоваров</dc:creator>
  <dc:description/>
  <cp:keywords/>
  <dc:language>en-US</dc:language>
  <cp:lastModifiedBy>Admin</cp:lastModifiedBy>
  <cp:lastPrinted>2016-02-25T11:45:00Z</cp:lastPrinted>
  <dcterms:modified xsi:type="dcterms:W3CDTF">2016-04-27T12:22:00Z</dcterms:modified>
  <cp:revision>7</cp:revision>
  <dc:subject/>
  <dc:title>ПРИЛОЖЕНИЕ № 2</dc:title>
</cp:coreProperties>
</file>