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5529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3735" cy="7956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14300</wp:posOffset>
                </wp:positionH>
                <wp:positionV relativeFrom="paragraph">
                  <wp:posOffset>344805</wp:posOffset>
                </wp:positionV>
                <wp:extent cx="6122035" cy="33096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035" cy="3309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980"/>
                              <w:gridCol w:w="3060"/>
                              <w:gridCol w:w="445"/>
                              <w:gridCol w:w="1715"/>
                              <w:gridCol w:w="900"/>
                            </w:tblGrid>
                            <w:tr>
                              <w:trPr>
                                <w:trHeight w:val="1622" w:hRule="atLeast"/>
                              </w:trPr>
                              <w:tc>
                                <w:tcPr>
                                  <w:tcW w:w="9648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pacing w:val="2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firstLine="90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ДМИНИСТРАЦИЯ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firstLine="3060"/>
                                    <w:jc w:val="both"/>
                                    <w:rPr>
                                      <w:b/>
                                      <w:b/>
                                      <w:spacing w:val="20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ГУЛЬКЕВИЧ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spacing w:val="20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firstLine="3240"/>
                                    <w:jc w:val="both"/>
                                    <w:rPr>
                                      <w:b/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54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1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9648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4140"/>
                                    <w:jc w:val="both"/>
                                    <w:rPr/>
                                  </w:pPr>
                                  <w:r>
                                    <w:rPr/>
                                    <w:t>г. Гулькевич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9648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vanish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vanish/>
                                      <w:sz w:val="28"/>
                                      <w:szCs w:val="28"/>
                                    </w:rPr>
                                    <w:t>отступ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vanish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vanish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9648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О внесении изменений в постановление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муниципального образования Гулькевичский район от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14 октября 2014 года № 1834 «Об утверждении муниципальной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программы муниципального образования Гулькевичский район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«Развитие культуры» на 2015 – 2018 годы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9648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vanish/>
                                      <w:sz w:val="28"/>
                                      <w:szCs w:val="28"/>
                                    </w:rPr>
                                    <w:t>отступ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05pt;height:260.6pt;mso-wrap-distance-left:9.05pt;mso-wrap-distance-right:9.05pt;mso-wrap-distance-top:0pt;mso-wrap-distance-bottom:0pt;margin-top:27.15pt;mso-position-vertical-relative:text;margin-left:-9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980"/>
                        <w:gridCol w:w="3060"/>
                        <w:gridCol w:w="445"/>
                        <w:gridCol w:w="1715"/>
                        <w:gridCol w:w="900"/>
                      </w:tblGrid>
                      <w:tr>
                        <w:trPr>
                          <w:trHeight w:val="1622" w:hRule="atLeast"/>
                        </w:trPr>
                        <w:tc>
                          <w:tcPr>
                            <w:tcW w:w="9648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pacing w:val="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90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ДМИНИСТРАЦИЯ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3060"/>
                              <w:jc w:val="both"/>
                              <w:rPr>
                                <w:b/>
                                <w:b/>
                                <w:spacing w:val="2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УЛЬКЕВИЧСКИЙ РАЙОН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pacing w:val="2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3240"/>
                              <w:jc w:val="both"/>
                              <w:rPr>
                                <w:b/>
                                <w:b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154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71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9648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ind w:firstLine="4140"/>
                              <w:jc w:val="both"/>
                              <w:rPr/>
                            </w:pPr>
                            <w:r>
                              <w:rPr/>
                              <w:t>г. Гулькевичи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9648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vanish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vanish/>
                                <w:sz w:val="28"/>
                                <w:szCs w:val="28"/>
                              </w:rPr>
                              <w:t>отступ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vanish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vanish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</w:trPr>
                        <w:tc>
                          <w:tcPr>
                            <w:tcW w:w="9648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постановление администрации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Гулькевичский район от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14 октября 2014 года № 1834 «Об утверждении муниципальной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ограммы муниципального образования Гулькевичский район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Развитие культуры» на 2015 – 2018 годы»</w:t>
                            </w:r>
                          </w:p>
                        </w:tc>
                      </w:tr>
                      <w:tr>
                        <w:trPr>
                          <w:trHeight w:val="703" w:hRule="atLeast"/>
                        </w:trPr>
                        <w:tc>
                          <w:tcPr>
                            <w:tcW w:w="9648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vanish/>
                                <w:sz w:val="28"/>
                                <w:szCs w:val="28"/>
                              </w:rPr>
                              <w:t>отступ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вязи с изменением объемов финансирования мероприятий муниципальной программы муниципального образования Гулькевичский район «Развитие культуры» на 2015 – 2018 годы», </w:t>
      </w:r>
      <w:r>
        <w:rPr>
          <w:color w:val="000000"/>
          <w:sz w:val="28"/>
          <w:szCs w:val="28"/>
        </w:rPr>
        <w:t>руководствуясь постановлением администрации муниципального образования Гулькевичский район от 9 июля 2014 года № 1223 «Об утверждении порядка принятия решения о разработке, формирования, реализации и оценки эффективности реализации муниципальных программ в муниципальном образовании Гулькевичский район», статьей 66 устава муниципального образования Гулькевичский район,   п о с т а н о в л я ю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Внести в постановление администрации муниципального образования Гулькевичский район от 14 октября 2014 года № 1834 «Об утверждении муниципальной программы муниципального образования Гулькевичский район «Развитие культуры» на 2015 – 2018 годы» изменение, изложив приложение в новой редакции (прилагается).</w:t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Контроль за выполнением настоящего постановления возложить на заместителя главы муниципального образования Гулькевичский район А.Г.Прядко. </w:t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Постановление вступает в силу со дня его подписан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14300</wp:posOffset>
                </wp:positionH>
                <wp:positionV relativeFrom="paragraph">
                  <wp:posOffset>250825</wp:posOffset>
                </wp:positionV>
                <wp:extent cx="6122035" cy="11341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035" cy="1134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56"/>
                              <w:gridCol w:w="3025"/>
                              <w:gridCol w:w="1867"/>
                            </w:tblGrid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964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vanish/>
                                      <w:sz w:val="28"/>
                                      <w:szCs w:val="28"/>
                                    </w:rPr>
                                    <w:t>отступ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47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а муниципального образования Гулькевичский район</w:t>
                                  </w:r>
                                </w:p>
                              </w:tc>
                              <w:tc>
                                <w:tcPr>
                                  <w:tcW w:w="30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.И.Кадькало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05pt;height:89.3pt;mso-wrap-distance-left:9.05pt;mso-wrap-distance-right:9.05pt;mso-wrap-distance-top:0pt;mso-wrap-distance-bottom:0pt;margin-top:19.75pt;mso-position-vertical-relative:text;margin-left:-9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56"/>
                        <w:gridCol w:w="3025"/>
                        <w:gridCol w:w="1867"/>
                      </w:tblGrid>
                      <w:tr>
                        <w:trPr>
                          <w:trHeight w:val="368" w:hRule="atLeast"/>
                        </w:trPr>
                        <w:tc>
                          <w:tcPr>
                            <w:tcW w:w="964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vanish/>
                                <w:sz w:val="28"/>
                                <w:szCs w:val="28"/>
                              </w:rPr>
                              <w:t>отступ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475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а муниципального образования Гулькевичский район</w:t>
                            </w:r>
                          </w:p>
                        </w:tc>
                        <w:tc>
                          <w:tcPr>
                            <w:tcW w:w="302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.И.Кадькало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>
      <w:rFonts w:cs="Times New Roman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  <w:suppressAutoHyphens w:val="true"/>
    </w:pPr>
    <w:rPr/>
  </w:style>
  <w:style w:type="paragraph" w:styleId="NormalWeb">
    <w:name w:val="Normal (Web)"/>
    <w:basedOn w:val="Normal"/>
    <w:qFormat/>
    <w:pPr>
      <w:suppressAutoHyphens w:val="true"/>
      <w:spacing w:lineRule="atLeast" w:line="100" w:before="100" w:after="100"/>
    </w:pPr>
    <w:rPr>
      <w:kern w:val="2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1:19:00Z</dcterms:created>
  <dc:creator>Matlashevskaya</dc:creator>
  <dc:description/>
  <cp:keywords/>
  <dc:language>en-US</dc:language>
  <cp:lastModifiedBy>Admin</cp:lastModifiedBy>
  <cp:lastPrinted>2016-02-05T15:37:00Z</cp:lastPrinted>
  <dcterms:modified xsi:type="dcterms:W3CDTF">2016-04-15T11:19:00Z</dcterms:modified>
  <cp:revision>2</cp:revision>
  <dc:subject/>
  <dc:title>РАСПОРЯЖЕНИЕ</dc:title>
</cp:coreProperties>
</file>