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76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ЛОЖЕНИЕ №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«Развитие культуры» на 2015 – 2018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2015 – 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81"/>
        <w:gridCol w:w="957"/>
        <w:gridCol w:w="2049"/>
        <w:gridCol w:w="1984"/>
        <w:gridCol w:w="1985"/>
        <w:gridCol w:w="1276"/>
        <w:gridCol w:w="1275"/>
        <w:gridCol w:w="1418"/>
        <w:gridCol w:w="1480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-кации расходов бюджета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4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00"/>
        <w:gridCol w:w="938"/>
        <w:gridCol w:w="2068"/>
        <w:gridCol w:w="1984"/>
        <w:gridCol w:w="2006"/>
        <w:gridCol w:w="1271"/>
        <w:gridCol w:w="1270"/>
        <w:gridCol w:w="1412"/>
        <w:gridCol w:w="1475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истемы дополнительного образования в сфере культуры и искусства</w:t>
            </w:r>
          </w:p>
        </w:tc>
      </w:tr>
      <w:tr>
        <w:trPr>
          <w:trHeight w:val="12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205101005906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205101005906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8,3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число обучающихся 1306 человек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, проживающим в сельской местност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20510160820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3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число получателей мер социальной поддержки в виде компенсации расходов на оплату жилых помещений, отопления и освещения работникам, проживающим в сельской местности — 38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уровня средней заработной платы педагогических работников  муниципальных учреждений культуры, искусства и кинематографи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20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8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5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педагогических работников школ дополнительного образования детей к предыдущему году 100%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зейного дела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200590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5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число посетителей за год 12582 человек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2S0120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ных учреждений культуры к предыдущему году 100%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300596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300590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,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5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посещений пользователями в стационарных условияхЮ вне стационара и удаленно через сеть Интернет - 10351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4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экземпляров библиотечного фонда 152200 штук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3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ных учреждений культуры к предыдущему году 100%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в сфере кинематографии и организации досуга населения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 – досуговых мероприятий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40059062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40059062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число зрителей на открытых и закрытых площадках 76 012 человек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ных учреждений культуры к предыдущему году 100%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информационно-методическому обслуживанию учреждений культуры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59061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проведенных консультаций 31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0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1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ных учреждений культуры к предыдущему году 100%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значимых культурных инициатив, проектов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205101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организация и проведение 11 районных конкурсов, фестивалей, выставок, мероприяти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 – досуговых мероприятиях, фестивалях, конкурсах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поддержка участия творческих коллективов муниципального образования Гулькевичский район в 5  краевых, региональных, межрегиональных социально значимых культурно – досуговых мероприятиях, фестивалях, конкурсах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8010510600063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 проведение 3 мероприятий, посвященных государственным праздникам, памятным датам и знаменательным событиям районного значения, юбилейным датам учреждени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0.04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06235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выплата премий 10 лучшим работникам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205101000616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выплата целевых стипендий 20 обучающимся 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х школ искусств и детской музыкальной школы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правовое сопровождение реализации муниципальной программы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12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260804051060019012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129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244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85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7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уровень удовлетворенности населения муниципального образования Гулькевичский район качеством предоставления муниципальных услуг в сфере культуры — 78%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и ведению бухгалтерского учета и отчетности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 – 31.12.20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1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2608040510600590119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244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85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85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организация и ведение бухгалтерского учета и отчетности 28 учреждени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WW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по социальным вопросам                                                                                                                    А.Г.Прядко</w:t>
      </w:r>
    </w:p>
    <w:sectPr>
      <w:headerReference w:type="default" r:id="rId2"/>
      <w:type w:val="nextPage"/>
      <w:pgSz w:orient="landscape" w:w="16838" w:h="11906"/>
      <w:pgMar w:left="907" w:right="737" w:gutter="0" w:header="709" w:top="1701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character" w:styleId="Style17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1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8:00Z</dcterms:created>
  <dc:creator>Д.Г. Пивоваров</dc:creator>
  <dc:description/>
  <cp:keywords/>
  <dc:language>en-US</dc:language>
  <cp:lastModifiedBy>Admin</cp:lastModifiedBy>
  <cp:lastPrinted>2016-04-21T15:49:00Z</cp:lastPrinted>
  <dcterms:modified xsi:type="dcterms:W3CDTF">2016-04-27T13:08:00Z</dcterms:modified>
  <cp:revision>7</cp:revision>
  <dc:subject/>
  <dc:title>ПРИЛОЖЕНИЕ № 9</dc:title>
</cp:coreProperties>
</file>