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  <w:gridCol w:w="5390"/>
      </w:tblGrid>
      <w:tr>
        <w:trPr/>
        <w:tc>
          <w:tcPr>
            <w:tcW w:w="97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муниципальной программе муниципального образования Гулькевичский район «Развитие культуры» на 2015 – 2018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Развитие культуры» на 2015 – 2018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653"/>
        <w:gridCol w:w="709"/>
        <w:gridCol w:w="1134"/>
        <w:gridCol w:w="992"/>
        <w:gridCol w:w="1134"/>
        <w:gridCol w:w="992"/>
        <w:gridCol w:w="1134"/>
        <w:gridCol w:w="1134"/>
        <w:gridCol w:w="2341"/>
        <w:gridCol w:w="1980"/>
      </w:tblGrid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-к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653"/>
        <w:gridCol w:w="14"/>
        <w:gridCol w:w="695"/>
        <w:gridCol w:w="14"/>
        <w:gridCol w:w="1120"/>
        <w:gridCol w:w="14"/>
        <w:gridCol w:w="1127"/>
        <w:gridCol w:w="880"/>
        <w:gridCol w:w="992"/>
        <w:gridCol w:w="1134"/>
        <w:gridCol w:w="1257"/>
        <w:gridCol w:w="2341"/>
        <w:gridCol w:w="1949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5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через регулярные занятия творчеством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Сохранение и развитие системы дополнительного образования в сфере культуры и искусства»,</w:t>
            </w:r>
          </w:p>
          <w:p>
            <w:pPr>
              <w:pStyle w:val="Normal"/>
              <w:ind w:left="29" w:right="112" w:hanging="0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41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94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тельного образования детей в муниципальных образовательных учреждениях культуры муниципального образования Гулькевичский район в 2018 году – 1295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Гулькевичский район (далее – отдел культуры)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932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22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4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85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4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85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54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990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66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467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тельного образования детей в муниципальных образовательных учреждениях культуры муниципального образования Гулькевичский район в 2018 году – 1295 сохранение и развитие кадрового потенциала учреждений дополнительного образования в сфере культуры и искусств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3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37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9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9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9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9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389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9702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асходов на оплату жилых помещений, отопления и освещения работникам, проживающим в сельской мест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кадрового потенциала учреждений дополнительного образования в сфере культуры и искусства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этапного повышения уровня средней заработной платы педагогических работников  муниципальных учреждений культуры, искусства и кинематографи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6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26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реднемесячной заработной платы педагогических работников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у по отношению к предшествующему году – 100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2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88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хранение и приумножение культурного наследия муниципального образования Гулькевичский район</w:t>
            </w:r>
          </w:p>
        </w:tc>
      </w:tr>
      <w:tr>
        <w:trPr>
          <w:trHeight w:val="5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ение музейного обслуживания, популяризация музейных ценностей, активизация социальной функции музея</w:t>
            </w:r>
          </w:p>
        </w:tc>
      </w:tr>
      <w:tr>
        <w:trPr>
          <w:trHeight w:val="263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музейного дела», 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1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1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обслуженных посетителей 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– 1404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5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5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5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3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4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2,6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предоставлению музейных предметов и коллекц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4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енных посетителей в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– 1404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3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6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2,6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этапного повышения 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6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реднемесячной заработной платы  работников муниципальных учреждений отрасли культуры, искусства и кинематографии в 2016 году по отношению к предшествующему году – 100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6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1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свободного и оперативного доступа населения муниципального образования Гулькевичский район к информационным ресурсам и знаниям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14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/>
            </w:pPr>
            <w:r>
              <w:rPr/>
              <w:t xml:space="preserve">Задача: Осуществление информационно – библиотечного обслуживания населения муниципального образова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 активизация социальной функции библиотек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.1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библиотечного дела», 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6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8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библиотечным обслуживанием населения муниципального образования Гулькевичский район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– 46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3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4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8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1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библиотечному обслуживанию насел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5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05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8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хват библиотечным обслуживанием населения муниципального образования Гулькевичский район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– 46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5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18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5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18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5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18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3112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56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8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еспечение сохранности библиотечного фонд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документовыдач 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– 250435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.3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этапного повышения 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50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7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реднемесячной заработной платы  работников муниципальных учреждений отрасли культуры, искусства и кинематографии в 2016 году по отношению к предшествующему году – 100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5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7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</w:tr>
      <w:tr>
        <w:trPr>
          <w:trHeight w:val="5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реативного потенциала населения, создание разнообразной и стимулирующей к творчеству культурной среды</w:t>
            </w:r>
          </w:p>
        </w:tc>
      </w:tr>
      <w:tr>
        <w:trPr>
          <w:trHeight w:val="263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в сфере кинематографии и организации досуга населения», 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3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3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97,4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величение числа зрителей киносеансов в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(по сравнению с предыдущим годом) на 1,6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5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96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2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2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34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115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462,4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.1.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по организации показа фильмов, проведению культурно – досуговых мероприятий 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6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1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97,4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величение числа зрителей киносеансов в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(по сравнению с предыдущим годом) на 1,6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5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96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2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2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115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52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462,4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.2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реднемесячной заработной платы  работников муниципальных учреждений отрасли культуры, искусства и кинематографии в 2016 году по отношению к предшествующему году – 100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4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единого культурного пространства и создание современных, эффективно действующих учреждений культуры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</w:t>
            </w:r>
          </w:p>
        </w:tc>
        <w:tc>
          <w:tcPr>
            <w:tcW w:w="14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лучшение качества услуг, предоставляемых учреждениями культуры муниципального образования Гулькевичский район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.1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по информационно-методическому обслуживанию учреждений культуры», в том чис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6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хват населения муниципального образования Гулькевичский район клубными формированиями 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– 7,6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78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1.1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1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7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хват населения муниципального образования Гулькевичский район клубными формированиями 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– 7,6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15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157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1.2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этапного повышения 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реднемесячной заработной платы  работников муниципальных учреждений отрасли культуры, искусства и кинематографии в 2016 году по отношению к предшествующему году – 100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2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2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сохранения и развития культуры муниципального образования Гулькевичский район</w:t>
            </w:r>
          </w:p>
        </w:tc>
      </w:tr>
      <w:tr>
        <w:trPr>
          <w:trHeight w:val="5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4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Расширение многообразия культурной жизни, развитие потенциала творческих коллективов и исполнителей </w:t>
            </w:r>
          </w:p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улькевичский район</w:t>
            </w:r>
          </w:p>
        </w:tc>
      </w:tr>
      <w:tr>
        <w:trPr>
          <w:trHeight w:val="263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Поддержка социально значимых культурных инициатив, проектов»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величение доли детей, привлекаемых к участию в творческих мероприятиях, в общем числе детей 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у – 34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.1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, фестивалей, выставок, мероприятий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организованных районных конкурсов, фестивалей, смотров в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– 13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4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.2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участия творческих коллективов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униципального образования Гулькевич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Всероссийских, краевых, региональных, межрегиональных социально значимых культурно – досуговых мероприятиях, фестивалях, конкурса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творческих коллективов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униципального образования Гулькевич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Всероссийских, краевых, региональных, межрегиональных социально значимых культурно – досуговых мероприятиях, фестивалях, конкурсах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4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4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  <w:highlight w:val="magenta"/>
              </w:rPr>
            </w:pPr>
            <w:r>
              <w:rPr>
                <w:rFonts w:cs="Times New Roman"/>
              </w:rPr>
              <w:t>6.1.1.3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менование памятных дат: проведение мероприятий, посвященных государственным праздникам, памятным датам и знаменательным событиям районного значения, юбилейным датам учреждений, чествование заслуженных работников культуры муниципального образования Гулькевичский район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государственным праздникам, памят-ным датам и знаме-нательным собы-тиям районного значения, юбилей-ным датам учреж-дений, чествование заслуженных работников культу-ры муниципального образования Гулькевичский район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3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3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хранение и развитие кадрового потенциала учреждений культуры муниципального образования Гулькевичский район,</w:t>
            </w:r>
          </w:p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ыявления и развития молодых талантов</w:t>
            </w:r>
          </w:p>
        </w:tc>
      </w:tr>
      <w:tr>
        <w:trPr>
          <w:trHeight w:val="5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4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тимулирование творческого начала личности, обеспечение высокого статуса работника культуры</w:t>
            </w:r>
          </w:p>
        </w:tc>
      </w:tr>
      <w:tr>
        <w:trPr>
          <w:trHeight w:val="263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Поддержка творческих работников учреждений культуры и одаренных детей», 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ворческих работников учреждений культуры и одаренных детей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1.1.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ремий лучшим работникам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 учреждений культуры, удостоенных премии лучшим работникам культуры и учреж-дений дополнитель-ного образования муниципального образования Гулькевичский район в 2018 году – 1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1.2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муниципальных образовательных учреждениях культуры муници-пального образова-ния Гулькевичский район, ежегодно удостоенных стипендий, премий, грантов различного уровня, в 2018 году – 2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  <w:t>8</w:t>
            </w:r>
          </w:p>
        </w:tc>
        <w:tc>
          <w:tcPr>
            <w:tcW w:w="14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эффективности управления в сфере культуры и искусств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  <w:t>8.1</w:t>
            </w:r>
          </w:p>
        </w:tc>
        <w:tc>
          <w:tcPr>
            <w:tcW w:w="14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реализации на территории муниципального образования Гулькевичский район государственной политики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и искусства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1.1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Административно-правовое сопровождение реализации муниципальной программы», 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7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78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населения муници-пального образова-ния Гулькевичский район качеством предоставления муниципальных услуг в сфере культуры в 2018 году – 90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9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9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9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9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9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9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5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5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67"/>
        <w:gridCol w:w="709"/>
        <w:gridCol w:w="1134"/>
        <w:gridCol w:w="992"/>
        <w:gridCol w:w="1134"/>
        <w:gridCol w:w="992"/>
        <w:gridCol w:w="1134"/>
        <w:gridCol w:w="1134"/>
        <w:gridCol w:w="2341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1.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1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 в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у – 90 %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1.2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ведение бухгалтерского учета и отчетности (28 учреждений)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-2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-2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9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881,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-2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6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9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2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-2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2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2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-2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2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2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-2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6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7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747,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  <w:spacing w:lineRule="atLeast" w:line="100"/>
      <w:ind w:hanging="0"/>
      <w:jc w:val="left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11">
    <w:name w:val="Обычный (веб)1"/>
    <w:basedOn w:val="Normal"/>
    <w:qFormat/>
    <w:pPr>
      <w:widowControl/>
      <w:suppressAutoHyphens w:val="true"/>
      <w:autoSpaceDE w:val="true"/>
      <w:spacing w:lineRule="atLeast" w:line="100" w:before="100" w:after="100"/>
      <w:ind w:hanging="0"/>
      <w:jc w:val="left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uppressAutoHyphens w:val="true"/>
      <w:autoSpaceDE w:val="true"/>
      <w:spacing w:before="120" w:after="120"/>
      <w:ind w:hanging="0"/>
      <w:jc w:val="left"/>
    </w:pPr>
    <w:rPr>
      <w:rFonts w:ascii="Times New Roman" w:hAnsi="Times New Roman" w:eastAsia="Lucida Sans Unicode" w:cs="Mangal"/>
      <w:i/>
      <w:iCs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2:00Z</dcterms:created>
  <dc:creator>Д.Г. Пивоваров</dc:creator>
  <dc:description/>
  <cp:keywords/>
  <dc:language>en-US</dc:language>
  <cp:lastModifiedBy>Admin</cp:lastModifiedBy>
  <cp:lastPrinted>2016-02-25T14:04:00Z</cp:lastPrinted>
  <dcterms:modified xsi:type="dcterms:W3CDTF">2016-04-27T12:16:00Z</dcterms:modified>
  <cp:revision>29</cp:revision>
  <dc:subject/>
  <dc:title>ПРИЛОЖЕНИЕ № 3</dc:title>
</cp:coreProperties>
</file>