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№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80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979,3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8018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931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40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1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6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6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35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8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8,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4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77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7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3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7,3 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3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66,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7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47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73</w:t>
            </w: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734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101R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</w:tr>
      <w:tr>
        <w:trPr>
          <w:trHeight w:val="76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687,9</w:t>
            </w:r>
          </w:p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8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51,8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7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80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исполнительных 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6 22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А.В.Иванов</w:t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6-10-06T10:42:00Z</cp:lastPrinted>
  <dcterms:modified xsi:type="dcterms:W3CDTF">2016-12-09T07:40:00Z</dcterms:modified>
  <cp:revision>1912</cp:revision>
  <dc:subject/>
  <dc:title>         Приложение № 12</dc:title>
</cp:coreProperties>
</file>