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   сессии  VI  созыва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       №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 62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72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 072 663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5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28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2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071932,6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3 290,5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М.А. Шахгелдиева</cp:lastModifiedBy>
  <cp:lastPrinted>2016-12-02T10:51:00Z</cp:lastPrinted>
  <dcterms:modified xsi:type="dcterms:W3CDTF">2016-12-02T08:03:00Z</dcterms:modified>
  <cp:revision>44</cp:revision>
  <dc:subject/>
  <dc:title>                                                          </dc:title>
</cp:coreProperties>
</file>