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17"/>
        <w:gridCol w:w="594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школьных мест, созданных за счет оптимизации площадей в дошкольных образовательных и и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 образова-ния в муниципальных дошкольных 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6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1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, начального общего, основного общего, среднего общего образования в муници-пальных обще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2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4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27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-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р социальной поддержки в виде компенсации расходов на оплату жилых помещений, отопления и освещения педагогическим работни-кам муниципальных общеобразовательных учреждений, расположен-ных на территории Краснодарского края, проживающим и работающим в сельской местности, рабочих поселках (поселках городского типа) Краснода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енно-полевых сборов для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учащихся к школ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-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-тавления общедоступ-ного и бесплатного начального общего, основного общего, среднего (полного) общего образования по основным общеобразо-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>
          <w:trHeight w:val="20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-ций дополнительного образования детей физкультурно-спортив-ной направленности системы образова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ного образования за работу с детьми в спортивных клубах общеобразова-тель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51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6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4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1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2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567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8:00Z</dcterms:created>
  <dc:creator>Morozova</dc:creator>
  <dc:description/>
  <dc:language>en-US</dc:language>
  <cp:lastModifiedBy>Администратор</cp:lastModifiedBy>
  <cp:lastPrinted>2015-05-13T12:13:00Z</cp:lastPrinted>
  <dcterms:modified xsi:type="dcterms:W3CDTF">2015-05-13T12:10:00Z</dcterms:modified>
  <cp:revision>10</cp:revision>
  <dc:subject/>
  <dc:title>ПРИЛОЖЕНИЕ № 1</dc:title>
</cp:coreProperties>
</file>