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2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 14     сессии  VI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7.05.2016г.    №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6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04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9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0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26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49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7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8349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67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36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56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24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145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90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7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5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46 970,8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05-04T09:20:00Z</cp:lastPrinted>
  <dcterms:modified xsi:type="dcterms:W3CDTF">2016-05-30T07:09:00Z</dcterms:modified>
  <cp:revision>917</cp:revision>
  <dc:subject/>
  <dc:title>         Приложение № 12</dc:title>
</cp:coreProperties>
</file>