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444"/>
        <w:gridCol w:w="1514"/>
        <w:gridCol w:w="5036"/>
      </w:tblGrid>
      <w:tr>
        <w:trPr/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>
                <w:trHeight w:val="3534" w:hRule="atLeast"/>
              </w:trPr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  78  сессии  VI  созы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25.10.2019   г.   № 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улькевичский  район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 1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64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0.12.218 г.  № 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right="-7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20 и 2021 годы</w:t>
      </w:r>
    </w:p>
    <w:p>
      <w:pPr>
        <w:pStyle w:val="Normal"/>
        <w:tabs>
          <w:tab w:val="clear" w:pos="708"/>
          <w:tab w:val="right" w:pos="9355" w:leader="none"/>
        </w:tabs>
        <w:ind w:right="-7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right="-62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134"/>
        <w:gridCol w:w="1559"/>
        <w:gridCol w:w="1559"/>
      </w:tblGrid>
      <w:tr>
        <w:trPr>
          <w:trHeight w:val="363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6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3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705,1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7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0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4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9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61498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2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 ,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ежемесячных денежных доплат к пенсиям отдельным категориям граждан (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>
          <w:trHeight w:val="34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87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, обеспечение медицинск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 фестиваль «Кубанские каникулы», фестиваль «Формула успеха», конкурс «Я выбираю ответственность», конкурс «Здравствуй, ма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0,0</w:t>
            </w:r>
          </w:p>
        </w:tc>
      </w:tr>
      <w:tr>
        <w:trPr>
          <w:trHeight w:val="37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 детей в профильных лагерях, организованных муниципальными </w:t>
              <w:br/>
              <w:t xml:space="preserve">образовательными организациями, осуществляющими организацию </w:t>
              <w:br/>
              <w:t>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9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5,5</w:t>
            </w:r>
          </w:p>
        </w:tc>
      </w:tr>
      <w:tr>
        <w:trPr>
          <w:trHeight w:val="378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 спортивных сборных команд Краснодарского края, в том числе на приобретение спортивно-технологического оборудования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вентаря и экипировки для  физкультурно-спортивных организаций отрасли 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S2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</w:tr>
      <w:tr>
        <w:trPr>
          <w:trHeight w:val="14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</w:tr>
      <w:tr>
        <w:trPr>
          <w:trHeight w:val="36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 мероприятий, направленных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9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 участие в учебно-полевых сбо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полнение проектно-сметной документации  и проведение государственной экспертизы по объекту «Строительство спортивного зала в МБОУ СОШ №6 х.Тельм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полнение проектно-сметной документации по объекту «Строительство школы начальных классов на 400 мест в г. Гулькевичи, Западный микрорайон, 18»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бъекта : «Отдельно стоящее здание на территории МБОУ СОШ № 22 по адресу: Краснодарский край, Гулькевичский район, п. Кубань, ул. Школьная 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здания амбулатории врача общей практи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арт (планов) по описанию местоположения границы населенных пунктов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униципального образования Гулькевичский район  «Управление муниципальными финансами муниципального образования Гулькевичский район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329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97,4</w:t>
            </w:r>
          </w:p>
        </w:tc>
      </w:tr>
      <w:tr>
        <w:trPr>
          <w:trHeight w:val="51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53 4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7 306,0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851" w:right="-7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 управления                                                                       А.В. Иванов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Н. Парада</cp:lastModifiedBy>
  <cp:lastPrinted>2019-06-03T09:42:00Z</cp:lastPrinted>
  <dcterms:modified xsi:type="dcterms:W3CDTF">2019-10-25T09:00:00Z</dcterms:modified>
  <cp:revision>2167</cp:revision>
  <dc:subject/>
  <dc:title>         Приложение № 12</dc:title>
</cp:coreProperties>
</file>