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г.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>175645,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6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47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122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6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777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6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6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9 642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.Н. Парада</cp:lastModifiedBy>
  <cp:lastPrinted>2019-08-02T13:51:00Z</cp:lastPrinted>
  <dcterms:modified xsi:type="dcterms:W3CDTF">2019-10-25T09:00:00Z</dcterms:modified>
  <cp:revision>169</cp:revision>
  <dc:subject/>
  <dc:title>         Приложение № 12</dc:title>
</cp:coreProperties>
</file>