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623"/>
        <w:gridCol w:w="3112"/>
        <w:gridCol w:w="7290"/>
      </w:tblGrid>
      <w:tr>
        <w:trPr/>
        <w:tc>
          <w:tcPr>
            <w:tcW w:w="37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/>
          </w:tcPr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4"/>
            </w:tblGrid>
            <w:tr>
              <w:trPr>
                <w:trHeight w:val="3534" w:hRule="atLeast"/>
              </w:trPr>
              <w:tc>
                <w:tcPr>
                  <w:tcW w:w="7074" w:type="dxa"/>
                  <w:tcBorders/>
                </w:tcPr>
                <w:tbl>
                  <w:tblPr>
                    <w:tblW w:w="5312" w:type="dxa"/>
                    <w:jc w:val="left"/>
                    <w:tblInd w:w="154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12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 Р И Л О Ж Е Н И Е  № 1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ind w:right="34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к решению   78  сессии  VI  созыва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ind w:right="34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25.10.2019   г.   № 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ind w:right="34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Гулькевичский  район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 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64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20.12.2018 г.  № 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20 и 2021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6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851"/>
        <w:gridCol w:w="850"/>
        <w:gridCol w:w="1985"/>
        <w:gridCol w:w="992"/>
        <w:gridCol w:w="1984"/>
        <w:gridCol w:w="1985"/>
        <w:gridCol w:w="865"/>
      </w:tblGrid>
      <w:tr>
        <w:trPr>
          <w:trHeight w:val="10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65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81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7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39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ямочный ремонт 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9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и проведение государственной экспертизы  по объекту «Строительство спортивного зала в МБОУ СОШ №6 х.Тельм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чальных классов на 400 мест в г. Гулькевичи, Западный микрорайон, 18»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а: «Отдельно стоящее здания на территории МБОУ СОШ № 22 по адресу: Краснодарский край, Гулькевичский район, п. Кубань, ул. Школьная 2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здания амбулатории  врача общей прак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39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78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5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22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9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3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639,2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8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195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33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76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реализации муниципальной программы и прочие 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3 4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30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Н. Парада</cp:lastModifiedBy>
  <cp:lastPrinted>2019-06-03T10:29:00Z</cp:lastPrinted>
  <dcterms:modified xsi:type="dcterms:W3CDTF">2019-10-25T09:00:00Z</dcterms:modified>
  <cp:revision>2353</cp:revision>
  <dc:subject/>
  <dc:title>         Приложение № 12</dc:title>
</cp:coreProperties>
</file>