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7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   г.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5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иобретение </w:t>
              <w:tab/>
              <w:t>автобусов и микроавтобусов для организации и осуществления  мероприятий по работе с детьми и молодёжью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плату труда инструкторов по спорту в муниципальных  образованиях 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 в рамках реализации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Н.Н. Парада</cp:lastModifiedBy>
  <cp:lastPrinted>2019-07-01T08:40:00Z</cp:lastPrinted>
  <dcterms:modified xsi:type="dcterms:W3CDTF">2019-10-25T09:00:00Z</dcterms:modified>
  <cp:revision>49</cp:revision>
  <dc:subject/>
  <dc:title>                                                                     Приложение № 4</dc:title>
</cp:coreProperties>
</file>