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5.10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5.10.2019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11 72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9 64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917,7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2 76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6 350,4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58 454,3  тыс. рублей и на 2021 год в сумме 1 472 30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53 454,3 тыс. рублей, в том числе условно утвержденные расходы в сумме 17 779,5  тыс. рублей, и на 2021 год в сумме 1 467 306,0 тыс. рублей, в том числе условно утвержденные расходы в сумме 34 797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3, 4,  8, 9, 10, 11, 12, 13, 16, 17,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, 9, 10, 11, 12, 13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А. Хмел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8:00Z</dcterms:created>
  <dc:creator>Д.Г. Пивоваров</dc:creator>
  <dc:description/>
  <cp:keywords/>
  <dc:language>en-US</dc:language>
  <cp:lastModifiedBy>Павел П.А. Прохоров</cp:lastModifiedBy>
  <cp:lastPrinted>2019-10-22T14:44:00Z</cp:lastPrinted>
  <dcterms:modified xsi:type="dcterms:W3CDTF">2019-10-31T05:23:00Z</dcterms:modified>
  <cp:revision>27</cp:revision>
  <dc:subject/>
  <dc:title/>
</cp:coreProperties>
</file>