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966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0"/>
            </w:tblGrid>
            <w:tr>
              <w:trPr>
                <w:trHeight w:val="3534" w:hRule="atLeast"/>
              </w:trPr>
              <w:tc>
                <w:tcPr>
                  <w:tcW w:w="4750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 Р И Л О Ж Е Н И Е  № 1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 решению   78  сессии  VI  созы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 25.10.2019   г.   №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вета муниципального образования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Гулькевичский  район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1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к решению 64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 20.12.2018г.  № 3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Совета муниципального образования Гулькевичский  район «О бюджете муниципального образова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Гулькевичский район на 2019 год       и на плановый период 2020 и 2021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9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917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01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81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81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93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64746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64746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64746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20681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20681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20681,1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а финансового управления                                                  А.В. Иван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Н. Парада</cp:lastModifiedBy>
  <cp:lastPrinted>2019-07-01T09:00:00Z</cp:lastPrinted>
  <dcterms:modified xsi:type="dcterms:W3CDTF">2019-10-25T09:00:00Z</dcterms:modified>
  <cp:revision>301</cp:revision>
  <dc:subject/>
  <dc:title>Приложение </dc:title>
</cp:coreProperties>
</file>