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12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75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30.08.2019 г.  №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 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и 2021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15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15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15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15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15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15015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3254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П. Лазарева</cp:lastModifiedBy>
  <cp:lastPrinted>2019-08-02T09:48:00Z</cp:lastPrinted>
  <dcterms:modified xsi:type="dcterms:W3CDTF">2019-09-02T08:20:00Z</dcterms:modified>
  <cp:revision>31</cp:revision>
  <dc:subject/>
  <dc:title>Приложение </dc:title>
</cp:coreProperties>
</file>