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9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75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9 г.  №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3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37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7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7,2</w:t>
            </w:r>
          </w:p>
        </w:tc>
      </w:tr>
      <w:tr>
        <w:trPr>
          <w:trHeight w:val="20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8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 объекта: «Отдельно стоящее здание на территории МБОУ СОШ № 22 по адресу: Краснодарский край, Гулькевичский район, п. Кубань, ул. Школьная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й, рабочей документации и инженерных изысканий  по объекту: «Здание амбулатории  врача общей практики в п. Венцы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4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4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4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43,5</w:t>
            </w:r>
          </w:p>
        </w:tc>
      </w:tr>
      <w:tr>
        <w:trPr>
          <w:trHeight w:val="33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4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и проведение проверки достоверности сметной стоимости по объекту: «Капитальный ремонт здания  спортивного комплекса «Молодость» села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 по объекту: "Центр Единоборст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9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9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51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7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4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4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4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P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4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 (МБ ДОУ д\с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7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9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9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-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рамках реализации мероприятий 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00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44,7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-чение которого осуществляется органами государ-ственной власти Краснодарского кр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дение меди-цинских осмотров лиц, занимающихся физической куль-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7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9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9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4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>
          <w:trHeight w:val="7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сборных 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102S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102S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4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3 814,5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7-01T08:47:00Z</cp:lastPrinted>
  <dcterms:modified xsi:type="dcterms:W3CDTF">2019-09-03T05:50:00Z</dcterms:modified>
  <cp:revision>230</cp:revision>
  <dc:subject/>
  <dc:title>         Приложение № 12</dc:title>
</cp:coreProperties>
</file>