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75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8.2019 г.  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559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141,3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1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1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19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19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(проведение медицинских осмотров лиц, занимающихся физической куль-турой и спортом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 в рамках  реализации мероприятий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5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5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51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сборных 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S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7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 объекта: «Отдельно стоящее здание на территории МБОУ СОШ № 22 по адресу: Краснодарский край, Гулькевичский район, п. Кубань, ул. Школьная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: « Центр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и проведение проверки достоверности сметной стоимости по объекту: «Капитальный ремонт здания  спортивного комплекса «Молодость» села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 по объекту: "Центр Единоборст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й, рабочей документации и инженерных изысканий  по объекту: «Здание амбулатории  врача общей практики в п. Венцы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9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0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>
          <w:trHeight w:val="8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>
          <w:trHeight w:val="78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>
          <w:trHeight w:val="54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0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4,2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643 814,5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7-31T15:23:00Z</cp:lastPrinted>
  <dcterms:modified xsi:type="dcterms:W3CDTF">2019-09-03T05:51:00Z</dcterms:modified>
  <cp:revision>391</cp:revision>
  <dc:subject/>
  <dc:title>         Приложение № 12</dc:title>
</cp:coreProperties>
</file>