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>
          <w:trHeight w:val="3969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4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к решению  75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8.2019 г.  № 1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муниципального образования Гулькевичский  район 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5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>к решению 64 сессии VI созыва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от  20.12.2018 г.  № 3 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 краевого бюджета на 2020-2021 годы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1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4253"/>
        <w:gridCol w:w="1417"/>
        <w:gridCol w:w="1336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4721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0341,7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905 20215001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 794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370,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                           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                  Вооруженных Силах Российской Федерации или по возвращении из         учреждений, исполняющих наказание в виде лишения свободы, при их      возвращении в указанные жилые по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98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98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щеобразовательны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8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8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>
          <w:trHeight w:val="34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0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4,8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2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7,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9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</w:t>
              <w:br/>
              <w:t xml:space="preserve">спортивного резерва, и муниципальных образовательных организаций </w:t>
              <w:br/>
              <w:t>дополнительного образования детей Краснодарского края  отраслей "Образование" и "Физическая культура и спор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</w:t>
              <w:br/>
              <w:t xml:space="preserve">спортивного резерва, и муниципальных образовательных организаций </w:t>
              <w:br/>
              <w:t>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1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7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6,7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рганизации дополнительного образования (в области культу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 строительству, в том числе в рамках        реализации региональной программы "Модернизация здравоохранения Краснодарского края на 2011–2017 годы", и реконструкции объектов       здравоохранения, включая проектно-изыскательские работы,                      необходимых для организации оказания медицинской помощи в                  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                организациях, перечень которых утверждается уполномоченным               Правительством Российской Федерации федеральным органом                    исполнительной власти, и медицинской помощи, оказываемой в                специализированных кожно-венерологических, противотуберкулезных, наркологических, онкологических диспансерах и других                               специализированных медицинских организациях) в Краснодарском кра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й бюджетам муниципальных районов на 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1,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на осуществление</w:t>
              <w:br/>
              <w:t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120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с дневным пребыванием с обязательной организацией их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финансового  управления</w:t>
        <w:tab/>
        <w:tab/>
        <w:tab/>
        <w:tab/>
        <w:t xml:space="preserve">                                         А.В. Иванов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55:00Z</dcterms:created>
  <dc:creator>Iserver</dc:creator>
  <dc:description/>
  <cp:keywords/>
  <dc:language>en-US</dc:language>
  <cp:lastModifiedBy>Наталья Н.П. Лазарева</cp:lastModifiedBy>
  <cp:lastPrinted>2019-09-02T09:37:00Z</cp:lastPrinted>
  <dcterms:modified xsi:type="dcterms:W3CDTF">2019-09-02T06:38:00Z</dcterms:modified>
  <cp:revision>22</cp:revision>
  <dc:subject/>
  <dc:title>                                                                     Приложение № 4</dc:title>
</cp:coreProperties>
</file>