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5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2.02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2.02.2018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95 269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10 571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30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8, 10, 12 к решению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 2017 года № 1 «О бюджете муниципального образования Гулькевичский район на 218 год и на плановый период 2019 и 2020 годов» изложить в новой редакции согласно приложениям № 1, 2, 3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решение на официальном сайте                     газеты «В 24 часа» в информационно-телекоммуникационной сети        Интернет ‒ www.hour24.ru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4820"/>
        <w:gridCol w:w="2234"/>
        <w:gridCol w:w="2693"/>
      </w:tblGrid>
      <w:tr>
        <w:trPr/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4:00Z</dcterms:created>
  <dc:creator>Д.Г. Пивоваров</dc:creator>
  <dc:description/>
  <cp:keywords/>
  <dc:language>en-US</dc:language>
  <cp:lastModifiedBy>Павел П.А. Прохоров</cp:lastModifiedBy>
  <cp:lastPrinted>2018-02-09T14:23:00Z</cp:lastPrinted>
  <dcterms:modified xsi:type="dcterms:W3CDTF">2018-02-22T08:34:00Z</dcterms:modified>
  <cp:revision>106</cp:revision>
  <dc:subject/>
  <dc:title/>
</cp:coreProperties>
</file>