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ind w:left="5387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64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2.2018г. № 3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0 и 2021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372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9462,8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8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626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7697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794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37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832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326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626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7697,2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3 999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7 160,0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Павел П.А. Прохоров</cp:lastModifiedBy>
  <cp:lastPrinted>2017-10-19T08:13:00Z</cp:lastPrinted>
  <dcterms:modified xsi:type="dcterms:W3CDTF">2018-12-20T11:20:00Z</dcterms:modified>
  <cp:revision>72</cp:revision>
  <dc:subject/>
  <dc:title>                                                          </dc:title>
</cp:coreProperties>
</file>