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4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700655" cy="24491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2449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82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820"/>
                                        </w:tblGrid>
                                        <w:tr>
                                          <w:trPr>
                                            <w:trHeight w:val="3534" w:hRule="atLeast"/>
                                          </w:trPr>
                                          <w:tc>
                                            <w:tcPr>
                                              <w:tcW w:w="48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риложение  №  1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к решению 64 сессии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en-US"/>
                                                </w:rPr>
                                                <w:t>VI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 созыв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от 20.12.2018г. № 3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108" w:leader="none"/>
                                          </w:tabs>
                                          <w:ind w:lef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192.85pt;mso-wrap-distance-left:9pt;mso-wrap-distance-right:0pt;mso-wrap-distance-top:0pt;mso-wrap-distance-bottom:0pt;margin-top:0.05pt;mso-position-vertical-relative:text;margin-left:6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48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3534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 № 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64 сессии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т 20.12.2018г. № 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417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2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328,6</w:t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67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4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4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2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66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9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9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9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9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6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7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7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6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69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5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изыскательских работ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>
          <w:trHeight w:val="2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5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9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17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407,2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Павел П.А. Прохоров</cp:lastModifiedBy>
  <cp:lastPrinted>2018-12-11T08:59:00Z</cp:lastPrinted>
  <dcterms:modified xsi:type="dcterms:W3CDTF">2018-12-20T11:12:00Z</dcterms:modified>
  <cp:revision>156</cp:revision>
  <dc:subject/>
  <dc:title>         Приложение № 12</dc:title>
</cp:coreProperties>
</file>