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   № 13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20.12.2018г. № 3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 2020 и 2021 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58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56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02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8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42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59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8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218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4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774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1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2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2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2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89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21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11-28T13:22:00Z</cp:lastPrinted>
  <dcterms:modified xsi:type="dcterms:W3CDTF">2018-12-20T11:15:00Z</dcterms:modified>
  <cp:revision>2283</cp:revision>
  <dc:subject/>
  <dc:title>         Приложение № 12</dc:title>
</cp:coreProperties>
</file>