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  №  18</w:t>
      </w:r>
    </w:p>
    <w:p>
      <w:pPr>
        <w:pStyle w:val="Normal"/>
        <w:ind w:left="4536" w:hanging="0"/>
        <w:rPr/>
      </w:pPr>
      <w:r>
        <w:rPr>
          <w:szCs w:val="28"/>
        </w:rPr>
        <w:t xml:space="preserve">к решению 64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от 20.12.2018г. № 3 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Гулькевичский  район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«О бюджете муниципального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бразования Гулькевичский район на 2019 год и на плановый период 2020 и 2021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бъем межбюджетных трансфертов, предоставляемых другим бюджетам бюджетной системы Российской Федерации, на 2019 год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3"/>
        <w:gridCol w:w="2268"/>
      </w:tblGrid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жбюджетных трансферт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</w:t>
            </w:r>
          </w:p>
        </w:tc>
      </w:tr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        А.В.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авел П.А. Прохоров</cp:lastModifiedBy>
  <cp:lastPrinted>2016-11-08T11:53:00Z</cp:lastPrinted>
  <dcterms:modified xsi:type="dcterms:W3CDTF">2018-12-20T11:16:00Z</dcterms:modified>
  <cp:revision>208</cp:revision>
  <dc:subject/>
  <dc:title>Приложение </dc:title>
</cp:coreProperties>
</file>