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Приложение    №  21</w:t>
      </w:r>
    </w:p>
    <w:p>
      <w:pPr>
        <w:pStyle w:val="Normal"/>
        <w:ind w:left="4820" w:hanging="0"/>
        <w:rPr/>
      </w:pPr>
      <w:r>
        <w:rPr>
          <w:szCs w:val="28"/>
        </w:rPr>
        <w:t xml:space="preserve">к решению 64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 xml:space="preserve">от 20.12.2018г. № 3  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Гулькевичский  район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«О бюджете муниципального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>образования Гулькевичский район на       2019  год и на плановый период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>2020 и 2021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 на осуществление бюджетных инвестиций в форме капитальных вложений в объекты муниципальной собственности Гулькевичского района и предоставление муниципальным бюджетным и автономным учреждениям, муниципальным унитарным предприятиям Гулькевичского района субсидий на осущест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улькевичского района, софинансирование капитальных вложений 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торые  осуществляется за счет межбюджетных субсидий из краевого бюджета по объектам в 2020 и 2021 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100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662"/>
        <w:gridCol w:w="1126"/>
        <w:gridCol w:w="112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0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1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д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чальник финансового управления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авел П.А. Прохоров</cp:lastModifiedBy>
  <cp:lastPrinted>2017-10-31T14:00:00Z</cp:lastPrinted>
  <dcterms:modified xsi:type="dcterms:W3CDTF">2018-12-20T11:18:00Z</dcterms:modified>
  <cp:revision>220</cp:revision>
  <dc:subject/>
  <dc:title>Приложение </dc:title>
</cp:coreProperties>
</file>