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иложение  № 16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 xml:space="preserve">к решению 64 сессии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от 20.12.2018г. № 3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9  год и на плановый период 2020 и 2021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9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28407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28407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28407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28407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28407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28407,2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 xml:space="preserve">Начальника финансового управления                                                  А.В. Иванов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авел П.А. Прохоров</cp:lastModifiedBy>
  <cp:lastPrinted>2018-11-01T09:02:00Z</cp:lastPrinted>
  <dcterms:modified xsi:type="dcterms:W3CDTF">2018-12-20T11:16:00Z</dcterms:modified>
  <cp:revision>256</cp:revision>
  <dc:subject/>
  <dc:title>Приложение </dc:title>
</cp:coreProperties>
</file>