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оекту  решения Совета муниципального образования Гулькевичский район "О бюджете муниципального образования Гулькевичский район на 2019 год и на плановый период 2020 и 2020 годов"</w:t>
      </w:r>
    </w:p>
    <w:p>
      <w:pPr>
        <w:pStyle w:val="ConsPlusTitle"/>
        <w:widowControl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оект решения Совета муниципального образования Гулькевичский район "О бюджете на муниципального образования Гулькевичский район 2019 год и на плановый период 2020 и 2021 годов" (далее – проект решения) подготовлен в соответствии с требованиями Бюджетного кодекса Российской Федерации, Решением Совета муниципального образования Гулькевичский район от 18 марта 2014 года № 2 "Об утверждении Положения о бюджетном процессе в муниципальном образовании Гулькевичский район", иных нормативных правовых актов Российской Федерации, Краснодарского края, муниципального образования Гулькевичский район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ая пояснительная записка содержит информацию об основных характеристиках проекта районного бюджета на 2019 год и на плановый период 2020 и 2021 годов (далее – районный бюджет):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оходы районного бюджета по видам доходов;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сходы районного бюджета, осуществляемые в рамках муниципальных программ </w:t>
      </w:r>
      <w:r>
        <w:rPr>
          <w:sz w:val="22"/>
          <w:szCs w:val="22"/>
        </w:rPr>
        <w:t>муниципального образования Гулькевичский район</w:t>
      </w:r>
      <w:r>
        <w:rPr>
          <w:rFonts w:eastAsia="Calibri"/>
          <w:sz w:val="22"/>
          <w:szCs w:val="22"/>
        </w:rPr>
        <w:t xml:space="preserve"> и непрограммных направлений деятельности </w:t>
      </w:r>
      <w:r>
        <w:rPr>
          <w:sz w:val="22"/>
          <w:szCs w:val="22"/>
        </w:rPr>
        <w:t>муниципального образования Гулькевичский район</w:t>
      </w:r>
      <w:r>
        <w:rPr>
          <w:rFonts w:eastAsia="Calibri"/>
          <w:sz w:val="22"/>
          <w:szCs w:val="22"/>
        </w:rPr>
        <w:t xml:space="preserve"> (далее – непрограммные направления деятельности)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источники финансирования дефицита районного бюджет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 w:val="false"/>
        <w:numPr>
          <w:ilvl w:val="0"/>
          <w:numId w:val="5"/>
        </w:numPr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сновные характеристики проекта бюджета </w:t>
      </w:r>
    </w:p>
    <w:p>
      <w:pPr>
        <w:pStyle w:val="ConsPlusTitle"/>
        <w:widowControl w:val="false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муниципального образования Гулькевичский рай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характеристики районного бюджета сформированы на основе прогноза социально-экономического развития муниципального образования Гулькевичский район на 2019 –2021 год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новные характеристики 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Гулькевичского район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18"/>
        <w:gridCol w:w="1559"/>
        <w:gridCol w:w="1417"/>
        <w:gridCol w:w="1418"/>
        <w:gridCol w:w="141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 год (отч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780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13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28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423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447160,0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00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8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15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33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9462,8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280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9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46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06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7697,2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620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7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21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18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42160,0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фицит (–)/ 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56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</w:t>
            </w:r>
          </w:p>
        </w:tc>
      </w:tr>
      <w:tr>
        <w:trPr>
          <w:trHeight w:val="2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сточники финансирования дефицита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5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6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- 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50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 муниципального образования Гулькевичский район предлагается установить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предельный объем муниципального долга муниципального образования Гулькевичский район на 2019 год – 300000,0 тыс. рублей, на 2020 год – 300000,0 тыс. рублей, на 2021 год – 300000,0 тыс.рублей;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верхний предел муниципального внутреннего долга муниципального образования Гулькевичский район на 1 января 2020 года – 300000,0 тыс. рублей, в том числе верхний пре</w:t>
        <w:softHyphen/>
        <w:t>дел  долга  по  муниципальным  гарантиям муниципального образования Гулькевичский район – 0,0 тыс. руб</w:t>
        <w:softHyphen/>
        <w:t>лей;  верхний  предел  муниципального  внутреннего  долга  муниципального образования Гулькевичский район на 1 января 2021 года – 300000,0 тыс. рублей, в том числе верхний предел  долга  по  муниципальным гарантиям муниципального образования Гулькевичский район – 0,0 тыс. рублей;  на 1 января 2022 года – 300000,0 тыс. рублей, в том числе верхний предел долга   помуниципальным гарантиям муниципального образования Гулькевичский район – 0,0 тыс.  рублей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Значения предельных показателей муниципального внутреннего долга муниципального образования Гулькевичский район отражают прогнозируемые изменения объема указанного долга в течении 2019 года и планового периода 2020 и 2021 годов, а также условия действующих и планируемых к принятию долговых обязательств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дробное описание, расчеты и обоснования объемов доходов, бюджетных ассигнований и источников покрытия дефицита районного бюджета приведены в соответствующих разделах настоящей пояснительной записки.</w:t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бюджет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снову расчётов формирования доходной базы бюджета на 2019 – 2021 годы положены прогнозные данные управления экономики и потребительской сферы по социально-экономическому развитию муниципального образования Гулькевичский район на среднесрочную перспективу в отраслевом и территориальном разрезах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разработке бюджета муниципального образования Гулькевичский район за основу взят сценарий социально-экономического развития района, который предполагает на 2019 год следующий рост основных макроэкономических показателей: прибыль прибыльных предприятий – 108,5%; фонд оплаты труда – 105,3%; индекс потребительских цен на 2019 год – 104,0%. Учтены изменения внесенные в Закон Краснодарского края от 4 февраля 2002 г. N 437-КЗ "О бюджетном процессе в Краснодарском крае" в части увеличения до 100% норматива отчислений государственной пошлины (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. Кроме того проект Закон Краснодарского края «О краевом бюджете на 2019 год и на плановый период 2020 и 2021 годов» на 2019год предусматривае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муниципальному образованию Гулькевичский район дополнительного норматива по налогу на доходы физических лиц с 16,87% до 16,93%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муниципальному образованию Гулькевичский район норматива отчислений по упращенной системе налогообложения с 15,0% до 20,0%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формирование дорожного фонда муниципального образования Гулькевичский район в 2019 году будут переданы акцизы на нефтепродукты в сумме 3077,6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щая сумма доходов бюджета муниципального образования Гулькевичский район с учётом безвозмездных поступлений предусматривается на 2019 год в объёме 1428407,2 тыс. рублей, что составляет 89,2% к ожидаемому исполнению за 2018 год, на 2020год в объёме 1423999,7 тыс. рублей, или 99,7% к проекту бюджета на 2019 год, на 2020 год в объёме 1447160,0тыс. рублей, или 101,6% к проекту бюджета на 2020 го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логовые и неналоговые поступления предусматриваются на 2019 год в объёме 481508,6 тыс. рублей, что составляет 100,7% к ожидаемому исполнению за 2018 год, на 2019 год в объёме 503372,8 тыс. рублей, или 104,5% к проекту бюджета на 2019 год, на 2021 год в объёме 529462,8 тыс. рублей, или 105,2% к проекту бюджета на 2020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труктуре налоговых и неналоговых доходов основная сумма поступлений (87,6%) в 2019году запланирована от четырех доходных источников: налога на доходы физических лиц – 70,6%, упрощенная система налогообложения – 5,0%, единый сельскохозяйственный налог – 4,3%, арендная плата за землю – 7,7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бюджета муниципального образования Гулькевичский район по налоговым и неналоговым доходам на 2019–2021 годы представлен в таблиц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418"/>
        <w:gridCol w:w="1417"/>
        <w:gridCol w:w="1560"/>
        <w:gridCol w:w="1695"/>
        <w:gridCol w:w="1657"/>
        <w:gridCol w:w="1778"/>
      </w:tblGrid>
      <w:tr>
        <w:trPr>
          <w:trHeight w:val="375" w:hRule="atLeast"/>
        </w:trPr>
        <w:tc>
          <w:tcPr>
            <w:tcW w:w="15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налоговым и неналоговым доходам на 2019–2021 г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ое исполнение </w:t>
            </w:r>
          </w:p>
          <w:p>
            <w:pPr>
              <w:pStyle w:val="Normal"/>
              <w:ind w:left="-108" w:right="-166" w:hanging="0"/>
              <w:jc w:val="center"/>
              <w:rPr/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бюджета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бюджет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бюджета на 2021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5" w:hanging="0"/>
              <w:jc w:val="center"/>
              <w:rPr/>
            </w:pPr>
            <w:r>
              <w:rPr>
                <w:sz w:val="22"/>
                <w:szCs w:val="22"/>
              </w:rPr>
              <w:t>2019г./2018г.,</w:t>
            </w:r>
          </w:p>
          <w:p>
            <w:pPr>
              <w:pStyle w:val="Normal"/>
              <w:ind w:left="-10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>2020г./2019г.,</w:t>
            </w:r>
          </w:p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2"/>
                <w:szCs w:val="22"/>
              </w:rPr>
              <w:t>2021г./2020г.,</w:t>
            </w:r>
          </w:p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8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4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ты по акциям, % по бюджетным креди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390,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98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находящего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</w:t>
              <w:softHyphen/>
              <w:t>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3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4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4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4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62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8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710</wp:posOffset>
                </wp:positionH>
                <wp:positionV relativeFrom="paragraph">
                  <wp:posOffset>-160020</wp:posOffset>
                </wp:positionV>
                <wp:extent cx="194437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58" w:after="0"/>
                              <w:jc w:val="center"/>
                              <w:rPr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color w:val="404040"/>
                                <w:kern w:val="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20.7pt;mso-wrap-distance-left:9.05pt;mso-wrap-distance-right:9.05pt;mso-wrap-distance-top:0pt;mso-wrap-distance-bottom:0pt;margin-top:-12.6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58" w:after="0"/>
                        <w:jc w:val="center"/>
                        <w:rPr>
                          <w:color w:val="404040"/>
                          <w:kern w:val="2"/>
                        </w:rPr>
                      </w:pPr>
                      <w:r>
                        <w:rPr>
                          <w:color w:val="404040"/>
                          <w:kern w:val="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лог на прибыль организаци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бъём поступлений налога на прибыль организаций на 2019 год предусматривается в сумме 3650,0 тыс. рублей, что составляет 107,4% к ожидаемомму исполнению бюджета за 2018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ект бюджета на 2019 год рассчитан на основе оценки исполнения 2018года с учётом данных по росту прибыли прибыльных по полному кругу предприятий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оект бюджета на 2020–2021 годы, подготовленный с учётом поступлений, предусматриваемых на 2019 год, и прогнозируемой динамики поступления по налогу на 2020 год (107,9%) и 2021 год (108,4%), составил соответственно 3940,0 тыс. рублей и 4270,0 тыс.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.2. 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2019 году предусматривается поступление налога на доходы физических лиц в сумме 340000,0 тыс. рублей, что составляет 109,7% к ожидаемому исполнению бюджета за 2018 го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основу расчёта поступлений принято ожидаемое исполнение за 2018 год,  прогноз динамики  налоговой базы по налогу на доходы физических лиц, в том числе рост фонда оплаты труда с учётом резервов по заработной плате. Учтены изменения в краевом законодательстве, предусматривающие увеличение  дополнительного норматива для муниципального образования Гулькевичский район с 16,87% в 2018 году до 16,93% в 2019 г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бюджета на 2020–2021годы, подготовлен  с учётом поступлений, предусматриваемых на 2019 год,  индексов роста налоговой базы 105,4% и 105,5% соответственно,  дополнительного норматива отчислений в 2020 году в размере 15,20% и в 2021 году 12,62%. С учетом используемых параметров бюджетное назначение  составило на 2020 год – 358360,0 тыс. рублей, на 2021 год – 378070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3. Акциз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оответствии с контрольными цифрами доведенными министерством финансов Краснодарского края проект бюджета на 2019 год по акцизам на подакцизные товары (продукцию) составляет 3077,6 тыс. рубл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бюджета на 2020–2021 годы подготовлен с учётом прогнозируемых объёмов реализации подакцизных товаров и составляет на 2020 год – 3126,8 тыс. рублей, или 101,6 % к проекту бюджета на 2018 год, на 2021 год – 3176,8 тыс. рублей, или 101,6 % к проекту бюджета на 2019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</w:rPr>
        <w:t>1.4.  Налог, взимаемый в связи с применением</w:t>
      </w:r>
    </w:p>
    <w:p>
      <w:pPr>
        <w:pStyle w:val="Normal"/>
        <w:ind w:left="1440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ощенной системы налогооб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 xml:space="preserve">Объем поступлений налога на 2019 год предусматривается в сумме 23850,0 тыс. рублей, что составляет 138,7% к ожидаемой оценке 2018 года. Прогноз подготовлен с учетом данных предоставленных налоговыми органами,  индекса роста потребительских цен и увеличения норматива для муниципального образования Гулькевичский район с 15,0% в 2018 году до 20,0% в 2019 год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а 2020 годы прогноз поступления составляет 24800,0 тыс. рублей или 104,0% к проекту на 2019 год. На 2021 год запланированы поступления в объеме  25800,0 тыс. рублей  или 104,0% к оценке 2020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5. Единый налог на вменённый доход для отдельных видов деятельност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оект бюджета на 2019 год по единому налогу на вменённый доход, в сумме 18900,0 тыс. рублей подготовлен на основе оценки исполнения за 2018год, индекса роста потребительских цен и динамики изменения физических показателей участвующих в расчете налога. Сумма прогнозируемых на 2019 год доходов по налогу составляет 90,0 % к ожидаемому исполнению за 2018 год. Снижение прогнозируемых на 2019 год доходов по налогу составляет 10,0% по причине получения налоговго вычета индивидуальными предпринимателями в связи с приобретением он-лайн касс в 2018г в соответствии с законом № 349-ФЗ  от 27.11.2017г  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ём планируемых поступлений на 2020 год составляет 18900,0 тыс. рублей, или 100,0% к проекту бюджета на 2019 год, на 2021 год – 18900,0 тыс. рублей, или 100,0% к проекту бюджета на 2020 г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6. Единый сельскохозяйственный налог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бюджета на 2019 год по единому сельскохозяйственному налогу в сумме 20500,0 тыс. рублей, подготовлен на основе оценки исполнения 2018 года и с учётом урожайности, цены на сельскохозяйственную продукциюи объемов вложений производимых плательщиками налога в основные средства (приобритение техники, строительство и реконструкцию производственных зданий и сооружений). Сумма прогнозируемых на 2019 год доходов по налогу составляет 101,0 % к ожидаемому исполнению за 2018 год.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ём планируемых поступлений на 2020 год составляет 22540,0 тыс. рублей, или 110,0% к проекту бюджета на 2019 год, на 2021 год – 24840,0 тыс. рублей, или 110,2% к проекту бюджета на 2020 год. Прогнозные темпы роста на 2020-2021 годов соответствуют росту прибыли прибыльных предприятий по отрасли «Сельское хозяйство» утверждённых прогнозом социально-экономического развития на соответствующий период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 xml:space="preserve">1.7. Налог, применяемый в связи с применением 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патентной системы налогооб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ъем поступлений налога на 2019 год предусматривается в сумме 180,0 тыс. рублей, что составляет 105,9% к ожидаемой оценке 2018 года. Прогноз подготовлен с учетом данных предоставленных налоговыми органами о количестве субъектов применяющих данную систему налогообложения в 2018 году и годовой стоимости выданных патентов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Объём планируемых поступлений на 2020 год составляет 190,0 тыс. рублей, или 105,6% к проекту бюджета на 2019 год, на 2021 год – 195,0 тыс. рублей, или 102,6% к проекту бюджета на 2020 год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8. Государственная пошлин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бюджета на 2019 год подготовлен по данным главных администраторов  доходов на основе оценки исполнения 2018 года с учётом  отмены норматива отчислений государственной пошлины (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 и составляет 8840,0,0 тыс. рублей, или 104,0 % к ожидаемому исполнению за 2018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ём планируемых поступлений на 2020 год составляет 9200,0 тыс. рублей, или 104,1% к проекту бюджета на 2019 год, на 2021 год – 9560,0 тыс. рублей, или 103,9% к проекту бюджета на 2020 год. 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центы, полученные от предоставления бюджетных кредит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2019 году предусматривается поступление процентов, полученных от предоставления бюджетных кредитов муниципальным образованиям, в сумме 1,0 тыс. рублей, что составляет 50,0% к ожидаемому исполнению за 2018 год. Снижение бюджетного назначения по сравнению с предшествующим периодом связано со снижением предоставления бюджетных кредитов муниципальным образования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гноз поступления процентов от предоставления бюджетных кредитов  подготовлен на основе оценки сумм задолженности по бюджетным кредитам и ставки платы за пользование кредитами в 2020 – 2021 годах.   Объём планируемых поступлений на 2020 год составляет 1,0 тыс. рублей, или 100,0 % к проекту бюджета на 2019 год, на 2021 год – 1,0 тыс. рублей, или 100,0 % к проекту бюджета на 2020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10. Арендная плата за землю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ект  бюджета  на  2019  год  по  арендной  плате  за землю составляет  37900,0 тыс. рублей, или 103,9% к ожидаемому исполнению бюджета за 2018 год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ёт подготовлен на основании порядка определения размера арендной платы, установленной правовыми актами Российской Федерации, Краснодарского края, с учётом результатов переоценки кадастровой стоимости земель, действующих ставок в разрезе категорий земель, данных Федеральной службы государственной регистрации, кадастра и картографии по Краснодарскому краю о площадях земельных участков, сведений управления имущественных отношений администрации муниципального образования Гулькевичский район с использованием базы данных лицевых счетов плательщиков арендной платы за земл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планируемых поступлений на 2020 год составляет 38800,0 тыс. рублей, или 104,0,0% к проекту бюджета на 2019 год, на 2021 год – 40390,0 тыс. рублей, или 104,1% к проекту бюджета на 2020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1.11. Доходы от сдачи в аренду имущества, 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ём поступлений доходов от сдачи в аренду имущества, находящегося в муниципальной собственности на 2019 год, предусматривается в сумме 1600,0 тыс. рублей, что составляет 103,9% к ожидаемому исполнению за 2018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чёт составлен  по данным управления имущественных отношений администрации муниципального образования Гулькевичский район на основании расчета арендной платы в соответствии с реестрами действующих договоров аренд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ём планируемых поступлений на 2020 год составляет 1670,0 тыс. рублей, или 104,4% к проекту бюджета на 2019 год, на 2021 год – 1730,0 тыс. рублей, или 103,6% к проекту бюджета на 2020 год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15" w:hanging="0"/>
        <w:jc w:val="center"/>
        <w:rPr/>
      </w:pPr>
      <w:r>
        <w:rPr>
          <w:color w:val="000000"/>
          <w:spacing w:val="-6"/>
          <w:sz w:val="22"/>
          <w:szCs w:val="22"/>
        </w:rPr>
        <w:t>1.12. Платежи от государственных и муниципальных</w:t>
      </w:r>
    </w:p>
    <w:p>
      <w:pPr>
        <w:pStyle w:val="Normal"/>
        <w:widowControl w:val="false"/>
        <w:shd w:fill="FFFFFF" w:val="clear"/>
        <w:autoSpaceDE w:val="false"/>
        <w:ind w:left="115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унитарных  предприятий</w:t>
      </w:r>
    </w:p>
    <w:p>
      <w:pPr>
        <w:pStyle w:val="Normal"/>
        <w:widowControl w:val="false"/>
        <w:shd w:fill="FFFFFF" w:val="clear"/>
        <w:autoSpaceDE w:val="false"/>
        <w:ind w:left="34" w:right="24" w:firstLine="81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ступление в 2019 году в  бюджет доходов от </w:t>
      </w:r>
      <w:r>
        <w:rPr>
          <w:color w:val="000000"/>
          <w:spacing w:val="-4"/>
          <w:sz w:val="22"/>
          <w:szCs w:val="22"/>
        </w:rPr>
        <w:t xml:space="preserve">муниципальных унитарных предприятий </w:t>
      </w:r>
      <w:r>
        <w:rPr>
          <w:color w:val="000000"/>
          <w:spacing w:val="-3"/>
          <w:sz w:val="22"/>
          <w:szCs w:val="22"/>
        </w:rPr>
        <w:t xml:space="preserve">предусматривается в сумме 110,0 тыс. рублей или 108,9% от  ожидаемого исполнения бюджета за </w:t>
      </w:r>
      <w:r>
        <w:rPr>
          <w:color w:val="000000"/>
          <w:spacing w:val="-5"/>
          <w:sz w:val="22"/>
          <w:szCs w:val="22"/>
        </w:rPr>
        <w:t xml:space="preserve">2018год. Прогноз составлен исходя из данных предоставленных МП «Водоканал». </w:t>
      </w:r>
    </w:p>
    <w:p>
      <w:pPr>
        <w:pStyle w:val="Normal"/>
        <w:widowControl w:val="false"/>
        <w:shd w:fill="FFFFFF" w:val="clear"/>
        <w:autoSpaceDE w:val="false"/>
        <w:ind w:left="43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          </w:t>
      </w:r>
      <w:r>
        <w:rPr>
          <w:color w:val="000000"/>
          <w:spacing w:val="-5"/>
          <w:sz w:val="22"/>
          <w:szCs w:val="22"/>
        </w:rPr>
        <w:t xml:space="preserve">Объем планируемых поступлений на 2020 год составляет 115,0 тыс. </w:t>
      </w:r>
      <w:r>
        <w:rPr>
          <w:color w:val="000000"/>
          <w:spacing w:val="-4"/>
          <w:sz w:val="22"/>
          <w:szCs w:val="22"/>
        </w:rPr>
        <w:t>рублей</w:t>
      </w:r>
      <w:r>
        <w:rPr>
          <w:color w:val="000000"/>
          <w:spacing w:val="-5"/>
          <w:sz w:val="22"/>
          <w:szCs w:val="22"/>
        </w:rPr>
        <w:t xml:space="preserve"> или 104,5% к прогнозу на 2019 год</w:t>
      </w:r>
      <w:r>
        <w:rPr>
          <w:color w:val="000000"/>
          <w:spacing w:val="-4"/>
          <w:sz w:val="22"/>
          <w:szCs w:val="22"/>
        </w:rPr>
        <w:t xml:space="preserve">; объем поступлений на 2021 год </w:t>
      </w:r>
      <w:r>
        <w:rPr>
          <w:color w:val="000000"/>
          <w:spacing w:val="-5"/>
          <w:sz w:val="22"/>
          <w:szCs w:val="22"/>
        </w:rPr>
        <w:t>составляет 120,0 тыс. рублей, или 104,3% к прогнозу на 2020 год.</w:t>
      </w:r>
    </w:p>
    <w:p>
      <w:pPr>
        <w:pStyle w:val="Normal"/>
        <w:ind w:firstLine="709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13. Прочие доходы от использования имуществ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тупление прочих доходов от использования имущества в 2019 году предусматривается в сумме 880,0 тыс. рублей, что составляет 104,1% к ожидаемому исполнению за 2018 го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ём планируемых поступлений на 2020 год составляет 910,0 тыс. рублей, или 103,4% к проекту бюджета на 2019 год. На 2021 год – 950,0 тыс. рублей, или 104,4% к проекту бюджета на 2020 г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14. Плата за негативное воздействие на окружающую среду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тупление платы за негативное воздействие на окружающую среду в 2019 году предусматривается в сумме 1720,0 тыс. рублей, что составляет 104,2% к ожидаемому исполнению за 2017 го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ём планируемых поступлений на 2020 год составляет 1780,0 тыс. рублей, или 103,5% к проекту бюджета на 2019 год. На 2021 год – 1860,0 тыс. рублей, или 104,5% к проекту бюджета на 2019 год. </w:t>
      </w:r>
    </w:p>
    <w:p>
      <w:pPr>
        <w:pStyle w:val="Normal"/>
        <w:tabs>
          <w:tab w:val="clear" w:pos="720"/>
          <w:tab w:val="left" w:pos="426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1.15.Доходы от оказания платных услуг 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енсации затрат государств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бюджета на 2019 год в сумме 6500,0 тыс. рублей подготовлен на основе оценки исполнения доходов от оказания платных услуг и компенсации затрат государства за 2018 год  с учетом данных предоставленных главными администраторами доходов. Снижение  к ожидаемому исполнению за 2018 год составляет на 27,8 % за счет производимых в 2018 году возвратов в краевой бюджет субсидий прошлых л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планируемых поступлений на 2020 год – 6770,0 тыс. рублей, или 104,2% к проекту бюджета на 2019 год, на 2021 год – 7040,0 тыс. рублей, или 104,0% к проекту бюджета на 2020 год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>1.16. Доходы от продажи материальных и нематериальных актив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чёт поступления доходов от продажи материальных и нематериальных активов произведен с учётом предполагаемых заявок на выкуп земельных участков и проводимых торгов по свободным площадкам земельных участков и проекта программы приватизации муниципального имущества на 2019-2021 г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ём планируемых поступлений на 2019–2021 годы составляет: 2019 год - 7500,0 тыс. рублей; 2019 год-5100,0 тыс. руб.; 2020 год-5100,0 тыс. рублей соответсвенно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1.17. Доходы от штрафов, санкций, возмещения ущерб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ект бюджета на 2019 год в сумме 6900,0 тыс. рублей подготовлен на основе оценки исполнения за 2018 год с учётом разовых поступлений, значений индексов изменения факторов, влияющих на сумму доходов от сумм штрафов, санкций, возмещения ущерба, определенных на очередной финансовый год, и представленной информации главными  администраторами доходов бюджета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планируемых поступлений на 2020 год – 7170,0 тыс. рублей, или 103,9% к проекту бюджета на 2019 год, на 2021 год – 7460,0 тыс. рублей, или 104,0% к проекту бюджета на 2020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Безвозмездные  поступления</w: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Объем безвозмездных поступлений на 2019 год составляет  946898,6тыс. рублей, на 2020 год – </w:t>
      </w:r>
      <w:r>
        <w:rPr>
          <w:sz w:val="22"/>
          <w:szCs w:val="22"/>
        </w:rPr>
        <w:t xml:space="preserve">920626,9 </w:t>
      </w:r>
      <w:r>
        <w:rPr>
          <w:sz w:val="22"/>
          <w:szCs w:val="22"/>
          <w:lang w:eastAsia="en-US"/>
        </w:rPr>
        <w:t xml:space="preserve">тыс. рублей, или </w:t>
      </w:r>
      <w:r>
        <w:rPr>
          <w:sz w:val="22"/>
          <w:szCs w:val="22"/>
        </w:rPr>
        <w:t>97,2 % к планируемой сумме на 2019 год</w:t>
      </w:r>
      <w:r>
        <w:rPr>
          <w:sz w:val="22"/>
          <w:szCs w:val="22"/>
          <w:lang w:eastAsia="en-US"/>
        </w:rPr>
        <w:t xml:space="preserve">, на 2021 год – </w:t>
      </w:r>
      <w:r>
        <w:rPr>
          <w:sz w:val="22"/>
          <w:szCs w:val="22"/>
        </w:rPr>
        <w:t>917697,2</w:t>
      </w:r>
      <w:r>
        <w:rPr>
          <w:sz w:val="22"/>
          <w:szCs w:val="22"/>
          <w:lang w:eastAsia="en-US"/>
        </w:rPr>
        <w:t xml:space="preserve"> тыс. рублей, или 99,7 % </w:t>
      </w:r>
      <w:r>
        <w:rPr>
          <w:sz w:val="22"/>
          <w:szCs w:val="22"/>
        </w:rPr>
        <w:t>к планируемой сумме на 2020 год</w:t>
      </w:r>
      <w:r>
        <w:rPr>
          <w:sz w:val="22"/>
          <w:szCs w:val="22"/>
          <w:lang w:eastAsia="en-US"/>
        </w:rPr>
        <w:t>, и характеризуется показателями, приведенными в таблице.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1417"/>
        <w:gridCol w:w="1418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97,2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, всего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97,2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о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70,6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) субвен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326,6</w:t>
            </w:r>
          </w:p>
        </w:tc>
      </w:tr>
      <w:tr>
        <w:trPr>
          <w:trHeight w:val="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Общая сумма безвозмездных поступлений на 2019 год составляет </w:t>
      </w:r>
      <w:r>
        <w:rPr>
          <w:sz w:val="22"/>
          <w:szCs w:val="22"/>
        </w:rPr>
        <w:t xml:space="preserve">946 898,6 </w:t>
      </w:r>
      <w:r>
        <w:rPr>
          <w:sz w:val="22"/>
          <w:szCs w:val="22"/>
          <w:lang w:eastAsia="en-US"/>
        </w:rPr>
        <w:t xml:space="preserve">тыс. рублей, в том числе: 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дотация на выравнивание бюджетной обеспеченности – </w:t>
      </w:r>
      <w:r>
        <w:rPr>
          <w:sz w:val="22"/>
          <w:szCs w:val="22"/>
        </w:rPr>
        <w:t xml:space="preserve">164593,5 </w:t>
      </w:r>
      <w:r>
        <w:rPr>
          <w:sz w:val="22"/>
          <w:szCs w:val="22"/>
          <w:lang w:eastAsia="en-US"/>
        </w:rPr>
        <w:t xml:space="preserve">тыс. рублей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убсидии  – </w:t>
      </w:r>
      <w:r>
        <w:rPr>
          <w:sz w:val="22"/>
          <w:szCs w:val="22"/>
        </w:rPr>
        <w:t xml:space="preserve">0,0 </w:t>
      </w:r>
      <w:r>
        <w:rPr>
          <w:sz w:val="22"/>
          <w:szCs w:val="22"/>
          <w:lang w:eastAsia="en-US"/>
        </w:rPr>
        <w:t>тыс. рублей (_ вида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субвенции – </w:t>
      </w:r>
      <w:r>
        <w:rPr>
          <w:sz w:val="22"/>
          <w:szCs w:val="22"/>
        </w:rPr>
        <w:t xml:space="preserve">782305,1 </w:t>
      </w:r>
      <w:r>
        <w:rPr>
          <w:sz w:val="22"/>
          <w:szCs w:val="22"/>
          <w:lang w:eastAsia="en-US"/>
        </w:rPr>
        <w:t>тыс. рублей (27 видов), перечень субвенций из краевого бюджета 2019 – 2021 годы, утвержден проектом закона Краснодарского края "О краевом бюджете на 2019 год и на плановый период 2020 и 2021 годов";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ные межбюджетные трансферты – 0,0 тыс. рублей (1 вид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>Объем безвозмездных поступлений  в форме субсидий, субвенций  и иных межбюджетных трансфертов будет уточнен соответственно распределению межбюджетных трансфертов, в ходе исполнения бюджета после их распределения соответствующими правовыми ак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Состав безвозмездных поступлений представлен в приложениях 4, 5 к проекту решения Совета муниципального образования Гулькевичский район «О бюджете муниципального образования Гулькевичский район на 2019 год и на плановый период 2020 и 2021 годов».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</w:r>
    </w:p>
    <w:p>
      <w:pPr>
        <w:pStyle w:val="ConsPlusTitle"/>
        <w:widowControl w:val="false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 Расходы местного бюджета</w:t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щие подходы к формированию объема </w:t>
        <w:br/>
        <w:t xml:space="preserve">и структуры расходов районного бюджет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>Формирование объема и структуры расходов районного бюджета на 2019 год осуществлялось исходя из следующих основных подход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  <w:lang w:eastAsia="en-US"/>
        </w:rPr>
        <w:t>1) в качестве "базовых" объемов расходов районного бюджета на 2019 год приняты бюджетные ассигнования, утвержденные на 2018 год;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) "базовые" объемы бюджетных ассигнований уточнены с учетом: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дексации на 4 % коммунальных услуг;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ндексации на 5 % оплаты труда работников бюджетной сферы;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бъемов финансирования, предусмотренных муниципальными программами муниципального образования Гулькевичский район по годам их реализации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</w:rPr>
        <w:tab/>
        <w:t> сокращение расходов по отдельным мероприятиям в целях обеспечения сбалансированности местного бюджета.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бъемы бюджетных ассигнований в разрезе разделов классификации расходов местного бюджета приведены в таблице.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75"/>
        <w:gridCol w:w="1277"/>
        <w:gridCol w:w="993"/>
        <w:gridCol w:w="1277"/>
        <w:gridCol w:w="993"/>
        <w:gridCol w:w="1277"/>
        <w:gridCol w:w="993"/>
      </w:tblGrid>
      <w:tr>
        <w:trPr>
          <w:tblHeader w:val="true"/>
          <w:trHeight w:val="2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здел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018 год (оценка)*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ценке 2018 года,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 проекту на 2019 год,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 проекту на 2020 год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75"/>
        <w:gridCol w:w="1277"/>
        <w:gridCol w:w="993"/>
        <w:gridCol w:w="1277"/>
        <w:gridCol w:w="993"/>
        <w:gridCol w:w="1277"/>
        <w:gridCol w:w="993"/>
      </w:tblGrid>
      <w:tr>
        <w:trPr>
          <w:tblHeader w:val="true"/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=3/2*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=5/3*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=7/5*100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расходов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61700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21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189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442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щегосударст-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732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,7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циональная обор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298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206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78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0294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2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1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702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879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24 ра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380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277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редства массовой информа</w:t>
              <w:softHyphen/>
              <w:t>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28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118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662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2,1 раза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На 2019 год запланированы бюджетные ассигнования в сумме </w:t>
      </w:r>
      <w:r>
        <w:rPr>
          <w:sz w:val="22"/>
          <w:szCs w:val="22"/>
        </w:rPr>
        <w:t xml:space="preserve">1 421 407,2 </w:t>
      </w:r>
      <w:r>
        <w:rPr>
          <w:sz w:val="22"/>
          <w:szCs w:val="22"/>
          <w:lang w:eastAsia="en-US"/>
        </w:rPr>
        <w:t>тыс. рублей или 87,9% к оценке 2018 года, на 2020 год –</w:t>
      </w:r>
      <w:r>
        <w:rPr>
          <w:sz w:val="22"/>
          <w:szCs w:val="22"/>
        </w:rPr>
        <w:t xml:space="preserve">1 418 999,7 </w:t>
      </w:r>
      <w:r>
        <w:rPr>
          <w:sz w:val="22"/>
          <w:szCs w:val="22"/>
          <w:lang w:eastAsia="en-US"/>
        </w:rPr>
        <w:t xml:space="preserve">тыс. рублей, или 99,1 % к </w:t>
      </w:r>
      <w:r>
        <w:rPr>
          <w:sz w:val="22"/>
          <w:szCs w:val="22"/>
        </w:rPr>
        <w:t>планируемой сумме на 2019 год</w:t>
      </w:r>
      <w:r>
        <w:rPr>
          <w:sz w:val="22"/>
          <w:szCs w:val="22"/>
          <w:lang w:eastAsia="en-US"/>
        </w:rPr>
        <w:t xml:space="preserve">, на 2021 год – </w:t>
      </w:r>
      <w:r>
        <w:rPr>
          <w:sz w:val="22"/>
          <w:szCs w:val="22"/>
        </w:rPr>
        <w:t xml:space="preserve">1 442 160,0 </w:t>
      </w:r>
      <w:r>
        <w:rPr>
          <w:sz w:val="22"/>
          <w:szCs w:val="22"/>
          <w:lang w:eastAsia="en-US"/>
        </w:rPr>
        <w:t xml:space="preserve">тыс. рублей, или 101,6 % к </w:t>
      </w:r>
      <w:r>
        <w:rPr>
          <w:sz w:val="22"/>
          <w:szCs w:val="22"/>
        </w:rPr>
        <w:t>планируемой сумме на 2020 год</w:t>
      </w:r>
      <w:r>
        <w:rPr>
          <w:sz w:val="22"/>
          <w:szCs w:val="22"/>
          <w:lang w:eastAsia="en-US"/>
        </w:rPr>
        <w:t>. Условно утвержденные расходы планируются на 2020 год в сумме 15 579,5 тыс. рублей, на 2021 год – 32 595,6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расходов районного бюджета будет уточнен после распределения межбюджетных трансфертов из краевого бюджета с учетом итогов исполнения районного бюджета за 2018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труктуре расходов районного бюджета на 2019 год бюджетные ассигнования по разделам социально-культурной сферы составляют 85,1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объема бюджетных ассигнований на 2019 год по сравнению с плановым объемом бюджетных ассигнований на 2018 год по разделу "Общегосударственные вопросы" обусловлено увеличением размера резервного фонда администрации муниципального образования Гулькевичский район в целях финансового обеспечения непредвиденных расходов, не предусмотренных в районном бюджете, а также в целях  повышения оплаты труда на  5% с 1 января 2019 года, по разделу «Социальная политика» увеличены межбюджетные трансферты из краевого бюджета всвязи с увеличением социальных выпла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нижение объема бюджетных ассигнований на 2019 год по отдельным разделам классификации расходов бюджетов по сравнению с плановым объемом бюджетных ассигнований на 2018 год обусловлено в основном следующи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азделу "Национальная безопасность и правоохранительная деятельность" –выделением в 2018 году бюджетных ассигнований из  бюджетов городских поселений на реализацию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разделу "Национальная экономика" – увеличением бюджетных ассигнований дорожного фонда муниципального образования Гулькевичский район в 2018 году за счет субсидий  краевого бюджета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ам «Образование», «Культура, кинематография» и "Физическая культура и спорт" – всвязи с выделением в 2018 году субсидий краевого бюдже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"Здравоохранение" – всвязи с финансированием учреждений здравоохранения с 2019 года напрямую из краевого бюджета( ранее расходы осушествлялись в рамках переданных государственных полномочий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Средства массовой информации» всязи с созданием официального сайта и размещением на нем информации необходимой для публик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"Обслуживание муниципального долга" – всвязи с проведением реструктуризации задолжен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делу"Межбюджетные трансферты общего характера бюджетам поселений" обусловлено изменением механизма формирования районного фонда финансовой поддержки поселени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ходы районного бюджета, осуществляемые </w:t>
        <w:br/>
        <w:t>в рамках муниципальных программ муниципального образования Гулькевичский рай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расходов районного бюджета в рамках муниципальных программ муниципального образования Гулькевичский район представлено как отдельные приложения в составе проекта решения (приложения 10, 11)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еречнем муниципальных программ муниципального образования Гулькевичский район, утвержденным постановлением администрации муниципального образования Гулькевичский район от 31 июля 2014 года № 1436 «Об утверждении перечня муниципальных программ муниципального образования Гулькевичский район» на реализацию 21 муниципальной программы муниципального образования Гулькевичский район предусмотрено на 2019 год -1271093,9 тыс. рублей , или 89,4 % от общего объема расходов местного бюджета, на 2020 год –1 275 504,3 тыс. рублей, на  2021 год –1 270 412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Расходы районного бюджета в разрезе муниципальных программ муниципального образования Гулькевичский район характеризуются следующими данными: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118"/>
        <w:gridCol w:w="1559"/>
        <w:gridCol w:w="1560"/>
        <w:gridCol w:w="1559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6646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12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12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76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и  Гулькевич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69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 безопасности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7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8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ежь Гулькевич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азачество Гулькевич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безопасности дорожного движ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здравоохран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5,0</w:t>
            </w:r>
          </w:p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4 41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10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5 5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70 412,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"Развитие образования муниципального образования Гулькевичский район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"Развитие образования" предусмотрены бюджетные ассигнования на 2019 год на плановый период 2020 год 892 054,8тыс. рублей и 2021 год в сумме 892 376,7тыс. рублей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417"/>
        <w:gridCol w:w="1560"/>
        <w:gridCol w:w="1417"/>
        <w:gridCol w:w="1559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 4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 2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2 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2 376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>
                <w:sz w:val="22"/>
                <w:szCs w:val="22"/>
              </w:rPr>
              <w:t>подпрограмма «Развитие дошкольного, общего 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 4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5 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5 439,9</w:t>
            </w:r>
          </w:p>
        </w:tc>
      </w:tr>
      <w:tr>
        <w:trPr>
          <w:trHeight w:val="2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>
                <w:sz w:val="22"/>
                <w:szCs w:val="22"/>
              </w:rPr>
              <w:t>подпрограмма « Обеспечение реализации муниципальной  программы и прочие мероприятия в области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936,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9 – 2021 годах оказало отсутствие в районном бюджете межбюджетных трансфертов в форме субсидий из краевого бюджета, по мере поступления средств, предоставляемых из краевого бюджета, бюджетные ассигнования на реализацию муниципальной программы будут уточнены. 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одпрограмме «Развитие дошкольного, общего  дополнительного образования детей» предусмотрено 878 328,6 тыс. рублей, в том числе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деятельности (оказание услуг) муниципальных учреждений всего 190 145,5 тыс. рублей 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259,1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упку товаров, работ и услуг для муниципальных нужд 33,0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м на выполнение муниципального задания 189 848,9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иные бюджетные ассигнования 4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 10 444,2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 7 185,5тыс. рублей;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 607 723,7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2 699,9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 954,1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на приобретение автобусов и микроавтобусов для  муниципальных образовательных организаций 4000,0 тыс. рубле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</w:r>
      <w:r>
        <w:rPr/>
        <w:t xml:space="preserve"> </w:t>
      </w:r>
      <w:r>
        <w:rPr>
          <w:sz w:val="22"/>
          <w:szCs w:val="22"/>
        </w:rPr>
        <w:t>517,6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 4 0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инансовое обеспечение дополнительного образования детей 49 658,1тыс. рублей из них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 и автономным учреждениям на выполнение муниципального задания 49 470,6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ер социальной поддержки отдельным категориям работников учреждений дополнительного образования детей 187,5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ab/>
        <w:t>По подпрограмме « Обеспечение реализации муниципальной  программы и прочие мероприятия в области образования» предусмотрено 26 936,8тыс. рублей, в том числе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функций органов местного самоуправления 4 270,2 тыс. рублей из них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3 985,2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282,0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иные бюджетные ассигнования 3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(оказание услуг) муниципальных учреждений 22 666,6тыс. рублей из ни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тыс. 20 762,1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1893,2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бюджетные ассигнования 11,3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"Социальная поддержка граждан"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9 год и на плановый период 2020 и 2021 годов в сумме  5 956,5тыс. рублей ежегодно. 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275"/>
        <w:gridCol w:w="1418"/>
        <w:gridCol w:w="1701"/>
        <w:gridCol w:w="1417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 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реализацию мероприятий п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доплат к пенсиям (дополнительное пенсионное обеспечение) 4 379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денежных выплат почетным гражданам 339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 1 237,5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"Дети Гулькевичского района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 год в сумме 138 490,3 тыс. рублей, на 2020 год 145 201,8 тыс. рублей, на 2021 год 153 369,1 тыс. рублей .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701"/>
        <w:gridCol w:w="1843"/>
        <w:gridCol w:w="1559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26 0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69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Изменение объемов бюджетных ассигнований по муниципальной программе на 2019 год по сравнению с 2018 годом обусловлено увеличением безвозмездных поступлений из краевого бюджета на поддержку детей сирот и детей оставшихся без попечения роди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на мероприятия по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 225,1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обретению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 478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обретению новогодних подарков для детей-сирот и детей, оставшихся без попечения родителей, для детей из семей, находящихся в трудной жизненной ситуации 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и и осуществлению информирования населения Гулькевичского района о мероприятиях по реализации семейной политики и детствосбережения в Гулькевичском районе 4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ручению нагрудных знаков главы муниципального образования Гулькевичский район «Материнская  благодать» 9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и  и проведению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 113,7 тыс. рублей;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Cs w:val="28"/>
        </w:rPr>
        <w:tab/>
        <w:t xml:space="preserve">          </w:t>
      </w:r>
      <w:r>
        <w:rPr>
          <w:sz w:val="22"/>
          <w:szCs w:val="22"/>
        </w:rPr>
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 71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я и проведение социально значимых мероприятий, направленных на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</w:r>
      <w:r>
        <w:rPr>
          <w:szCs w:val="28"/>
        </w:rPr>
        <w:t xml:space="preserve"> </w:t>
      </w:r>
      <w:r>
        <w:rPr>
          <w:sz w:val="22"/>
          <w:szCs w:val="22"/>
        </w:rPr>
        <w:t>51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и туристических походов 100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униципальных праздников: День защиты  детей,выпускной бал в ДОУ, парад первоклассников, выпускной бал СОШ 26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2"/>
          <w:szCs w:val="22"/>
        </w:rPr>
        <w:t>обеспечению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 27 182,9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ю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5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 74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2"/>
          <w:szCs w:val="22"/>
        </w:rPr>
        <w:t>обеспечению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 58 057,6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 44386,4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ю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 264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334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63,7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ению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 565,4тыс. рублей из них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4 053,1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упку товаров, работ и услуг для муниципальных нужд 512,3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ению осуществления отдельных государственных полномочий по организации оздоровления и отдыха детей 614,3 тыс. рублей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553,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60,8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ю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 231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ю осуществления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1261,5 тыс. рублей из них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1042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218,7 тыс. рублей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Обеспечение  безопасности населения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 год 21 996,0 тыс. рублей и на плановый период 2020 год 22049,6 тыс. рублей и 2021 год в  22049,6 тыс. рублей .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843"/>
        <w:gridCol w:w="1559"/>
        <w:gridCol w:w="1701"/>
        <w:gridCol w:w="1417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9 году оказало уменьшение бюджетных ассигнований, предусмотренных за счет средств  бюджетов городских поселений на реализацию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на мероприятия по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ю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 16 434,7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мероприятия по предупреждению и ликвидации чрезвычайных ситуаций, стихийных бедствий и их последствий 315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офилактика терроризма и экстремизма, обеспечение инженерно-технической защищенности муниципальных учреждений 15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мероприятия по гражданской обороне и защита населения и территории муниципального образования 65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ение пожарной безопасности  объектов культуры и образования  на территории муниципального образования 4 415,4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упреждение детского дорожно-транспортного травматизма на территории муниципального образования Гулькевичский район 50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 900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(оказание услуг) муниципальных учреждений 9544,2 тыс. рублей из них 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002,1 тыс. рублей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упку товаров, работ и услуг для муниципальных нужд 1 501,6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бюджетные ассигнования  40,5 тыс. рубле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беспечение деятельности, связанной с проведением аварийно-спасательных и других неотложных работ при чрезвычайных ситуациях 4591,4тыс. рублей из ни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3644,6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упку товаров, работ и услуг для муниципальных нужд 885,4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бюджетные ассигнования 61,4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системы противодействия коррупции в муниципальном образовании Гулькевичский район 30,0 тыс. рублей.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Развитие культуры»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99 217,2 тыс. рублей и на плановый период 2020 год  98278,3 тыс. рублей и 2021 год в  97877,0 тыс. рублей 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1"/>
        <w:gridCol w:w="1701"/>
        <w:gridCol w:w="1559"/>
        <w:gridCol w:w="155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7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9 году на реализацию муниципальной  программы учтены бюджетные ассигнования по следующим мероприятиям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51786,6тыс. рублей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м на выполнение муниципального задания 51307,3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держку социально-значимых культурных инициатив, проектов 250,2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ие мер соц. поддержки обучающимся учреждений дополнительного образования культуры и искусства, расположенных на территории муниципального образования Гулькевичский район 140,0 тыс. рублей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еры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89,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 сохранение и приумножение культурного наследия муниципального образования Гулькевичский район (музей) 3550,4тыс. рублей из них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м 3550,4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 15886,3тыс. рублей из них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субсидий бюджетным, автономным учреждениям и иным некоммерческим организация на выполнение муниципального задания 15542,3тыс. рублей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держка социально-значимых культурных инициатив, проектов 44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обеспечение сохранности библиотечного фонда 3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) 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 12413,4 тыс. рублей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 на выполнение муниципального задания 12413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) формирование единого культурного пространства и создание современных, эффективно действующих учреждений культуры (РОМЦ)</w:t>
      </w:r>
      <w:r>
        <w:rPr/>
        <w:t xml:space="preserve"> </w:t>
      </w:r>
      <w:r>
        <w:rPr>
          <w:sz w:val="22"/>
          <w:szCs w:val="22"/>
        </w:rPr>
        <w:t>6108,3 тыс. рублей из них на 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4779,3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ка товаров, работ и услуг для муниципальных нужд  548,2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бюджетные ассигнования 9,8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держку социально-значимых культурных инициатив, проектов 771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2"/>
          <w:szCs w:val="22"/>
        </w:rPr>
        <w:t>6) повышение эффективности управления в сфере культуры и искусства 8533,3 тыс. рублей из них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расходы на обеспечение функций органов местного самоуправления 1567,3тыс. рублей 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(оказание услуг) муниципальных учреждений 6966,0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9 год 43258,5 тыс. рублей   и на плановый период 2020 и 2021 годов по  42958,5 тыс. рублей ежегодно. 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701"/>
        <w:gridCol w:w="1843"/>
        <w:gridCol w:w="1559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8,5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9 – 2021 годах оказало отсутствие в районном бюджете межбюджетных трансфертов в форме субсидий из краевого бюджета, по мере поступления средств, предоставляемых из краевого бюджета, бюджетные ассигнования на реализацию муниципальной программы будут уточне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по следующим мероприятиям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 3755,0 тыс. рублей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развитие спорта высших  достижений и системы подготовки спортивного  резерва 38059,6 тыс. рублей из них на 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едоставление субсидий бюджетным, автономным учреждениям и иным некоммерческим организациям 37572,1тыс. рублей 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 187,5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 3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повышение эффективности управления отраслью физической культуры и спорта 1443,9 тыс. рублей на обеспечение функций органов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униципальная программа муниципального образования Гулькевичский район «Развитие  жилищно-коммунального хозяйства в муниципальном образовании Гулькевичский район»</w:t>
      </w:r>
    </w:p>
    <w:p>
      <w:pPr>
        <w:pStyle w:val="Normal"/>
        <w:ind w:firstLine="709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-2021 годы в сумме 1499,2 тыс. рублей ежегодно.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559"/>
        <w:gridCol w:w="1701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8 году оказало уменьшение бюджетных ассигнований, предусмотренных за счет средств местного бюджета на капитальный ремонт участков тепловой сети , изготовление технических планов и постановку на кадастровый учет объектов водоснабжения и водоотведения муниципального образования Гулькевичский район и межбюджетных трансфертов поселений на предоставление субсидий на финансовое обеспечение затрат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по мероприятиям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 147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плату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852,0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у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69,0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 430,4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 программы предусмотрены бюджетные ассигнования на 2019 год и на 2020 -2021 годы – по 822,0 тыс. рублей ежегодно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 Создание условий для развития субъектов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зиционирование инвестиционного потенциала муниципального образования Гулькевичский район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 2019 году на реализацию муниципальной программы учтены бюджетные ассигнования  на мероприятия п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Обеспечение благоприятных условий для развития субъектов малого и среднего предпринимательств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услуги по бухгалтерскому учету, заполнения деклараци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иные консультационные услуги субъектов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роведение для субъектов малого и среднего предпринимательства семинаров, конференций, форумов, круглых столов, тренингов, мастер-классов 506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дпрограмма "Позиционирование инвестиционного потенциала муниципального образования Гулькевичский район» на обеспечению участия  муниципального образования  Гулькевичский район в международных, национальных и иных конгрессно-выставочных мероприятиях 316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Молодежь Гулькевич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 в сумме 7694,6 тыс. рублей и  на плановый период 2020  и  2021 годов – по 7694,6 тыс. рублей ежегодно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 на мероприятия по успешной интеграции молодежи в общественную жизнь муниципального образования Гулькевичский район, из них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ение функций органов местного самоуправления 1447,1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ение деятельности (оказание услуг) муниципальных учреждений 4564,2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 298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28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 9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133,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 72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ая программа муниципального образования Гулькевичский район «Казачество Гулькевич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в сумме 640,0 тыс. рублей и плановый период 2020  и  2021 годов – по 640,0 тыс. рублей ежегодн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8 году на реализацию муниципальной программы учтены бюджетные ассигнования  на мероприятия по р</w:t>
      </w:r>
      <w:r>
        <w:rPr>
          <w:bCs/>
          <w:sz w:val="22"/>
          <w:szCs w:val="22"/>
        </w:rPr>
        <w:t>еализации государственной политики в отношении казачества в муниципальном образовании Гулькевичский район из них на :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 9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2"/>
          <w:szCs w:val="22"/>
        </w:rPr>
        <w:t>обеспечение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 90,0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и проведение ежегодных экскурсий для учащихся классов казачьей направленности по памятным местам и музеям Краснодарского края 50,0 тыс. рублей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и проведение мероприятий, посвященных празднованию «День призывника» 100,0 тыс. рублей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лата за услуги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 310,0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Муниципальная программа муниципального образования Гулькевичский район </w:t>
      </w:r>
      <w:r>
        <w:rPr>
          <w:rFonts w:eastAsia="Calibri"/>
          <w:b/>
          <w:sz w:val="22"/>
          <w:szCs w:val="22"/>
          <w:lang w:eastAsia="en-US"/>
        </w:rPr>
        <w:t>«Энергосбережение и повышение энергетической эффективности на территории муниципального образования Гулькевичский район»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100,0 тыс. рублей и плановый период 2020 и 2021годов – по 100,0 тыс. рублей ежегодно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 н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 xml:space="preserve">эффективное и рациональное  использования энергетических ресурсов  100,0тыс. рублей,  на </w:t>
      </w:r>
      <w:r>
        <w:rPr>
          <w:bCs/>
          <w:sz w:val="22"/>
          <w:szCs w:val="22"/>
        </w:rPr>
        <w:t xml:space="preserve">мероприятия по </w:t>
      </w:r>
      <w:r>
        <w:rPr>
          <w:sz w:val="22"/>
          <w:szCs w:val="22"/>
        </w:rPr>
        <w:t xml:space="preserve">замене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в сумме 2767,2 тыс. рублей , 2020 год в сумме 2829,6 тыс. рублей и  2021 год –  2893,7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учтены в приделах доходов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и других поступлений в дорожный фонд районного бюджет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9 году оказало уменьшение бюджетных ассигнований, предусмотренных за счет субсидий краевого бюджета на капитальный ремонт и ремонт автомобильных дорог общего пользования местного знач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9 году расходы предусмотрены по следующим мероприятиям: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1629,8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 1137,4 тыс. рубле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в сумме 8517,1 тыс. рублей и плановый период  2020 год 20017,1 тыс. рублей и 2021 год 8017,1 тыс. рублей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,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9 году оказало уменьшение бюджетных ассигнований, предусмотренных за счет субсидий краев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9 году оказало увеличение бюджетных ассигнований, предусмотренных за счет средств местного бюджета  на мероприятия по п</w:t>
      </w:r>
      <w:r>
        <w:rPr>
          <w:rFonts w:eastAsia="Calibri"/>
          <w:bCs/>
          <w:sz w:val="22"/>
          <w:szCs w:val="22"/>
          <w:lang w:eastAsia="en-US"/>
        </w:rPr>
        <w:t>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 в сумме  8517,1 тыс. рублей их них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апитальный ремонт здания спортивного комплекса «Молодость» села Соколовское Гулькевичского района 8017,1 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ение отдельных государственных полномочий Краснодарского края, по </w:t>
      </w:r>
      <w:r>
        <w:rPr>
          <w:sz w:val="22"/>
          <w:szCs w:val="24"/>
        </w:rPr>
        <w:t>выполнению проектно-изыскательских работ по объекту: «Строительство кабинета врача общей практики (ВОП) с. Соколовского Гулькевичского района»</w:t>
      </w:r>
      <w:r>
        <w:rPr>
          <w:sz w:val="22"/>
          <w:szCs w:val="22"/>
        </w:rPr>
        <w:t xml:space="preserve"> 500,0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униципальная программа муниципального образования Гулькевич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« Газификация  муниципального образования Гулькевичский район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в сумме 6050,0 тыс. рублей  и на плановый период 2020  и 2021 годов по 6050,0 тыс. рублей ежегодно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9 году оказало увеличение бюджетных ассигнований, предусмотренных за счет средств местного бюджета  на выполнение проектно-сметной документации и инженерных изысканий по подводящим газопроводам высокого давл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9 году на реализацию муниципальной программы учтены бюджетные ассигнования  на мероприятия по </w:t>
      </w:r>
      <w:r>
        <w:rPr>
          <w:rFonts w:eastAsia="Calibri"/>
          <w:bCs/>
          <w:sz w:val="22"/>
          <w:szCs w:val="22"/>
          <w:lang w:eastAsia="en-US"/>
        </w:rPr>
        <w:t>комплексному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 6 050,0 тыс. рублей из них: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казание услуг по техническому обслуживанию газопроводов и газового оборудования на территории муниципального образования 1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строительство межпоселкового газопровода высокого давления к х. Вербовый, х. Лебедев, х. Орлов Гулькевичского района 16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 215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выполнение проектно-сметной документации,  инженерных изысканий, предварительной разбивки трассы, выполнение технического плана   по объекту: межпоселковый  газопровод высокого давления к пос. Мирный Гулькевичского района 2200,0 тыс. рубле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в сумме 2100,0 тыс. рублей  и  плановый период 2020 и 2021 год по 2100,0 тыс. рублей ежегодно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 на мероприятия по п</w:t>
      </w:r>
      <w:r>
        <w:rPr>
          <w:bCs/>
          <w:sz w:val="22"/>
          <w:szCs w:val="22"/>
        </w:rPr>
        <w:t>овышению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</w:r>
      <w:r>
        <w:rPr>
          <w:rFonts w:eastAsia="Calibri"/>
          <w:bCs/>
          <w:sz w:val="22"/>
          <w:szCs w:val="22"/>
          <w:lang w:eastAsia="en-US"/>
        </w:rPr>
        <w:t xml:space="preserve"> 2100,0 тыс. рублей из них на: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убликацию официальных материалов в телеэфире, информирование жителей Гулькевичского района в телеэфире, о деятельности администрации и Совета муниципального образования Гулькевичский район 1 000,0 тыс. рублей;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убликацию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 1000,0 тыс. рублей;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 1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 и плановый период 2020 и 2021 годов по 80,0 тыс. рублей ежегодно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 на мероприятия по содействие развитию институтов гражданского общества и укрепление единства российской нации в муниципальном образовании Гулькевичский район</w:t>
      </w:r>
      <w:r>
        <w:rPr>
          <w:b/>
          <w:sz w:val="22"/>
          <w:szCs w:val="22"/>
        </w:rPr>
        <w:tab/>
        <w:t xml:space="preserve"> </w:t>
      </w:r>
      <w:r>
        <w:rPr>
          <w:sz w:val="22"/>
          <w:szCs w:val="22"/>
        </w:rPr>
        <w:t>80,0 тыс. рублей</w:t>
        <w:tab/>
        <w:t>из них 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20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организация и проведение фестивалей культуры разных народов в общеобразовательных учреждениях с многонациональным составом 20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ab/>
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 10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готовку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 3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Доступная среда»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9  год в сумме 626,1 тыс. рублей и плановый период  2020 и 2021  годов по 626,1 тыс. рублей ежегодно. 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ab/>
        <w:tab/>
        <w:tab/>
        <w:tab/>
        <w:tab/>
        <w:tab/>
        <w:tab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2019 году на реализацию муниципальной программы учтены бюджетные ассигнования  на мероприятия по </w:t>
      </w:r>
      <w:r>
        <w:rPr>
          <w:color w:val="000000"/>
          <w:sz w:val="22"/>
          <w:szCs w:val="22"/>
        </w:rPr>
        <w:t>формированию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 626,1 тыс. рублей, из них на:</w:t>
      </w:r>
    </w:p>
    <w:p>
      <w:pPr>
        <w:pStyle w:val="Normal"/>
        <w:tabs>
          <w:tab w:val="clear" w:pos="720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  13,  626,1 тыс. рублей.</w:t>
      </w:r>
    </w:p>
    <w:p>
      <w:pPr>
        <w:pStyle w:val="Normal"/>
        <w:tabs>
          <w:tab w:val="clear" w:pos="720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Повышение безопасности дорожного движения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9  год в сумме 650,0 тыс. рублей и плановый период  2020 и 2021  годов по 650,0 тыс. рублей ежегодно.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 на мероприятия по сокращению количества дорожно-транспортных происшествий и пострадавших лиц в результате дорожно-транспортных происшествий; сокращению детского дорожно-транспортного травматизма в сумме 650,0 тыс. рублей из них 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устройство автомобильных дорог общего пользования между населенными пунктами в границах муниципального образования Гулькевичский район  650,0 тыс.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2744,3 тыс. рублей и плановый период 2020  и 2021 годов по 2744,3 тыс. рублей ежегодно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9 году на реализацию муниципальной программы учтены бюджетные ассигнования  на  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 2744,3 тыс. рублей из них н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1688,8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ыполнение работ по подготовке землеустроительных дел территориальных зон населенных пунктов сельских поселений 545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разработка карт ( планов) по описанию местоположения границы населенных пунктов муниципального образования Гулькевичский район 510,5 тыс.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Жилище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айонного бюджета на реализацию муниципальной программы предусмотрены бюджетные ассигнования на 2019 год и плановый период  2020  и 2021 годов по 983,4 тыс. рублей ежегодно на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9 году оказало уменьшение бюджетных ассигнований, предусмотренных за счет субсидий краевого и федерального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 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проекте районного бюджета на реализацию муниципальной программы предусмотрены бюджетные ассигнования на 2019 год в сумме 37954,6 тыс. рублей и плановый период  2020 год 22575,0 тыс. рублей  и 2021 годов 20925,0 тыс. рублей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 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559"/>
        <w:gridCol w:w="1559"/>
        <w:gridCol w:w="1701"/>
        <w:gridCol w:w="1560"/>
      </w:tblGrid>
      <w:tr>
        <w:trPr>
          <w:trHeight w:val="9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  <w:br/>
              <w:t>(подпрограмма, мероприят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5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ab/>
        <w:t>Наряду с общими подходами к формированию проекта районного бюджета, значительное влияние на изменение объемов бюджетных ассигнований на реализацию муниципальной программы в 2019 году оказало уменьшение бюджетных ассигнований, предусмотренных за счет субсидий краевого бюджета так как с 2019 года выравнивание уровня бюджетной обеспеченности поселений будет осуществляться только за счет средств местного бюджета, кроме того всвязи с реструктуризацией кредитов в 2018 году ( предоставление муниципальному образованию бюджетного кредита из краевого бюджета в сумме 52713,5 тыс. рублей, для сокращения объема коммерческого крадита) сократились расходы на обслуживание муниципального долга по сравнению с плановыми показателями 2018 года на 3530,2 тыс.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19 году на реализацию муниципальной программы учтены бюджетные ассигнования 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 в сумме 13925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ab/>
        <w:t>процентные платежи по муниципальному долгу 7650,0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ab/>
        <w:t>выравнивание бюджетной обеспеченности городских и сельских поселений Гулькевичского района 1000,0 тыс.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Расходы районного бюджета, осуществляемы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рамках непрограммных направлений деятельности </w:t>
      </w:r>
    </w:p>
    <w:p>
      <w:pPr>
        <w:pStyle w:val="NormalANX"/>
        <w:widowControl w:val="false"/>
        <w:spacing w:lineRule="auto" w:line="240" w:before="0" w:after="0"/>
        <w:ind w:firstLine="709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рамках непрограммных направлений деятельности предусмотрено на 2019 год 150 313,3 тыс. рублей,  на 2020 год 143 495,1тыс. рублей, на 2021 год 171 747,2 тыс. рублей. </w:t>
      </w:r>
    </w:p>
    <w:p>
      <w:pPr>
        <w:pStyle w:val="NormalANX"/>
        <w:widowControl w:val="false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ведения о бюджетных ассигнованиях по непрограммным направлениям деятельности приведены в таблице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418"/>
        <w:gridCol w:w="1559"/>
        <w:gridCol w:w="1559"/>
        <w:gridCol w:w="1559"/>
      </w:tblGrid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" w:hanging="0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19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,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47,2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</w:t>
              <w:softHyphen/>
              <w:t>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54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</w:t>
              <w:softHyphen/>
              <w:t>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4,8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</w:t>
              <w:softHyphen/>
              <w:t>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</w:t>
              <w:softHyphen/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-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5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непрограммных расходах по направлению деятельности "Общегосударственные вопросы" на 2019 год предусмотрено 131116,5тыс. рублей, на 2020 год 108719,1 тыс. рублей, на 2021 год 119954,5 тыс. рублей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едства предусмотрены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ункционирование высшего должностного лица  муниципального образования на 2019 год и на плановый период 2020 и 2021 годов  по 1250,0 тыс. рублей ежегодно, что в сопоставимом выражении  превышает уровень 2018 года на 5%, в связи с повышением фонда оплаты труда с 1 января 2019 года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ункционирование представительных органов  муниципальных образований на 2019 год и на плановый период 2020 и 2021 годов по 2004,3 тыс. рублей ежегодно, что выше  уровня 2018 года в связи с повышением фонда оплаты труда с 1 января 2018 года на 5%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деятельности администрации муниципального образования Гулькевичский район на 2019 год –60415,9 тыс. рублей и плановый период 2020 год 60027,3тыс. рублей</w:t>
        <w:tab/>
        <w:t xml:space="preserve">  и  2020 год 60399,0 тыс. рублей из них на реализацию отдельных государственных полномочий Краснодарского края, связанных с муниципальным управлением  по 4341,4тыс. рублей ежегодно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 на 2019 год 5,9 тыс. рублей ,</w:t>
      </w:r>
      <w:r>
        <w:rPr/>
        <w:t xml:space="preserve"> </w:t>
      </w:r>
      <w:r>
        <w:rPr>
          <w:sz w:val="22"/>
          <w:szCs w:val="22"/>
        </w:rPr>
        <w:t>и плановый период 2020 и 2021 годов по 9,5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расходы резервного фонда администрации муниципального образования Гулькевичский район  на 2019 год 11294,4 тыс. рублей , 2020 год  2062,5тыс.рублей и 2021 год 1626,7тыс. рубле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деятельности муниципальных учреждений администрации муниципального образования Гулькевичский район на 2019 год  49445,7 тыс. рублей, на плановый период 2020 год  36665,2 тыс. рублей и  2021 год 47964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реализацию функций по распоряжению  имуществом, находящимся в муниципальной собственности на 2019 год 100,0 тыс. рублей и плановый период 2020 и 2021 годов по100 тыс. рублей ежегодно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деятельности Контрольно-счетной палаты на 2019 год 2258,9 тыс. рублей, и плановый период 2020  и  2021 годов   по 2258,9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непрограммных расходах по направлению деятельности "Национальная оборона" учт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проведение мероприятий по мобилизационной подготовке экономике на 2019 год и плановый период на 2019  и  2021 годов  по 20,0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непрограммных расходах по направлению деятельности "Национальная безопасность и правоохранительная деятельность" учтены расходы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 обеспечение осуществления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 чрезвычайных ситуаций 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  на 2019 год и на плановый период 2020 и 2021 годов  по 66,0 тыс. рублей ежегодно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осуществления отдельных государственных полномочий по формированию и утверждению списков граждан,лишившихся жилого помещения в результате чрезвычайных ситуаций на 2019 год и на плановый период 2020 и 2021 годов по 66,0 тыс. рублей ежегод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непрограммных расходах по направлению деятельности "Национальная экономика" учт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обеспечение деятельности подведомственных администрации муниципального образования Гулькевичский район муниципального учреждения «Управление капитального строительства» на 2019 год  и плановый период 2020  и  2021 годов по 9107,1 тыс. рублей, ежегодно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на на 2019 год и плановый период  2020  и  2021 годов   по 9553,9 тыс. рублей ежегодно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</w:t>
      </w:r>
      <w:r>
        <w:rPr>
          <w:rFonts w:eastAsia="Georgia"/>
          <w:bCs/>
          <w:sz w:val="22"/>
          <w:szCs w:val="22"/>
          <w:lang w:eastAsia="en-US"/>
        </w:rPr>
        <w:t xml:space="preserve">на обеспечение  осуществления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</w:t>
      </w:r>
      <w:r>
        <w:rPr>
          <w:sz w:val="22"/>
          <w:szCs w:val="22"/>
        </w:rPr>
        <w:t>на 2019 год и плановый период 2020  и  2021 годов по 333,8 тыс. рублей,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осуществление мероприятий по подготовке землеустроительной документации на 2019 год и плановый период 2020  и  2021 годов по 50,0 тыс. рублей, ежегодно.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 xml:space="preserve">Источники внутреннего финансирования </w:t>
      </w:r>
      <w:r>
        <w:rPr>
          <w:sz w:val="22"/>
          <w:szCs w:val="22"/>
        </w:rPr>
        <w:t>дефицита районного бюджета</w:t>
      </w:r>
      <w:r>
        <w:rPr>
          <w:bCs/>
          <w:sz w:val="22"/>
          <w:szCs w:val="22"/>
        </w:rPr>
        <w:t>. М</w:t>
      </w:r>
      <w:r>
        <w:rPr>
          <w:sz w:val="22"/>
          <w:szCs w:val="22"/>
        </w:rPr>
        <w:t>униципальный дол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источниках внутреннего финансирования дефицита районного бюджета в соответствии с условиями действующих и планируемых к принятию долговых обязательств, а также проектом программы муниципальных внутренних заимствований муниципального образования Гулькевичский район на 2019 год и на плановый период 2020 и 2021 годов запланированы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средств от привлечения бюджетного кредита из краевого бюджета в 2019 году- 0,0тыс. рублей , в 2020 и 2021 годах -0,0 тыс. рублей ежегодно и бюджетные ассигнования на погашение бюджетного кредита в 2020 и 2021 годах - 0,0 тыс. рублей ежегодно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средств от привлечения кредитов кредитных организаций в объеме в 2019 году – 0,0 тыс. рублей; в 2020 году – 0,0 тыс. рублей; в 2021 году – 82896,5 тыс. рублей и бюджетные ассигнования на погашение кредитов, полученных муниципальным образованием Гулькевичский район от кредитных организаций, в 2019 году – 5000,0 тыс. рублей, в 2020 году – 5 000,0 тыс. рублей, в 2021 году 87896,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ланировано предоставление бюджетных кредитов бюджетам городских и сельских поселений в 2019 году – 2000,0 тыс. рублей, в 2020 и 2021 годах – 2000,0 тыс. рублей ежегодно и возврат бюджетных кредитов в 2019 году – 0,0 тыс. рублей, в 2020 и 2021 годах – 2000,0 тыс. рублей ежегодно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ы привлечения бюджетных кредитов от других бюджетов бюджетной системы Российской Федерации будут уточняться по мере принятия решений о предоставлении бюджету муниципального образования Гулькевичский район бюджетных кредитов для частичного покрытия дефицита бюджета. С учетом этого одновременно будет уточняться потребность в привлечении кредитов кредитных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2019 году в соответствии с параметрами бюджета будет продолжена реализация мероприятий по стабилизации объема муниципального долга. По состоянию на 1 января 2020 года муниципальный долг прогнозируется в объеме 87896,5 тыс. рубле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бъем муниципального долга муниципального образования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улькевичский район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18"/>
        <w:gridCol w:w="1417"/>
        <w:gridCol w:w="992"/>
        <w:gridCol w:w="1418"/>
        <w:gridCol w:w="1417"/>
      </w:tblGrid>
      <w:tr>
        <w:trPr>
          <w:trHeight w:val="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 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ы</w:t>
              <w:softHyphen/>
              <w:t>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ъем муниципального долга всего (на конец периода)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редиты кредитных орга</w:t>
              <w:softHyphen/>
              <w:t>ни</w:t>
              <w:softHyphen/>
              <w:t>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6,5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говая нагрузка на районный бюджет будет оставаться в пределах, позволяющих своевременно и в полном объеме выполнять обязательства по муниципальному долгу муниципального образования Гулькевичский рай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лькевичский район</w:t>
        <w:tab/>
        <w:tab/>
        <w:tab/>
        <w:tab/>
        <w:tab/>
        <w:tab/>
        <w:tab/>
        <w:t xml:space="preserve">                               Шишикин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 А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-35-85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23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240" w:hanging="0"/>
    </w:pPr>
    <w:rPr>
      <w:smallCaps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Мой"/>
    <w:basedOn w:val="Normal"/>
    <w:qFormat/>
    <w:pPr>
      <w:ind w:firstLine="851"/>
      <w:jc w:val="both"/>
    </w:pPr>
    <w:rPr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2:00Z</dcterms:created>
  <dc:creator>ШТЕЦ СЕРГЕЙ НИКОЛАЕВИЧ</dc:creator>
  <dc:description/>
  <cp:keywords/>
  <dc:language>en-US</dc:language>
  <cp:lastModifiedBy>Павел П.А. Прохоров</cp:lastModifiedBy>
  <cp:lastPrinted>2018-12-17T13:24:00Z</cp:lastPrinted>
  <dcterms:modified xsi:type="dcterms:W3CDTF">2018-12-20T13:34:00Z</dcterms:modified>
  <cp:revision>548</cp:revision>
  <dc:subject/>
  <dc:title>ПОЯСНИТЕЛЬНАЯ ЗАПИСКА</dc:title>
</cp:coreProperties>
</file>