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«О бюджете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на 2019 год и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19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9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119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5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5,9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44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6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3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71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1,7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1,7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6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10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0366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4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1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1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1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3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9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9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95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2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1421407,2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Павел П.А. Прохоров</cp:lastModifiedBy>
  <cp:lastPrinted>2018-11-08T08:29:00Z</cp:lastPrinted>
  <dcterms:modified xsi:type="dcterms:W3CDTF">2018-12-20T11:14:00Z</dcterms:modified>
  <cp:revision>16</cp:revision>
  <dc:subject/>
  <dc:title>         Приложение № 12</dc:title>
</cp:coreProperties>
</file>