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9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2.11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2.11.2019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11 52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49 44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917,7 тыс.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2 76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 Гулькевичский район в сумме 1 258,2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2,  4,  8,  10, 11, 12, 13, 16,  27 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"/>
        <w:gridCol w:w="5056"/>
        <w:gridCol w:w="2234"/>
        <w:gridCol w:w="269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финансово-экономическим вопросам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.А.  Юров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8:00Z</dcterms:created>
  <dc:creator>Д.Г. Пивоваров</dc:creator>
  <dc:description/>
  <cp:keywords/>
  <dc:language>en-US</dc:language>
  <cp:lastModifiedBy>Наталья Н.П. Лазарева</cp:lastModifiedBy>
  <cp:lastPrinted>2019-11-26T08:31:00Z</cp:lastPrinted>
  <dcterms:modified xsi:type="dcterms:W3CDTF">2019-11-26T05:32:00Z</dcterms:modified>
  <cp:revision>37</cp:revision>
  <dc:subject/>
  <dc:title/>
</cp:coreProperties>
</file>