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решению   79   сессии  VI  созыв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2.11. 2019   г.   № 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Гулькевичский  район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6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81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й, рабочей документации по объекту «Строительство универсального спортивного зала с переходной галереей на территории МБОУ СОШ № 6 х. Тельман  муниципального образования Гулькевичский район имени героя Советского Союза В.И. Ермолае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а «Отдельно стоящее здания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(корректировка) по объекту «Отдельно стоящее здание на территории МБОУ СОШ №22 по адресу: Краснодарский край, Гулькевичский район,</w:t>
            </w:r>
            <w:r>
              <w:rPr>
                <w:color w:val="000000"/>
                <w:sz w:val="28"/>
                <w:szCs w:val="28"/>
              </w:rPr>
              <w:t xml:space="preserve"> пос. Кубань, ул. Школьная 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 врача общей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9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и проведение проверки достоверности сметной стоимости по объекту: «Капитальный ремонт здания  спортивного комплекса «Молодость» села Соколовского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22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реализации муниципальной программы и 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 4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20-01-20T11:51:00Z</cp:lastPrinted>
  <dcterms:modified xsi:type="dcterms:W3CDTF">2020-01-20T10:26:00Z</dcterms:modified>
  <cp:revision>2359</cp:revision>
  <dc:subject/>
  <dc:title>         Приложение № 12</dc:title>
</cp:coreProperties>
</file>