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>к решению  79     сессии  VI 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2.11. 2019г.  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Гулькевичский  район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19 год      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917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01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37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37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6422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6422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6422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15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15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155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9-11-25T10:01:00Z</cp:lastPrinted>
  <dcterms:modified xsi:type="dcterms:W3CDTF">2020-01-29T10:08:00Z</dcterms:modified>
  <cp:revision>305</cp:revision>
  <dc:subject/>
  <dc:title>Приложение </dc:title>
</cp:coreProperties>
</file>