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06" w:leader="none"/>
          <w:tab w:val="right" w:pos="963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78 сесс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1816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ru-RU"/>
                                          </w:rPr>
                                          <w:t xml:space="preserve">25.10.2019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4.3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25.10.2019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етодики расчета налогов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тенциала и индекса бюджетных расходов городски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сельских поселений Гулькевичского райо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Законом Краснодарского края от 15 июля 2005 года              № 918-КЗ «О межбюджетных отношениях в Краснодарском крае»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етодику расчета налогового потенциала городских и сельских поселений Гулькевичского района (приложение № 1)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методику расчета индекса бюджетных расходов городских и сельских поселений Гулькевичского района (приложение № 2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решение 63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30 ноября 2018 года № 4 «Об утверждении методики расчета налогового потенциала и индекса бюджетных расходов городских и сельских поселений Гулькевичского района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                              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одписания, но не ранее 1 января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разования Гулькевичский район </w:t>
        <w:tab/>
        <w:tab/>
        <w:tab/>
        <w:tab/>
        <w:tab/>
        <w:t xml:space="preserve">       Н.Н. Записо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финансово-экономическим вопроса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а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10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center"/>
      <w:outlineLvl w:val="0"/>
    </w:pPr>
    <w:rPr>
      <w:rFonts w:ascii="Times New Roman" w:hAnsi="Times New Roman" w:eastAsia="Times New Roman" w:cs="Times New Roman"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14:00Z</dcterms:created>
  <dc:creator>Д.Г. Пивоваров</dc:creator>
  <dc:description/>
  <cp:keywords/>
  <dc:language>en-US</dc:language>
  <cp:lastModifiedBy>Павел П.А. Прохоров</cp:lastModifiedBy>
  <cp:lastPrinted>2019-10-16T11:13:00Z</cp:lastPrinted>
  <dcterms:modified xsi:type="dcterms:W3CDTF">2019-10-31T08:12:00Z</dcterms:modified>
  <cp:revision>3</cp:revision>
  <dc:subject/>
  <dc:title/>
</cp:coreProperties>
</file>