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5.2018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5.2018г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65 430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80 72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76,5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 4,  8,  10,  12,  15,  20, 23 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Перевертайло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Д. Кузьменк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8-05-31T09:03:00Z</cp:lastPrinted>
  <dcterms:modified xsi:type="dcterms:W3CDTF">2018-05-31T06:03:00Z</dcterms:modified>
  <cp:revision>26</cp:revision>
  <dc:subject/>
  <dc:title/>
</cp:coreProperties>
</file>