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984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3.12.2019 г.   № 4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улькевичский  район «О бюджете    муниципального образования          Гулькевичский район на 2020 год           и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0 год и на плановый период 2021 и 2022 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0, 2021 и 2022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20 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Наталья Н.П. Лазарева</cp:lastModifiedBy>
  <cp:lastPrinted>2017-10-23T11:29:00Z</cp:lastPrinted>
  <dcterms:modified xsi:type="dcterms:W3CDTF">2019-12-16T07:29:00Z</dcterms:modified>
  <cp:revision>6</cp:revision>
  <dc:subject/>
  <dc:title>Приложение </dc:title>
</cp:coreProperties>
</file>