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0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7 100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802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едоставление социаль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общедоступного и бесплатного дошкольн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новным общеобразовательным программам в рам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регионального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926</w:t>
            </w:r>
            <w:r>
              <w:rPr>
                <w:sz w:val="28"/>
                <w:szCs w:val="28"/>
              </w:rPr>
              <w:t xml:space="preserve">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(или) тифлокомментир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х организациях (капитальный ремонт зданий и сооружений, благоустройство территорий, прилегающих к зд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оружениям муниципальных 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дополнительного образования детей в муниципальных образовательных организациях  в части оснащения образовательных организ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культуры музыкальными инструментами, оборудова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чебными материалами в рамках реализации регио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"Культур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формир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0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0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4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09:00Z</dcterms:created>
  <dc:creator>Iserver</dc:creator>
  <dc:description/>
  <cp:keywords/>
  <dc:language>en-US</dc:language>
  <cp:lastModifiedBy>Н.Н. Парада</cp:lastModifiedBy>
  <cp:lastPrinted>2019-10-21T09:28:00Z</cp:lastPrinted>
  <dcterms:modified xsi:type="dcterms:W3CDTF">2020-01-14T08:02:00Z</dcterms:modified>
  <cp:revision>7</cp:revision>
  <dc:subject/>
  <dc:title>Приложение № 4</dc:title>
</cp:coreProperties>
</file>