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2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8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13.12.2019 г.  №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0 год и на плановый период 2021 и 2022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Гулькевичского района  и их распределение между поселениям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rHeight w:val="104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4-х хуторов с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5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аталья Н.П. Лазарева</cp:lastModifiedBy>
  <cp:lastPrinted>2018-12-27T12:28:00Z</cp:lastPrinted>
  <dcterms:modified xsi:type="dcterms:W3CDTF">2019-12-16T07:22:00Z</dcterms:modified>
  <cp:revision>67</cp:revision>
  <dc:subject/>
  <dc:title/>
</cp:coreProperties>
</file>