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2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13.12.2019 г.  № 4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год и на плановый период 2021и 2022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20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 901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,4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(работ)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7 100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 80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949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 34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 077 100,7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80 002,1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  А.В.Иванов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.Н. Парада</cp:lastModifiedBy>
  <cp:lastPrinted>2018-10-19T10:07:00Z</cp:lastPrinted>
  <dcterms:modified xsi:type="dcterms:W3CDTF">2020-01-14T08:02:00Z</dcterms:modified>
  <cp:revision>87</cp:revision>
  <dc:subject/>
  <dc:title>                                                          </dc:title>
</cp:coreProperties>
</file>