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3"/>
        <w:gridCol w:w="1842"/>
        <w:gridCol w:w="1755"/>
      </w:tblGrid>
      <w:tr>
        <w:trPr>
          <w:trHeight w:val="1035" w:hRule="atLeast"/>
        </w:trPr>
        <w:tc>
          <w:tcPr>
            <w:tcW w:w="10368" w:type="dxa"/>
            <w:gridSpan w:val="4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3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80  сессии  VI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9 г.  № 4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20 год и на плановый период 2021 и 2022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районный бюджет по код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идов (подвидов) доходов на 2021 и 2022 годы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5 994,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7 023,1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18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7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1,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9,1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0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9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6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 и компенсации затрат государств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7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0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0 947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39 494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 569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 239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7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1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319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313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0 947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9 494,0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46 941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76 517,1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А.В.Иванов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985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Н.Н. Парада</cp:lastModifiedBy>
  <cp:lastPrinted>2017-10-19T08:13:00Z</cp:lastPrinted>
  <dcterms:modified xsi:type="dcterms:W3CDTF">2020-01-14T08:02:00Z</dcterms:modified>
  <cp:revision>95</cp:revision>
  <dc:subject/>
  <dc:title>                                                          </dc:title>
</cp:coreProperties>
</file>