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213"/>
        <w:gridCol w:w="4966"/>
      </w:tblGrid>
      <w:tr>
        <w:trPr/>
        <w:tc>
          <w:tcPr>
            <w:tcW w:w="4748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tbl>
            <w:tblPr>
              <w:tblW w:w="47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50"/>
            </w:tblGrid>
            <w:tr>
              <w:trPr>
                <w:trHeight w:val="3534" w:hRule="atLeast"/>
              </w:trPr>
              <w:tc>
                <w:tcPr>
                  <w:tcW w:w="4750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Приложение  №   16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Cs w:val="28"/>
                    </w:rPr>
                    <w:t xml:space="preserve">к решению 80 сессии </w:t>
                  </w:r>
                  <w:r>
                    <w:rPr>
                      <w:szCs w:val="28"/>
                      <w:lang w:val="en-US"/>
                    </w:rPr>
                    <w:t>VI</w:t>
                  </w:r>
                  <w:r>
                    <w:rPr>
                      <w:szCs w:val="28"/>
                    </w:rPr>
                    <w:t xml:space="preserve"> созыва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от 13.12.2019 г. № 4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Совета муниципального образования Гулькевичский  район «О бюджете муниципального образования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Cs w:val="28"/>
                    </w:rPr>
                    <w:t>Гулькевичский район на 2020 год       и на плановый период 2021 и 2022 годов»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1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внутреннего финансирования дефицита районного бюджета, перечень статей источников финансирования дефици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ов  на 2020 год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798"/>
        <w:gridCol w:w="1838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татей, элементов, программ, кодов экономической классификаци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нансирования дефицита 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20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905 01 00 00 00 00 0000 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7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2 00 00 00 0000 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5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3 00 00 00 0000 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7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  от других 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5 0000 7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6 00 00 00 0000 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2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6 05 02 05 0000   54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5 00 00 00 0000 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80002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80002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80002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80002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80002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80002,1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 xml:space="preserve">  </w:t>
      </w:r>
      <w:r>
        <w:rPr/>
        <w:t xml:space="preserve">Начальника финансового управления                                                             А.В. Иванов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7:10:00Z</dcterms:created>
  <dc:creator>КауноваСВ</dc:creator>
  <dc:description/>
  <cp:keywords/>
  <dc:language>en-US</dc:language>
  <cp:lastModifiedBy>Наталья Н.П. Лазарева</cp:lastModifiedBy>
  <cp:lastPrinted>2019-10-21T09:52:00Z</cp:lastPrinted>
  <dcterms:modified xsi:type="dcterms:W3CDTF">2019-12-16T07:19:00Z</dcterms:modified>
  <cp:revision>10</cp:revision>
  <dc:subject/>
  <dc:title>Приложение </dc:title>
</cp:coreProperties>
</file>