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1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13.12.2019 г.  № 4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0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торые  осуществляется за счет межбюджетных субсидий из 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1126"/>
        <w:gridCol w:w="1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7-10-31T14:00:00Z</cp:lastPrinted>
  <dcterms:modified xsi:type="dcterms:W3CDTF">2019-12-16T07:21:00Z</dcterms:modified>
  <cp:revision>223</cp:revision>
  <dc:subject/>
  <dc:title>Приложение </dc:title>
</cp:coreProperties>
</file>