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</w:tblGrid>
      <w:tr>
        <w:trPr>
          <w:trHeight w:val="3534" w:hRule="atLeast"/>
        </w:trPr>
        <w:tc>
          <w:tcPr>
            <w:tcW w:w="4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 80  сессии  VI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9 г.  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20 год и на плановый период 2021 и 2022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820" w:hanging="0"/>
        <w:rPr/>
      </w:pPr>
      <w:r>
        <w:rPr>
          <w:sz w:val="28"/>
          <w:szCs w:val="28"/>
        </w:rPr>
        <w:tab/>
        <w:tab/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улькевичский район и </w:t>
      </w:r>
      <w:r>
        <w:rPr>
          <w:b/>
          <w:bCs/>
          <w:sz w:val="28"/>
          <w:szCs w:val="28"/>
        </w:rPr>
        <w:t xml:space="preserve">закрепляемы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ними виды (подвиды) доходов бюджета муниципального образования Гулькевичский район и перечень главных администраторов источников финансирования дефицита бюджета муниципального образования Гулькевич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5953"/>
      </w:tblGrid>
      <w:tr>
        <w:trPr>
          <w:tblHeader w:val="true"/>
          <w:trHeight w:val="799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ой классификации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9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</w:rPr>
            </w:pPr>
            <w:r>
              <w:rPr/>
              <w:t>1 16 0709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highlight w:val="yellow"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16 02020 02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Министерство труда и социального развития Краснодарского края.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</w:rPr>
            </w:pPr>
            <w:r>
              <w:rPr/>
              <w:t>1 16 0709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35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63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законодательства об организации предоставления государственных и муниципальных услуг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27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государственных нормативных требований охраны труда, содержащихся в федеральных законах и иных нормативных правовых актах Российской Федераци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35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9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3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в области обеспечения санитарно-эпидемиологического благополучия населения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4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санитарно-эпидемиологических требований к эксплуатации жилых помещений и общественных помещений, зданий, сооружений и транспорта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7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арушение санитарно-эпидемиологических требований к условиям отдыха и оздоровления детей, их воспитания и обучения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8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9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17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23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9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10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9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17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27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9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8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</w:rPr>
              <w:t>Департамент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партамент по обеспечению деятельности мировых судей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27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трудового законодательства и иных нормативных правовых актов, содержащих нормы трудового права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35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53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законные действия по получению и (или) распространению информации, составляющей кредитную историю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59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порядка рассмотрения обращений граждан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63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законодательства об организации предоставления государственных и муниципальных услуг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27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государственных нормативных требований охраны труда, содержащихся в федеральных законах и иных нормативных правовых актах Российской Федераци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35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9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3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в области обеспечения санитарно-эпидемиологического благополучия населения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4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санитарно-эпидемиологических требований к эксплуатации жилых помещений и общественных помещений, зданий, сооружений и транспорта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7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арушение санитарно-эпидемиологических требований к условиям отдыха и оздоровления детей, их воспитания и обучения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8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9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17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23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9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10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9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17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27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9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8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9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родские и сельские поселения муниципального образования Гулькевичский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1 05013 13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4 06013 13 0000 4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ыми орган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7084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9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 07150 01 </w:t>
            </w:r>
            <w:r>
              <w:rPr>
                <w:lang w:val="en-US"/>
              </w:rPr>
              <w:t>1</w:t>
            </w:r>
            <w:r>
              <w:rPr/>
              <w:t>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7150 01 4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7174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1050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0502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0503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0507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/>
            </w:pPr>
            <w:r>
              <w:rPr/>
              <w:t>Доходы от сдачи в аренду имущества, составляющего казну 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/>
            </w:pPr>
            <w:r>
              <w:rPr/>
              <w:t>(за исключением земельных участков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 05313 13 0000 1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 05314 13 0000 1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0701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0904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1075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1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206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2052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2052 05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2053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2053 05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6025 05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4 06013 05 0000 4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*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13050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701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4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highlight w:val="yellow"/>
              </w:rPr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*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9040 05 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2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2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10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7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2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502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бсидии бюджетам муниципальных районов на реализацию мероприятий </w:t>
            </w:r>
            <w:hyperlink r:id="rId2">
              <w:r>
                <w:rPr>
                  <w:rStyle w:val="InternetLink"/>
                </w:rPr>
                <w:t>государственной программы</w:t>
              </w:r>
            </w:hyperlink>
            <w:r>
              <w:rPr/>
              <w:t xml:space="preserve"> Российской Федерации «Доступная среда»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09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49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55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1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5082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546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0014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 05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 050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 0503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3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03050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701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10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15001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15002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0014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8 0500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30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00 05 0000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00 05 0000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1 03 0100 05 0000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й системы Российской Федерации</w:t>
            </w:r>
          </w:p>
          <w:p>
            <w:pPr>
              <w:pStyle w:val="Style17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ми муниципальных районов в 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00 05 0000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01 05 0000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01 05 0000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050000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00005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sub_120167"/>
            <w:r>
              <w:rPr/>
              <w:t>01 06 05 02 050000640</w:t>
            </w:r>
            <w:bookmarkEnd w:id="1"/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01 05 00006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10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5050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5010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0014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2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5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7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502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бсидии бюджетам муниципальных районов на реализацию мероприятий </w:t>
            </w:r>
            <w:hyperlink r:id="rId3">
              <w:r>
                <w:rPr>
                  <w:rStyle w:val="InternetLink"/>
                </w:rPr>
                <w:t>государственной программы</w:t>
              </w:r>
            </w:hyperlink>
            <w:r>
              <w:rPr/>
              <w:t xml:space="preserve"> Российской Федерации «Доступная среда»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509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516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1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4" w:hanging="0"/>
              <w:jc w:val="center"/>
              <w:rPr/>
            </w:pPr>
            <w:r>
              <w:rPr/>
              <w:t>Прочие межбюджетные трансферты, передаваемые бюджетам муниципальных районов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3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1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206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2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5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 2502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бсидии бюджетам муниципальных районов на реализацию мероприятий </w:t>
            </w:r>
            <w:hyperlink r:id="rId4">
              <w:r>
                <w:rPr>
                  <w:rStyle w:val="InternetLink"/>
                </w:rPr>
                <w:t>государственной программы</w:t>
              </w:r>
            </w:hyperlink>
            <w:r>
              <w:rPr/>
              <w:t xml:space="preserve"> Российской Федерации «Доступная среда»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2 2546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1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>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3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206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2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027 05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 xml:space="preserve">Субсидии бюджетам муниципальных районов на реализацию мероприятий государственной </w:t>
            </w:r>
            <w:hyperlink r:id="rId5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"Доступная среда"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228 050000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5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сидии бюджетам муниципальных районов на реализацию федеральной целевой программы «Развитие физической культуры и спорта в Российской Федерации на 2016 - 2020 годы»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</w:rPr>
            </w:pPr>
            <w:r>
              <w:rPr/>
              <w:t>передаваемые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3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2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 управления</w:t>
        <w:tab/>
        <w:tab/>
        <w:tab/>
        <w:tab/>
        <w:t xml:space="preserve">               А.В. Иванов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165834.1000" TargetMode="External"/><Relationship Id="rId3" Type="http://schemas.openxmlformats.org/officeDocument/2006/relationships/hyperlink" Target="garantf1://71165834.1000" TargetMode="External"/><Relationship Id="rId4" Type="http://schemas.openxmlformats.org/officeDocument/2006/relationships/hyperlink" Target="garantf1://71165834.1000" TargetMode="External"/><Relationship Id="rId5" Type="http://schemas.openxmlformats.org/officeDocument/2006/relationships/hyperlink" Target="consultantplus://offline/ref=3B66000EE85E3F657631F4429D8DD068E843CCC2FE90F066582B01C0EF04E90640F42C25D9D1BEB8gBL1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1:27:00Z</dcterms:created>
  <dc:creator>Каунова</dc:creator>
  <dc:description/>
  <cp:keywords/>
  <dc:language>en-US</dc:language>
  <cp:lastModifiedBy>Наталья Н.П. Лазарева</cp:lastModifiedBy>
  <cp:lastPrinted>2019-07-01T08:31:00Z</cp:lastPrinted>
  <dcterms:modified xsi:type="dcterms:W3CDTF">2019-12-16T07:33:00Z</dcterms:modified>
  <cp:revision>16</cp:revision>
  <dc:subject/>
  <dc:title>Приложение 1</dc:title>
</cp:coreProperties>
</file>