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9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.11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4.11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64 30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7 78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100 78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 541,1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 2, 8, 10, 12, 1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аталья Н.А. Иванова</cp:lastModifiedBy>
  <cp:lastPrinted>2017-11-27T08:29:00Z</cp:lastPrinted>
  <dcterms:modified xsi:type="dcterms:W3CDTF">2017-11-27T05:30:00Z</dcterms:modified>
  <cp:revision>71</cp:revision>
  <dc:subject/>
  <dc:title/>
</cp:coreProperties>
</file>