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4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39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4.11.2017г.      №   4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4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9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099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1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25 сессии 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 27.12.2016 г.  №  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7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7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359,8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21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2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формированию и утверждению списков граждан Российской Федерации, пострадавших в в результате чрезвычайных ситуаций регионального и межмуниципального характера на территории Краснодарского  края, и членов семей граждан Российской Федерации, погибших (умерших) в результате эти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2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му предприятию «Водоканал» муниципального образования Гулькевичский район из бюджета муниципального образования Гулькевичский район на финансовое обеспечение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резки в существующие сети газоснабжения подводящего газопровода высокого давления к  х. Журавлев, х.Сергеевский, х. Сп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на выполнение работ по проведению археологического  надзора на земельном  участке,  расположенном в границах зоны надзора охраны объекта культурного наследия, предназначенного для реализации объекта: «Подводящий газопровод высокого давления к х. Журавлев, х. Сергеевский, х. Спорный Гулькевичского района Краснода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,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студентам, обучающимся в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ФГБОУ ВО КубГМУ Министерства здравоохранения России</w:t>
            </w:r>
            <w:r>
              <w:rPr>
                <w:sz w:val="28"/>
                <w:szCs w:val="28"/>
              </w:rPr>
              <w:t>, получающим образование по договорам о целевом направлении, сельском здравоохранении и клинической ордин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7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филактику безнадзорности и правонарушений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 признанных в установленном прядке нуждающимися в улучшении жилищных усл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на содержание детей- 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о-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41,1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8454,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9527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69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5118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118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, приобретение оборудования, мягкого инвентаря, посуды, инвентаря, игрушек МБДОУ д/с № 39 с. 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1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71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приобретение  оборудования,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61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61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ОУ д/с №8 муниципального образования Гулькевичский район, расположенного по адресу: г.Гулькевичи, ул. Волго-донская,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391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00,3</w:t>
            </w:r>
          </w:p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льготным питанием учащихся 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выплаты  компенсации части родительской платы за присмотр и уход за детьми, посещающими 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5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3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7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ование и обеспечение сохранности библиотечных фондов библиоте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ование и обеспечение сохранности библиотечных фондов библиоте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5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дворовых команд по месту жительства под девизом «Спорт-это мой мир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школьных спортивных клубов под девизом «Мы за здоровый образ жизни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7 78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 финансового управления                                                                                                                                 А.В. Иванов</w:t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7-11-14T10:34:00Z</cp:lastPrinted>
  <dcterms:modified xsi:type="dcterms:W3CDTF">2017-11-27T05:43:00Z</dcterms:modified>
  <cp:revision>2181</cp:revision>
  <dc:subject/>
  <dc:title>         Приложение № 12</dc:title>
</cp:coreProperties>
</file>