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9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1.2017г.    № 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10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2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36,7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62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2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2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>
          <w:trHeight w:val="15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985,1</w:t>
            </w:r>
          </w:p>
        </w:tc>
      </w:tr>
      <w:tr>
        <w:trPr>
          <w:trHeight w:val="6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ОУ д/с №8 муниципального образования Гулькевичский район, расположенного по адресу: г.Гулькевичи, ул. Волго-донск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54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7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22T16:07:00Z</cp:lastPrinted>
  <dcterms:modified xsi:type="dcterms:W3CDTF">2017-11-27T05:42:00Z</dcterms:modified>
  <cp:revision>2039</cp:revision>
  <dc:subject/>
  <dc:title>         Приложение № 12</dc:title>
</cp:coreProperties>
</file>