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57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1.08.2018г.  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8"/>
              </w:rPr>
              <w:t>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8"/>
              </w:rPr>
              <w:t>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6-20T09:28:00Z</cp:lastPrinted>
  <dcterms:modified xsi:type="dcterms:W3CDTF">2018-09-03T06:52:00Z</dcterms:modified>
  <cp:revision>37</cp:revision>
  <dc:subject/>
  <dc:title>Приложение </dc:title>
</cp:coreProperties>
</file>