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57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31.08. 2018 г.  №  4 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903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119 316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5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42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54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11 737,3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04 220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  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 финансового  управления</w:t>
        <w:tab/>
        <w:tab/>
        <w:tab/>
        <w:tab/>
        <w:t xml:space="preserve">                           А.В. Иванов</w:t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226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Наталья Н.А. Иванова</cp:lastModifiedBy>
  <cp:lastPrinted>2018-07-12T08:43:00Z</cp:lastPrinted>
  <dcterms:modified xsi:type="dcterms:W3CDTF">2018-09-03T06:49:00Z</dcterms:modified>
  <cp:revision>66</cp:revision>
  <dc:subject/>
  <dc:title>                                                          </dc:title>
</cp:coreProperties>
</file>