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213"/>
        <w:gridCol w:w="4966"/>
      </w:tblGrid>
      <w:tr>
        <w:trPr/>
        <w:tc>
          <w:tcPr>
            <w:tcW w:w="4748" w:type="dxa"/>
            <w:gridSpan w:val="2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6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tbl>
            <w:tblPr>
              <w:tblW w:w="475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50"/>
            </w:tblGrid>
            <w:tr>
              <w:trPr>
                <w:trHeight w:val="3534" w:hRule="atLeast"/>
              </w:trPr>
              <w:tc>
                <w:tcPr>
                  <w:tcW w:w="4750" w:type="dxa"/>
                  <w:tcBorders/>
                </w:tcPr>
                <w:p>
                  <w:pPr>
                    <w:pStyle w:val="Normal"/>
                    <w:snapToGrid w:val="false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П Р И Л О Ж Е Н И Е  № 6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387" w:leader="none"/>
                    </w:tabs>
                    <w:ind w:right="34" w:hanging="0"/>
                    <w:rPr/>
                  </w:pPr>
                  <w:r>
                    <w:rPr>
                      <w:szCs w:val="28"/>
                    </w:rPr>
                    <w:t>к решению 80 сессии  VI  созыва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387" w:leader="none"/>
                    </w:tabs>
                    <w:ind w:right="34" w:hanging="0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от 13.12.2019 г.  № 5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387" w:leader="none"/>
                    </w:tabs>
                    <w:ind w:right="34" w:hanging="0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Совета муниципального образования</w:t>
                  </w:r>
                </w:p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 xml:space="preserve">Гулькевичский  район </w:t>
                  </w:r>
                </w:p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«П Р И Л О Ж Е Н И Е  № 16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Cs w:val="28"/>
                    </w:rPr>
                    <w:t xml:space="preserve">к решению 64 сессии </w:t>
                  </w:r>
                  <w:r>
                    <w:rPr>
                      <w:szCs w:val="28"/>
                      <w:lang w:val="en-US"/>
                    </w:rPr>
                    <w:t>VI</w:t>
                  </w:r>
                  <w:r>
                    <w:rPr>
                      <w:szCs w:val="28"/>
                    </w:rPr>
                    <w:t xml:space="preserve"> созыва</w:t>
                  </w:r>
                </w:p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от  20.12.2018г.  № 3</w:t>
                  </w:r>
                </w:p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 xml:space="preserve">Совета муниципального образования Гулькевичский  район «О бюджете муниципального образования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Cs w:val="28"/>
                    </w:rPr>
                    <w:t>Гулькевичский район на 2019 год       и на плановый период 2020 и 2021 годов»</w:t>
                  </w:r>
                </w:p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535" w:type="dxa"/>
            <w:tcBorders/>
          </w:tcPr>
          <w:p>
            <w:pPr>
              <w:pStyle w:val="Normal"/>
              <w:snapToGrid w:val="false"/>
              <w:ind w:left="5103"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1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Источники внутреннего финансирования дефицита районного бюджета, перечень статей источников финансирования дефицитов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бюджетов  на 2019 год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        </w:t>
      </w:r>
      <w:r>
        <w:rPr>
          <w:szCs w:val="28"/>
        </w:rPr>
        <w:t>(тыс.  рублей)</w:t>
      </w:r>
    </w:p>
    <w:tbl>
      <w:tblPr>
        <w:tblW w:w="1067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016"/>
        <w:gridCol w:w="162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Наименование групп, подгрупп,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статей, элементов, программ, кодов экономической классификации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источников внутреннего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инансирования дефицита бюджета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 источн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на 2019 год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Источники финансирования дефицита бюджета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905 01 00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9989,2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05 01 02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58948,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2 00 00 00 0000 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905 01 02 00 00 05 0000 710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2 00 00 00 0000 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58948,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2 00 00 00 0000 8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58948,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05 01 03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8948,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лучение бюджетных кредитов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3 01 00 00 0000 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48948,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лучение кредитов   от других 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3 01 00 05 0000 7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48948,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гашение бюджетных кредитов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3 01 00 00 0000 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3 01 00 05 0000 8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Иные источники внутреннего финансирования дефицитов бюдж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05 01 06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5945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 01 06 05 020 00 0000 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63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6 05 02 05 0000 5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63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6 05 00 00 0000 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355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6 05 02 05 0000 6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355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05 01 05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5934,2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величение остатков средств бюдж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0 00 00 0000 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682908,2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0 0000 5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682908,2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величение прочих остатков денежных средств бюджетов муниципальных образований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5 0000 5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682908,2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остатков средств бюдж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0 00 00 0000 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738842,4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0 0000 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738842,4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прочих остатков денежных средств бюджетов муниципальных образований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5 0000 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738842,4</w:t>
            </w:r>
          </w:p>
        </w:tc>
      </w:tr>
    </w:tbl>
    <w:p>
      <w:pPr>
        <w:pStyle w:val="Normal"/>
        <w:ind w:right="-427" w:hanging="0"/>
        <w:jc w:val="right"/>
        <w:rPr/>
      </w:pPr>
      <w:r>
        <w:rPr/>
      </w:r>
    </w:p>
    <w:p>
      <w:pPr>
        <w:pStyle w:val="Normal"/>
        <w:ind w:right="-427" w:hanging="0"/>
        <w:jc w:val="right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rPr/>
      </w:pPr>
      <w:r>
        <w:rPr/>
        <w:t xml:space="preserve">  </w:t>
      </w:r>
      <w:r>
        <w:rPr/>
        <w:t xml:space="preserve">Начальника финансового управления                                                  А.В. Иванов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1">
    <w:name w:val="Знак Знак Знак 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12:43:00Z</dcterms:created>
  <dc:creator>КауноваСВ</dc:creator>
  <dc:description/>
  <cp:keywords/>
  <dc:language>en-US</dc:language>
  <cp:lastModifiedBy>Наталья Н.П. Лазарева</cp:lastModifiedBy>
  <cp:lastPrinted>2019-12-10T11:09:00Z</cp:lastPrinted>
  <dcterms:modified xsi:type="dcterms:W3CDTF">2019-12-16T06:22:00Z</dcterms:modified>
  <cp:revision>310</cp:revision>
  <dc:subject/>
  <dc:title>Приложение </dc:title>
</cp:coreProperties>
</file>