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80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ab/>
              <w:t xml:space="preserve">  17641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 xml:space="preserve"> 429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4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755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1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57642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2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0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0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69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70 121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1-25T08:48:00Z</cp:lastPrinted>
  <dcterms:modified xsi:type="dcterms:W3CDTF">2019-12-16T05:35:00Z</dcterms:modified>
  <cp:revision>236</cp:revision>
  <dc:subject/>
  <dc:title>         Приложение № 12</dc:title>
</cp:coreProperties>
</file>