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3.12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3.12.2019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30 132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70 12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39 989,2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4 461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7 207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6 772,5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3 479,6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3 543,7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4. Установить плату за пользование указанными в пункте 32 настоящего решения бюджетными кредитами в размере 0,1 процента годов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37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7. В целях, установленных в пункте 32 настоящего решения, бюджетные креди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бюдж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их и сель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 38 реш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 Бюджетные кредиты из район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ся просроченная (неурегулированная) задолженность по денежным обязательствам перед муниципальным образованием Гулькевичский район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4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 Реструктуризация муниципального долга по бюджетным кредитам, предоставленным бюджетам городских и сельских поселений Гулькевичского район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осуществляется способами, предусмотренными  пунктом 41.1 или 41.2 настоящего решения, на основных условиях, установленных настоящим пунктом, в порядке, установленном муниципальным правовым актом администрации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решение о проведении реструктуризации муниципального долга по бюджетным кредитам, предоставленным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принимает администрация муниципального образования Гулькевичский район на основании обращения главы городского или сельского поселения Гулькевичского район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пункт 41.1 </w:t>
      </w:r>
      <w:r>
        <w:rPr>
          <w:rFonts w:cs="Times New Roman" w:ascii="Times New Roman" w:hAnsi="Times New Roman"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1 Реструктуризация муниципального долга по бюджетным кредитам, предоставленным бюджетам городских и сельских поселений Гулькевичского район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, путем изменения сроков (в том числе с предоставлением отсрочки или рассрочки, изменение величины процентов за пользование денежными средствами), установленного пунктом 31 настоящего решения начиная с даты предоставления бюджетного кредита, при невозможности погашения указанной задолженности в установленные срок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ункт 41.2 </w:t>
      </w:r>
      <w:r>
        <w:rPr>
          <w:rFonts w:cs="Times New Roman" w:ascii="Times New Roman" w:hAnsi="Times New Roman"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3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«41.2 Реструктуризация муниципального долга по бюджетным кредитам, предоставленным не ранее 2018 года из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 на частичное покрытие дефицитов бюджетов городских и сельских поселений Гулькевичского района при наличии временных кассовых разрывов, путем изменения объемов и (или) сроков уплаты процентов и (или) иных платежей осуществляется на следующих услов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частичное списание суммы основного долга городских и сельских поселений Гулькевич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октября  2019 года, но не более 70 процентов от объема муниципального долга по состоянию на 1 января 2019 года без учета объема обязательств по муниципальным гарантиям и бюджетным кредитам, предоставленным бюджетам городских или сельских поселений Гулькевичского района из краев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а пользование средствами </w:t>
      </w:r>
      <w:r>
        <w:rPr>
          <w:rFonts w:cs="Times New Roman" w:ascii="Times New Roman" w:hAnsi="Times New Roman"/>
          <w:sz w:val="28"/>
          <w:szCs w:val="28"/>
        </w:rPr>
        <w:t>районн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 бюджета взимается плата в размере 0,1 процента годов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погашения задолженности по основному долга муниципального образования не позднее 31 декабря 2019 год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 пункте 43 слова «с пунктом 11 статьи 93.2» заменить словами «пунктом 4 статьи 93.8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) </w:t>
      </w:r>
      <w:bookmarkStart w:id="2" w:name="Par280"/>
      <w:bookmarkStart w:id="3" w:name="Par18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 12,  16,  20, 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финансово-экономическим вопросам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.А.  Юрова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FF1A2A01C426BFA14D8C22BD242516EA50E37A0B6A4644701EBC1109C98449C894F138F72YCc7G" TargetMode="External"/><Relationship Id="rId4" Type="http://schemas.openxmlformats.org/officeDocument/2006/relationships/hyperlink" Target="consultantplus://offline/ref=5FCFF1A2A01C426BFA14D8C22BD242516EA50E37A0B6A4644701EBC1109C98449C894F138C7DYCc9G" TargetMode="External"/><Relationship Id="rId5" Type="http://schemas.openxmlformats.org/officeDocument/2006/relationships/hyperlink" Target="consultantplus://offline/ref=5FCFF1A2A01C426BFA14D8C22BD242516EA50E37A0B6A4644701EBC1109C98449C894F118E7AYCcBG" TargetMode="External"/><Relationship Id="rId6" Type="http://schemas.openxmlformats.org/officeDocument/2006/relationships/hyperlink" Target="consultantplus://offline/ref=5FCFF1A2A01C426BFA14D8C22BD242516EA50E37A0B6A4644701EBC1109C98449C894F118F7CYCcE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19-12-16T09:30:00Z</cp:lastPrinted>
  <dcterms:modified xsi:type="dcterms:W3CDTF">2019-12-16T06:31:00Z</dcterms:modified>
  <cp:revision>15</cp:revision>
  <dc:subject/>
  <dc:title/>
</cp:coreProperties>
</file>