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 Р И Л О Ж Е Н И Е  №  8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 решению 80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от  13.12.2019 г.  № 5 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 Р И Л О Ж Е Н И Е  № 20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64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20.12.2018 г.  № 3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19 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51" w:leader="none"/>
                <w:tab w:val="left" w:pos="4303" w:leader="none"/>
              </w:tabs>
              <w:rPr>
                <w:szCs w:val="28"/>
              </w:rPr>
            </w:pPr>
            <w:r>
              <w:rPr>
                <w:szCs w:val="28"/>
              </w:rPr>
              <w:t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от 2 месяцев до 3 лет (МБДОУ д/с №2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340,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340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чальник финансового управления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П. Лазарева</cp:lastModifiedBy>
  <cp:lastPrinted>2019-07-01T09:03:00Z</cp:lastPrinted>
  <dcterms:modified xsi:type="dcterms:W3CDTF">2019-12-16T06:28:00Z</dcterms:modified>
  <cp:revision>229</cp:revision>
  <dc:subject/>
  <dc:title>Приложение </dc:title>
</cp:coreProperties>
</file>