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 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9215"/>
      </w:tblGrid>
      <w:tr>
        <w:trPr/>
        <w:tc>
          <w:tcPr>
            <w:tcW w:w="9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921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820" w:type="dxa"/>
              <w:jc w:val="left"/>
              <w:tblInd w:w="41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</w:tblGrid>
            <w:tr>
              <w:trPr>
                <w:trHeight w:val="3534" w:hRule="atLeast"/>
              </w:trPr>
              <w:tc>
                <w:tcPr>
                  <w:tcW w:w="48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Р И Л О Ж Е Н И Е  №  5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ind w:right="34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к  решению   70 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созыв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26.04.2019 г.     №  6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разования Гулькевичский  район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9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64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20.12.2018 г.  № 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20 и 2021 годы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992"/>
        <w:gridCol w:w="1418"/>
        <w:gridCol w:w="1417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>
          <w:trHeight w:val="126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8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12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23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3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3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3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7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1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8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9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22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0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962609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48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20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446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11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7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44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3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0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1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038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9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78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1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10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4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уровня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7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595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87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0618,2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 финансового управления                                              А.В. Иванов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аталья Н.А. Иванова</cp:lastModifiedBy>
  <cp:lastPrinted>2019-04-29T13:50:00Z</cp:lastPrinted>
  <dcterms:modified xsi:type="dcterms:W3CDTF">2019-04-29T10:51:00Z</dcterms:modified>
  <cp:revision>1011</cp:revision>
  <dc:subject/>
  <dc:title>         Приложение № 12</dc:title>
</cp:coreProperties>
</file>