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0  сессия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26.04.2019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26.04.2019 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64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декабря 2018 года № 3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9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9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0 декабря 2018 года № 3 «О бюджете муниципального образования Гулькевичский район на 2019 год и на плановый период 2020 и 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69 034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06 668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7 634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Утвердить в составе ведомственной структуры расходов местного бюджета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8 326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 0,0 тыс. руб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2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9 год в сумме 4 877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0 год в сумме 3 479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1 год в сумме 3 543,7тыс. рубл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ь решение приложением № 28 « Объем дотаций на выравнивание бюджетной обеспеченности городских и сельских поселений Гулькевичского района и их распределение между поселениями на 2019 год, за счет дотации на поддержку мер по обеспечению сбалансированности местных бюджет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5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 1, 2, 4, 8, 9, 10,  12, 13, 16, 27, 28  к решению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от 20 декабря  2018 года № 3 «О бюджете муниципального образования Гулькевичский район на 2019 год и на плановый период 2020 и 2021 годов» изложить в новой редакции согласно приложениям №  1, 2, 3, 4, 5, 6, 7, 8, 9,10,11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ы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jc w:val="right"/>
      <w:rPr/>
    </w:pPr>
    <w:r>
      <w:rPr>
        <w:rFonts w:cs="Times New Roman" w:ascii="Times New Roman" w:hAnsi="Times New Roman"/>
        <w:sz w:val="28"/>
        <w:szCs w:val="28"/>
      </w:rPr>
      <w:tab/>
      <w:t xml:space="preserve">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Наталья Н.А. Иванова</cp:lastModifiedBy>
  <cp:lastPrinted>2019-04-29T13:40:00Z</cp:lastPrinted>
  <dcterms:modified xsi:type="dcterms:W3CDTF">2019-04-29T10:40:00Z</dcterms:modified>
  <cp:revision>62</cp:revision>
  <dc:subject/>
  <dc:title/>
</cp:coreProperties>
</file>