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70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4.2019 г.    № 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93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01,7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25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56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56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оставление субсидий  на софинансирование расходных обязательств по организации предоставления дополнительного образования </w:t>
            </w:r>
            <w:r>
              <w:rPr>
                <w:rFonts w:eastAsia="Calibri"/>
                <w:sz w:val="28"/>
                <w:szCs w:val="28"/>
              </w:rPr>
              <w:t xml:space="preserve">детям в муницип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физической культурой и спортом по 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-него общего образования по основным общеобразовательным программам в муниципальных образовательных организациях (обновление материально технической базы для формирования у обучающихся современных технологических и гуманитарных навы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7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строению и функционированию Системы-112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69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5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27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, инженерно-геологических изысканий по объекту: « Центр Единобор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изыскательских работ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74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6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6 668,8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А. Иванова</cp:lastModifiedBy>
  <cp:lastPrinted>2019-04-29T13:52:00Z</cp:lastPrinted>
  <dcterms:modified xsi:type="dcterms:W3CDTF">2019-04-29T10:55:00Z</dcterms:modified>
  <cp:revision>219</cp:revision>
  <dc:subject/>
  <dc:title>         Приложение № 12</dc:title>
</cp:coreProperties>
</file>