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2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к решению   70    сессии  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6.04.2019 г.   №   6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ий  район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№ 2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к решению  64 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8  г.   № 3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9год и на плановый период 2020и 2021 годов»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в районный бюджет по код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видов (подвидов) доходов на 2019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9 515,6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1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1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1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1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7,6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53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0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  и компенсации затрат государств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07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5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4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90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79 519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 758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98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297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1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18 0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3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0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65 554,7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69 034,6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/>
      </w:pPr>
      <w:r>
        <w:rPr>
          <w:sz w:val="28"/>
          <w:szCs w:val="20"/>
        </w:rPr>
        <w:t>Н</w:t>
      </w:r>
      <w:r>
        <w:rPr>
          <w:sz w:val="28"/>
          <w:szCs w:val="28"/>
        </w:rPr>
        <w:t>ачальник финансового управления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1:20:00Z</dcterms:created>
  <dc:creator>Ofps4</dc:creator>
  <dc:description/>
  <cp:keywords/>
  <dc:language>en-US</dc:language>
  <cp:lastModifiedBy>Наталья Н.А. Иванова</cp:lastModifiedBy>
  <cp:lastPrinted>2019-04-29T13:45:00Z</cp:lastPrinted>
  <dcterms:modified xsi:type="dcterms:W3CDTF">2019-04-29T10:46:00Z</dcterms:modified>
  <cp:revision>3</cp:revision>
  <dc:subject/>
  <dc:title>                                                          </dc:title>
</cp:coreProperties>
</file>