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1  сессия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5.10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5.10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 609 924,8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25 558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633,5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979,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 1039,6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2, 4, 8, 10, 12, 15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018 год и на плановый период 2019 и 2020 годов» изложить в новой редакции согласно приложениям № 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: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8-10-26T08:38:00Z</cp:lastPrinted>
  <dcterms:modified xsi:type="dcterms:W3CDTF">2018-10-26T05:38:00Z</dcterms:modified>
  <cp:revision>60</cp:revision>
  <dc:subject/>
  <dc:title/>
</cp:coreProperties>
</file>