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 7</w:t>
                  </w:r>
                </w:p>
                <w:p>
                  <w:pPr>
                    <w:pStyle w:val="Normal"/>
                    <w:ind w:left="17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38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 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 27.10.2017г.  № 2 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40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99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4099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1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25 сессии 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 27.12.2016 г.  №  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7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17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462,5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63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1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3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2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0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обретение средств ограничения доступа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беспечение деятельности районного штаба по координации деятельности народных дружин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формированию и утверждению списков граждан Российской Федерации, пострадавших в в результате чрезвычайных ситуаций регионального и межмуниципального характера на территории Краснодарского  края, и членов семей граждан Российской Федерации, погибших (умерших) в результате эти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8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6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му предприятию «Водоканал» муниципального образования Гулькевичский район из бюджета муниципального образования Гулькевичский район на финансовое обеспечение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: подводящий   газопровод высокого давления к х. Вербовый, х. Лебедев, х. Орлов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резки в существующие сети газоснабжения подводящего газопровода высокого давления к  х. Журавлев, х.Сергеевский, х. Спо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на выполнение работ по проведению археологического  надзора на земельном  участке,  расположенном в границах зоны надзора охраны объекта культурного наследия, предназначенного для реализации объекта: «Подводящий газопровод высокого давления к х. Журавлев, х. Сергеевский, х. Спорный Гулькевичского района Краснодар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: «Строительство ДДУ на 100 мест в с. Майкопское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по объекту «Отдельно стоящее здание на территории МБОУ СОШ № 22 по адресу: Краснодарский край, Гулькевичский район, пос. Кубань, ул. Школьная 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вышение квалификации работников муниципальных учреждений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9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студентам, обучающимся в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ФГБОУ ВО КубГМУ Министерства здравоохранения России</w:t>
            </w:r>
            <w:r>
              <w:rPr>
                <w:sz w:val="28"/>
                <w:szCs w:val="28"/>
              </w:rPr>
              <w:t>, получающим образование по договорам о целевом направлении, сельском здравоохранении и клинической ордин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6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филактику безнадзорности и правонарушений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о-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41,1</w:t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556,4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8630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16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560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0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 и приобретение оборудования МБДОУ д/с № 39 с.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7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20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61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61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к  МБДОУ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8 г. Гульке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346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2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2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276,6</w:t>
            </w:r>
          </w:p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1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1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льготным питанием учащихся 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выплаты  компенсации части родительской платы за присмотр и уход за детьми, посещающими 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2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8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5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;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9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дворовых команд по месту жительства под девизом «Спорт-это мой мир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школьных спортивных клубов под девизом «Мы за здоровый образ жизни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5 986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  финансового управления                                                                                                                                 А.В. Иванов</w:t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рохоров</cp:lastModifiedBy>
  <cp:lastPrinted>2017-09-18T09:38:00Z</cp:lastPrinted>
  <dcterms:modified xsi:type="dcterms:W3CDTF">2017-10-27T10:45:00Z</dcterms:modified>
  <cp:revision>2148</cp:revision>
  <dc:subject/>
  <dc:title>         Приложение № 12</dc:title>
</cp:coreProperties>
</file>