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422"/>
        <w:gridCol w:w="4536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38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от 27.10.2017г.  № 2 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3534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843"/>
        <w:gridCol w:w="1417"/>
        <w:gridCol w:w="1701"/>
        <w:gridCol w:w="1701"/>
      </w:tblGrid>
      <w:tr>
        <w:trPr>
          <w:trHeight w:val="66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0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92,3</w:t>
            </w:r>
          </w:p>
        </w:tc>
      </w:tr>
      <w:tr>
        <w:trPr>
          <w:trHeight w:val="207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49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9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0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>
          <w:trHeight w:val="13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МБОУ СОШ №22 по адресу: Краснодарский край, п. Кубань, ул. Школьн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 400 мест в г.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400 мест в г. 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и оказание услуг по проведению санитарно-гигиенических исследований и мероприятий по объекту «Строительство школы на 400 мест в г. 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«Реконструкция нежилого здания со строительством пристройки выставочного павильона, расположенного по адресу: Краснодарский край, Гулькевичский район, г. Гулькевичи, ул. Советская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4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межпоселкового подводящего газопровода высокого давления к х. Вербовый, х. Лебедев, х.Орлов Гулькевич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 подводящий газопровод высокого давления к хут.  Вербовый, хут. Лебедев, хут. Орлов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 подводящи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 подводящий  газопровод высокого давления к пос.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подводящий газопровод высокого давления к пос.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2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</w:t>
            </w:r>
            <w:r>
              <w:rPr>
                <w:sz w:val="28"/>
                <w:szCs w:val="28"/>
                <w:lang w:val="en-US"/>
              </w:rPr>
              <w:t>0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>
          <w:trHeight w:val="17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а финансового управления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рохоров</cp:lastModifiedBy>
  <cp:lastPrinted>2017-09-18T09:22:00Z</cp:lastPrinted>
  <dcterms:modified xsi:type="dcterms:W3CDTF">2017-10-27T10:44:00Z</dcterms:modified>
  <cp:revision>1856</cp:revision>
  <dc:subject/>
  <dc:title>         Приложение № 12</dc:title>
</cp:coreProperties>
</file>