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38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17г.  № 2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2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126"/>
        <w:gridCol w:w="1417"/>
        <w:gridCol w:w="2694"/>
      </w:tblGrid>
      <w:tr>
        <w:trPr>
          <w:trHeight w:val="660" w:hRule="atLeast"/>
        </w:trPr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370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18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302,5</w:t>
            </w:r>
          </w:p>
        </w:tc>
      </w:tr>
      <w:tr>
        <w:trPr>
          <w:trHeight w:val="169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>
          <w:trHeight w:val="14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2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37,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8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8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62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3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02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76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79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9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6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7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4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,0</w:t>
              <w:tab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267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6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</w:tr>
      <w:tr>
        <w:trPr>
          <w:trHeight w:val="13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0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64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4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9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на финансовое обеспечение зат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09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рудовому воспитанию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9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нос сетей газопровода  с территории участка, предназначенного для строительства ДДУ в с. Майкопс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>
          <w:trHeight w:val="89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,3</w:t>
            </w:r>
          </w:p>
        </w:tc>
      </w:tr>
      <w:tr>
        <w:trPr>
          <w:trHeight w:val="140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Гулькевич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9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 объекту: подводящий газопровод высокого давления к хут. Вербовый, хут. Лебедев, хут. Ор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8</w:t>
            </w:r>
          </w:p>
        </w:tc>
      </w:tr>
      <w:tr>
        <w:trPr>
          <w:trHeight w:val="71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8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резки в существующие сети  газоснабжения подводящего газопровода высокого давления к  х. Журавлев, х.Сергеевский, х. Спо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на выполнение работ по проведению археологического  надзора на земельном  участке,  расположенном в границах зоны надзора охраны объекта культурного наследия, предназначенного для реализации объекта: «Подводящий газопровод высокого давления к х. Журавлев, х. Сергеевский, х. Спорный Гулькевичского района Краснодар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студентам, обучающимся в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ФГБОУ ВО КубГМУ Министерства здравоохранения России</w:t>
            </w:r>
            <w:r>
              <w:rPr>
                <w:sz w:val="28"/>
                <w:szCs w:val="28"/>
              </w:rPr>
              <w:t>, получающим образование по договорам о целевом направлении, сельском здравоохранении и клинической ордина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2</w:t>
            </w: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2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522,0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6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1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1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4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>
          <w:trHeight w:val="170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9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7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  <w:tab/>
              <w:tab/>
              <w:t>0</w:t>
              <w:tab/>
              <w:t>01.01.2017</w:t>
              <w:tab/>
              <w:t>31.12.2017</w:t>
              <w:tab/>
              <w:t>IVANOVA, SYSDBA</w:t>
              <w:tab/>
              <w:t>И2048Q02.FC7, SYSDBA, 26.07.2016 15:22: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0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 Российской Федерации, пострадавших в результате чрезвычайных 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9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51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5 98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рохоров</cp:lastModifiedBy>
  <cp:lastPrinted>2017-10-26T13:06:00Z</cp:lastPrinted>
  <dcterms:modified xsi:type="dcterms:W3CDTF">2017-10-27T10:44:00Z</dcterms:modified>
  <cp:revision>2003</cp:revision>
  <dc:subject/>
  <dc:title>         Приложение № 12</dc:title>
</cp:coreProperties>
</file>