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0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.09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.09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 607 772,2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18 864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1 0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819,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 34,6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2, 4, 8, 10, 12, 15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018 год и на плановый период 2019 и 2020 годов» изложить в новой редакции согласно приложениям № 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: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8-10-01T08:21:00Z</cp:lastPrinted>
  <dcterms:modified xsi:type="dcterms:W3CDTF">2018-10-01T06:43:00Z</dcterms:modified>
  <cp:revision>59</cp:revision>
  <dc:subject/>
  <dc:title/>
</cp:coreProperties>
</file>